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      P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ntegrity Master, Version 2.61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N T E G R I T Y    M A S T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Master package, version 2.61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IM to scan uploads to your BBS.  Please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"Scanning uploads" in I-M.DOC and look at SCAND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VENDOR.DOC file for complet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dvantage of our "Distributor Update Program"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