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6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,Two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      Grog.Il_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      Crackers.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Mange_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Grog.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          V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           Un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         Grog.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           Jumper,Neuville,Sillybop,French Boot,Vi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Grog.4a/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Grog.Mo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      Grog.Char2Grog,Milan.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      Grog.La_Tra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            Five_U,G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Grog.Miscu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       Grog.Crack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      Grog.Gonfie/Enmity.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       Gr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y         Billy Ray,Achey_B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/C),KOH,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5      Annihilator.596/599/610/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6      Annihilator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,L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  Assassin.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,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rm      BackFormat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          Baba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        Caw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t       BadSectors.3627/3422/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      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9         Blue Nine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Lisa,Stoned.lzr,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s          Stardot.900,Unholy,Bops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           Big Caibua,Vienna.Bua,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,EJ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ay         TheHnd,Dir2.B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HS.903,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           China Syndrome,CK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&amp;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Clouds.588/657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jrn       Code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shop       Coffe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          Oops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     WinWord.Concept,Prank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           Enmity3,Mierda,Mediera,Amazon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      Craz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_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,Diddler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,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    Assassin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_e/c       MnemoniX,Dei.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     Deliver.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       Goblino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Dance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r       Diddler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         Grog.Dieta/Dan_Z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       DK.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           DK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dle       DOS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No_Frills.Dudley,Oi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,B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     Eternity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,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Engine    HLL.EXE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        ExeHeader.453.A/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2       ExeHeader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.O      Dying_Oath,ExeHeader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ac         Father_Mac.1496/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veng      Fat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ree       Fax_Free.608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w          In_the_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,WelcomeB,St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,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V       Flying_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oft      Fredd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_in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      Cossiga,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b          Grob,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Grog.G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ndromda    Hungarian_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Info,Z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          Ibex,Sev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iller      Co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.Bug       ExeHeader Bug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Hexametricx,Hello.402/545a+b/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     HS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sr      Hy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           Stakka,Espejo2,15_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     Gree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Invisib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Boy       Italian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 Itv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,Sk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,C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,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       G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Scorpio,Goldbug(files)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2         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e          VCL.K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         Little Brother,LokJaw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D         Lad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i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         Memory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          Vi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  Grog.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,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l         _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3       Lyceum.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         Ma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       Mantis.1258/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,PG Boot,Roma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      Werbe,Media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yv         MacGyver,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ie        Grav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Milan.AntiNazi/Naziskin/Sabrina/V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360       Exeheader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        Mirage.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a         M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i        Pen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  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F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fC       Monkey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517        D�S�CR�T�D,Desecrated,PS-MPC.517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       MSD93,MSD.331,SillyCR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,N8fall,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Mind     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Slydell,Russian_Flag,Ekaterin                                                                                        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b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No_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.88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D         HLLO.Nov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          NRLG.755/853/1007,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0         Drugs,Rose666,DigitalDeath,Xuxa0,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2         NRLC.824/901,Jewelry,Goo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3         NRLG.855/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4         Gooberish,Nemesis,NRLG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     WinWord.Nuclear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32         New Virus.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ala        Ohlala.1960,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Vlad.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       Grog.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_boot.A/B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,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,ShineAway,Eterna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y         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      QuickSilver,V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Life        Right2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Codewar,Are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Boy2       Ratboy.Ihater/Killer/Love/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           RMC.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     Rogue.1208/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ria        I_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ha         Sayha Wa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         69,Wllop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       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mpo       Ca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st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,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,Grog-Il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s        She_Has,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     Meg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        Sofia.432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,Fist.927,Mul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3       D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,Manitoba,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,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.Arg     Suriv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,Murpnap,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       Sib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,Flaga,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2-198),Peanut,R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a        Trakia.56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2          TeaFo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,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.comp      companion viruses: VCL.279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fe        Ear.U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          Trakia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hamed     Unashamed_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    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el         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Rybka,TP04,TP04vir,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  Mad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mmy        Vlad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ster       Vlad.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     VOL.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3          ExeHeader.VVM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     Dis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2          ExeHeader.XAM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USSR1049,RCE1049,Yanke.XPEH/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_P        Xuxa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