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(tm) Version 5.1b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.S. AND NON-EUROPEAN/NON-AUSTRAL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S AND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U.S. Dollar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ode Island Soft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onsocket, RI  028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AX or Telephone at 401-658-4632 (for charge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15 (U.S.) each.  I already have the BLANK-IT(tm) program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the BLANK-IT(tm) Version 5.1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 package for only $29.95 (U.S.) each.  I will receive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und User's Manual, the handy laminated Quick Reference C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software on diskette.  Disk size: [ ] 3.5"  or 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20 (U.S.) each, and receive the program and files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  Disk size: [ ] 3.5"  or 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$15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$29.95)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Subtotal for registrations (# of copies X $20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Express Mail over night delivery add $10.95   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Additional $10 (U.S.) for non-U.S. checks (when applicable)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documentation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 $________                                                                                            Amount enclosed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I have enclosed payment for the 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Please charge my:  [ ] Visa   [ ] Mastercard   [ ] AmEx   [ ]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 Expiry Date: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/PO Box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  State: _______  Zip Code: 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(tm) Version 5.1b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UROPEAN RESIDENTS/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Sterling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Cr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m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TOX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lephone The Thompson Partnership at 0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15 Pounds each.  I already have the BLANK-IT(tm) program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the BLANK-IT(tm) Version 5.1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 package for only 29 Pounds each.  I will receive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ound User's Manual, the handy laminated Quick Reference C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software on diskette.  Disk size: [ ] 3.5"  or 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20 Pounds each, and receive the program and files 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 Disk size: [ ] 3.5"  or 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15 Pounds)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29 Pounds)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Subtotal for registrations (# of copies X 20 Pounds)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I have enclosed a cheque, Postal Order, or EuroCheq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Please debit my credit card.    Signature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 Expiry Date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_____________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                  Country     Postal c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-IT(tm) Version 5.1b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STRALIAN RESIDENTS/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appropriate item(s) below, and fill in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Send your order form and payment (in Sterling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getwar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  NSW 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lephone Budgetware at (02) 519-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30 dollars (Australian) each.  I already have the BLANK-I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. I will receive all the benefits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the BLANK-IT(tm) Version 5.1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 package for only 60 dollars (Australian) each.  I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nd bound User's Manual, the handy laminated Quick Reference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opy of the software on diskette. Disk size: [ ] 3.5" or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 would like to register _____ copies of BLANK-IT(tm) Version 5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0 dollars (Australian) each, and receive the program and file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because I do not already have them.  I will recei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. Disk size: [ ] 3.5" or [ ]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ubtotal for registrations (# of copies X $25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ubtotal for registrations (# of copies X $60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Subtotal for registrations (# of copies X $30)          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  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I have enclosed a cheque, Postal Order, or Money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Please debit my credit card.    Signature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_____ Expiry Date: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and mailing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 _____________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                  Country     Post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