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R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RANGER TRACKER VER 2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programs that we are now developin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