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WS1-5.ZIP, Version 1.5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NEW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WS1-5.ZIP (NEWS FROM HE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1-5.ZIP package, version 1.5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xclusive copyright holder for NWS1-5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WS1-5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WS1-5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NWS1-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WS1-5.ZIP Version 1.5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-dated versions of the NWS1-5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i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WS1-5.ZIP Version 1.50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of Jan.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S2-5/CONFRONTING ALL YOUR NEEDS v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LY3/HELPING FAMILIES TODAY      v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WS1-5/NEWS FROM HEAVEN          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