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  KING JAMES QUEST is shareware !  ***   Freely distribut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 JAMES QUEST requires an IBM pc with 512k of memory, EGA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this game just type  "KJQ" 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H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everywhere.  When you go somewhere you have not before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to do is type "LOOK" &lt;enter&gt;.  You should get a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area.  Often there is a clue to the game or an indic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in the scene bears further investigation.  Use the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ove around.  Use the keyboard to enter text.  In this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 JAMES QUEST, there are 7 scriptures and 3 hidden objects to f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is worth 10 points.  Thus 100 points wins the game. 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of questmaker (the gamemaking tool I used).  No special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when you use an object.  You need to make bible verses appear to w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talk to everyone (example: "TALK TO MAN") or how about "SAY HELLO"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bjects in the game are in plain sight and are easy to find.  Oth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and you need to find them.  You can find these hidden objects by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cene further (example: "look at the mountains")  The 2nd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e lists the bible verses used in this game.  Look them up ! 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s read the hints.doc file.  CAUTION: DONT READ UNLESS YOU WANT HINTS !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help during the game just type  "help" &lt;enter&gt; .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 JAMES QUEST is a NON-FICTIONAL adventure game.  Therefore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n object, Think of how it was used in bible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r Fri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is kind of program, please write and register you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!   When you register, you will receive the latest vers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you will also be encouraging me to continue makin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.  Send $10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ALL ALAIMO</w:t>
      </w:r>
    </w:p>
    <w:p>
      <w:pPr>
        <w:pStyle w:val="PreformattedText"/>
        <w:bidi w:val="0"/>
        <w:spacing w:before="0" w:after="0"/>
        <w:jc w:val="left"/>
        <w:rPr/>
      </w:pPr>
      <w:r>
        <w:rPr/>
        <w:t>833 BELL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RAMENTO, CAL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958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: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all Alaimo is a member of the association of shareware professionals (AS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wants to make sure that the shareware principle works for you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ble to resolve a shareware-related problem with an ASP member by cont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ber directly, ASP may be able to help.  The ASP Ombudsman can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 a dispute or problem with an ASP member, but does not provide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members products.  Please write to the ASP Ombudsma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545 Grover road, Muskegon, MI  USA 49442-9427, FAX 616-788-2765, or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message via CompuServe Mail to 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technical support, Please write me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ALL ALAIMO</w:t>
      </w:r>
    </w:p>
    <w:p>
      <w:pPr>
        <w:pStyle w:val="PreformattedText"/>
        <w:bidi w:val="0"/>
        <w:spacing w:before="0" w:after="0"/>
        <w:jc w:val="left"/>
        <w:rPr/>
      </w:pPr>
      <w:r>
        <w:rPr/>
        <w:t>833 BELL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RAMENTO CAL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958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DIC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is dedicated to Gabino Sepulveda 1917-1992.  HE'S WITH CHRIST NOW !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