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URBO TPU TOOLKIT! (TM) Kit #1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3 LONE WOLF ENTERPRISES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TPU TOOLKIT! Kit #1 (TM) Version 1.00 is a TPU based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thematical functions for the experienced Pascal programm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vice Pascal programmer alike.  TURBO TPU TOOLKIT! has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 in functions such as inverse trigonometric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bolic functions, factorials, permutations and much,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PUs are designed to provide accuracy to 19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s, perfect for graduate students who need hig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functions for your Pascal programs.  You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code, display any output the way YOU want it, the TP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RBO TPU TOOLKIT! Kit #1 will just do the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- c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program KIT1DEMO.EXE provide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easy it is to "plug in" a TPU for your programming nee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nual for the tools featured in this release and for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are available for registered users.  More toolki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d separately.  Site licenses available for commerci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or LANs.  Works with Turbo Pascal 5.5 or greater compil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!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compatible computer (those with DOS emulators ma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), MS-DOS 3.3 and up, math coproccessor.  EGA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etter (CGA cards and monochrome monitors may not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ell).  512 K RAM minimum, 70 K of disk 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T1DEMO.EXE may be run on a floppy, harddrive or ramdr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tool.DOC MUST RESIDE IN THE SAME DIRECTORY AS KIT1DEMO.EXE!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is program under Windows 3.x, the program will ru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nd will run full screen.  The program works under QEMM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CTools Rambo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on the computer to start your operating system. 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ppy disk into the disk drive.  Switch to th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by typing "A:" or "B:" at the prompt.  Type "DIR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the contents of the disk.  Type "INSTALL", press "ENTE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.  Once the installation is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the drive you installed the program on and the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tool subdirectory by typing "C:" (or whatever dr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the program), press "ENTER", then type "CD\Mtool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"ENTER".  The TPU files may be moved to any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.  KIT1DEMO.EXE AND Mtool.DOC MUST BE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- KIT1DEMO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"KIT1DEMO" and press "ENTER" to start the program. 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.  The words "TURBO TPU TOOLKIT!" (TM) should blin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(color may vary on some monitors).  You will se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Option 1 - Ar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Option 2 - Ar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Option 3 - Log Base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Option 4 - Hypoten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 Option 5 - Find prim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Option 6 - Inverse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. Option 7 -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. Option 8 -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 Option 9 -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. Option A -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. Option T - Turbo Tpu Toolkit!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. Option q - Qu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number or letter WITHOUT PRESSING THE &lt;ENTER&gt; KEY!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- c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Arc Co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utes the inverse cosine of a given radian value. 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returns valid answers for radian values give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 and 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Arc 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utes the inverse cosine of a given radian value. 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returns valid answers for radian values give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 and 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Log Base 10 (Common)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utes the common logarithm of a given value between 0.000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450,000.  Negative numbers are not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Hypoten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s the input of two sides of a right triangle and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hypoten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- c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Find prim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Single prim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s if the number of your choice is a pri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Range of prim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s the number of prime numbers within the ran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.  Outputs the number of prime numbers found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sections handle only integ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Inverse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s the inverse logarithm of a number for an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- c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s the tangent of a given radian value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valid answers for all real number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s the hyperbolic cosine of any given value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valid answers for all real number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utes the hyperbolic sine of any given value. 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valid answers for all real number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utes the factorial of any given positive integer les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- c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. Turbo Tpu Toolkit! Kit #1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. Quit the KIT1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 this program and return to your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included in TURBO TPU TOOLKIT! Kit #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T1DEMO.EXE   The TURBO TPU TOOLKIT! Kit #1 demonst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EXE    The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TOOL.DOC      Instructions and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  Instructions on installation and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  Ready to print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TOOL.TPU      Toolkit TPU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T1DEMO.EXE AND MTOOL.DOC MUST BE IN THE SAME DIRECTO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  THE TPU FILES MUST RESIDE IN A DIRECTORY OR A PA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SCAL COMPILER CAN FIN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TPU TOOLKIT! (TM) Kit #1 Version 1.00 is $25.00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you the latest version of KIT1DEMO.EXE, MTOOL.TPU and a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of all the functions MTOOL.TPU provides. 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GISTER.DOC" for all the items available.  Prin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EGISTER.DOC" and fill it out to order the material you w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will be announced as soon as they are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- c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Source with VERY well commented sourc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$5 for shipping/handling along with the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atever items you order.  Outside the continental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please include $10 for shipping/handling.  (If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rdered, add $5 shipping/handl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EALERS - PLEASE REGISTER SO I CAN KEEP YOU UP TO D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Handbook of Mathematical Functions With Formulas, Graphs 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thematical Tables - U.S. Department of Commerce, Tenth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, December 19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erry's Chemical Engineering Handbook 6th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lementary Numerical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Random House College Dictionary revised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 - (YES! It really wor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>Ŀ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you get anything from the simple righ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 - c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 - c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 - c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TPU TOOLKIT! Kit #1 is a "shareware program" and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no charge to the user for evaluation.  Feel free to sha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friends, but please do not give it away altered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nother system.  The essence of "user-supported"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provide personal computer users with quality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prices, and yet to provide incentive for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develop new products.  If you fi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nd find that you are using TURBO TPU TOOLKIT! Kit #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use TURBO TPU TOOLKIT! Kit #1 after a reasonabl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, you must make a registration payment of $25.00 to LONE W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PRISES.  The $25.00 registration fee will license one cop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n any one computer at any one time.  You must tre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just like a book.  An example is that this softwa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any number of people and may be freely moved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location to another, so long as there is no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ing used at one location while it's being used at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a book cannot be read by two different pers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 - c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rs of TURBO TPU TOOLKIT! Kit #1 must register and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copies of TURBO TPU TOOLKIT! Kit #1 within 30 d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use or their license is withdrawn.  Site-License arran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made by contacting LONE WOLF ENTERPR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TURBO TPU TOOLKIT! Kit #1 for any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uneration must first contact LONE WOLF ENTERPRIS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below for authorization.  This authoriz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ranted to distributors recognized by the (ASP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ing to its guidelines for shareware distributors,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may begin offering TURBO TPU TOOLKIT! Kit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(However LONE WOLF ENTERPRISES must still be advis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istributor can be kept up-to-date with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URBO TPU TOOLKIT! Kit #1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pass a copy of TURBO TPU TOOLKIT! Kit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o your friends for evaluation.  Please encourag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ir copy if they find that they can use it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receive a copy of the late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TPU TOOLKIT! Kit #1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TURBO TPU TOOLKIT! Kit #1 must accept this discla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 "TURBO TPU TOOLKIT!" Kit #1 is supplied as i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disclaims all warranties, expressed or implied, inclu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imitation, the warranties of merchantability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ny purpose. The author assumes no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direct or consequential, which may result from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TPU TOOLKIT! Kit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ersions of TURBO TPU TOOLKIT! Kit #1 will have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six (6) months from the registration date (thi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isted on your manual).  You may contact me at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E WOLF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07 E. 53rd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cago, IL  606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- 73353,1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OMBUDSMA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. J. A. Jackson is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works for you. If you are unable to resolve a share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oblem with an ASP member by contacting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, ASP may be able to help. The ASP Ombudsman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a dispute or problem with an ASP member,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echnical support for members' products.  Please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P Ombudsman at 545 Grover Road, Muskegon, MI 49442-9427 USA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616-788-2765 or send a CompuServe message vi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