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-EQF 2.22 -------------- This copy obtained from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:  _______________________________Callsign: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_____________________________  State/Provinc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ntry: ____________________________  Zip/Postcode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-EQF Registration ...............................: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For orders outside of the U.S., Canada, and Mexico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3.00 shipping and handling.  Pennsylvania resident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indicate the disk size you prefer: .... __5 1/4"  __3 1/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must be in U.S. funds, drawn on a U.S. bank. 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leted form, along with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m Dandrea, N3EQF             Technical Support:  (412) 457-2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96 Sautter Drive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aopolis, PA  15108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also order with your Master Card or Visa from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Serv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mail:                           By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     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tWorld Computer Services        Genie:            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755 Avocado Blvd Suite 304        CompuServe:         70574,4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 Mesa, CA 91941-7301             America On-line:    WEST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Prodigy:            JSPB8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Delphi:             WESTWORL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calling: 800-995-1605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overseas: 619-685-7291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X to: 619-558-78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NUMBERS ARE FOR ORDER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F Software can NOT be reached at those numbers.  To contact N3EQ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nformation about anything other than to place a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or to receive authorization for returns, call Tom Dandre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12-457-2584, or write N3EQF at 396 Sautter Drive, Coraopolis, P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