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 E A G U E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League Manager, Version 1.9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BBS SYSOPS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er to the VENDOR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l Dodd Software Co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Manager is NOT a public domain program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9, 1990, 1991, 1992, 1993, 1994, 1995 by Al Dodd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Dodd Software Co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l Dodd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ORDER.DOC file for a user registration form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gue Manager, Version 1.9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l D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League Manager, Al Dodd Software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BBS SYSOPS, 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fer to the VENDOR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l Dodd Software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League Manager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gue Manag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eague Manag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League Mana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gue Manag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 $8.00 in the U.S. and Canada, or US 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eague Manager, Version 1.9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eague Manag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l Dodd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l Dodd Software Co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eague Manag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l Dodd Software Co, 1615 Rach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e, Lakeland, Florida, 338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l D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 DODD SOFTWARE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15 RACHEL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KELAND, FL  338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813) 683-4210 after 6:00pm 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Code 941 after May, 19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