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gue Manager,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Dodd Software Co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Dodd Software Co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e of registration.  If Al Dodd Software C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orkmanship, and such notification is determined by Al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 to be correct, Al Dodd Software Co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s, even if Al Dodd Software Co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sibility of such damages.  In no event will Al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Dodd Software Co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DODD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15 RACH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KELAND, FL  3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3) 683-4210 after 6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Code 941 after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