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is package must accept this disclaimer of warranty: "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fonts are supplied as is.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damages, direct or consequential, which may resul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software programs, fonts, or clip 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Feel free to share it with your friends, but plea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ive it away altered or as part of another system.  The es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-supported" software is to provide personal computer users wit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ithout high prices, and yet to provide incentive for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to develop new products. If you continue to us thes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trial period of 20 days, you must make a registration pay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to Elfring Soft Fonts.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any one computer at any one time. For your registration fe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dditional benefits including: 100 clip art images, a printe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of those images, a newsletter,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is software just like a book. An example i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used by any number of people and may be freely 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location to another, so long as there is no possibilit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-License arrangements may be made by contacting Elfring Soft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istribute this package intact! This program and al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pyright 1994 by Elfring Soft Fonts. All rights are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this package for any kind of remuneration must *first*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tching disk file VENDOR.DOC. You must abide by the rule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All Rack Vendors must obtain our written permission *before*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are encouraged to pass a copy of this package alo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for evaluation.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ASP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Elfring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wants to make sure that the shareware principle works for you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nable to resolve a problem with an ASP member by contac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directly, ASP may be able to help. The ASP Ombudsman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al support for member's products. Please write to the ASP Ombudsma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d, Muskegon, MI 49442 or send a Compuserve message via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write an article about this package we would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you. (To make sure you at least have a current copy to revi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lections of fonts and clip art are available from ESF.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, DeskJet, PostScript, TrueType, and Intellifont soft fonts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over 300 different typefaces including unusual ones like KeyC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Codes, Spread Sheet, OCR, and more. We also do inexpensive custom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t work, and can even convert your signature or logo into a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 need soft fonts or clip art to distribute with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hardware product,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any of our products contact us at the addres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fring Soft Fonts, PO Box 61, Wasco, IL 6018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:708-377-3520  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4774,2265 or visit our section there by typing GO ELFR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