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dealer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re authoriz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the author of the program tha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gun distribution of the progra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on our mailing list to receiv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is package includes the file VENDINFO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to see if vendors of your class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rogram without prior approval or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of Ronin Software.  You will need the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reeware) from Ram's Island Softwar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information on distribution poli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.  To obtain the view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's Island Software at 7644 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1 or higher (A DO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run 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  Needs most of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, so may need to unload any larg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onventional memory before running W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6.2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other $25 registration option entitl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ture, plus a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ing and customizing company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vailable for a $25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utility program, and compan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WSR5_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UPDATE POLICY FOR VENDOR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Please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I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