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Sweet Soul Musi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7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3, Beatles trivia game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2, Soul trivia game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llTide 96, University of Alabam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6, Auburn University trivia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6, University of Tennessee trivia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6, University of Georgi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6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6, University of Florid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