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Blackjack Simulator (unregistered) Version 1.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 blackjack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the casino into your own home and become a high rol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private blackjack table. This powerful progra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gainst practically any casino's house rules.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ime you visit the casin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bj - Casino Blackjack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indows version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1 megabyte (MB)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A mouse that is supported by Windows. Though it is not requir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will make working in the graphical interface much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- 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gistration reminder screen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e documentation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n simulate face-dow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e speed is use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sino shuffles are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chnical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tensi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n simulate the house rules of most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p to seven players may play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seat can be unplayed, played by user, or play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rom 1 to 8 decks may be us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nimum bet, maximum bet, and shuffling point are all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arious statistic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permission to distribute our shareware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eave all intellectual property (copyright) notices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long as we do not request that you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ge Software advises that the distributer contact them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kept up-to-date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Software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sville, Al. 3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5) 830-93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