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file provides  information for shareware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 on the distribution of LA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PC and its companion programs are copyrighted by J.D.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D. Consult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Beac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any, NY 1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igy ID: CTNH0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r sending this disk to you and the letter that accompani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itutes the approval of J.D. Consulting Associat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of LAPC as part of your shareware libra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obtained this from another source, (not directly from J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ulting Associates), please write or call for our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.  We further ask that you send us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written materials (catalogs or flyers) which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ain the shareware concept, the need for users to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s they use, and the fact that the price of your disk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ing fee only and does not constitute payment for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terial must also differentiate between shareware an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 distribute LAPC as is.  Optionally, you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on one disk using a compression format such as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.  If using the later method, you MUST leave the READ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VENDOR.DOC files in  an uncompressed format. 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method, you MUST distribute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not  already a member, we strongly 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  becoming  an  Approved  Vendor of  the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Professionals  (ASP). For  more information on 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SP vendor program reduces the workload for both auth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dors,  and helps  give  customers confidence  that 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for LA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s  an IBM PC, XT,  AT, PS/2 or "true compatible" pers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with at least 384k of free memory, MS-DOS versions 2.0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