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I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, 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-1995, 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B S    A N D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Bulletin Board Distributo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Disk Vendor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ircuit Analysis package.  Individual and Corporate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GIC.DOC and REGISTE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ogic Circuit Analysis" program is an educational tool. 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logic concepts and digital computers.  The user can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logic circuits on the computer screen.  This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utor functions as a tutorial to learn about logic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Numerous sample circuits teach the user how to design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reate and evaluate computer circuits with the "Logi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" program. The documentation functions as a tutorial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Circuit Analysis program requires a 286 or later micr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' adapter and a color monitor.  It can run in 300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I recommend the use of a mouse and a math coprocessor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ircuits.  Neither a mouse nor a math-coprocess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Logic Circuit Analys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according to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Distributors need only distribute the LOGIC.ZIP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complete copy of the Logic Circuit ANALYSIS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ZIP file is not available, you can create it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Logi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according to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my product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  My address and CompuServe account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gic Circuit Analysis,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ella authorizes distribution only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gic Circuit Analysis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before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Circuit Analysis package consists of a single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NSTALL.EXE.  This file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Circuit Analysis package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Logi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.  A distribution fee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shipping and handling, as long as the total cost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Circuit Analysis package CANNOT be sold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, without a written agreement from Arthur Tanze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Logic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meet all the other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Logi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ackage as part of a collection (such as a CD-ROM packag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ermission from Arthur Tanzella before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my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elve (12) months old then please contact m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Logic Circuit Analysis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Logic Circuit Analysis pack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me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(out-of-date) disks.  Only current versions may be shipped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Arthur Tanzella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Circuit Analysis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You may not list any of my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that describes my products as "FREE SOFTWAR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Tanzella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ircuit Analysis package, without written permission from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ella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to ensure that 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cancel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Arthur Tanzella, 4613 Clubvue Drive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15236-48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Arthur Tanzel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ASP vendors have standard procedures for getting new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other vendors, BBSs, etc.  Most authors cannot afford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o hundreds (perhaps thousands) of vend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automatically receive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a CompuServe message via CompuServe MAIL to ASP Execut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a 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the ASP can probably help you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 or send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rint regarding Logic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Please send me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ircuit Analysis package.  Thank you for your time and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problems with this program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or send an E-mail message via CompuServe to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zella 71175,7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hur Tan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13 Clubvu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tsburgh, PA 15236-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