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natha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media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rip to the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KS AND OTHER BEAUTIES OF THE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BONUS OFFER FOR THOSE WH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product and receive another one of ou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products absolutely free. Two multimedia adven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f one. That's less than $5.00 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volutionary multimedia product is designed to delight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alike. Specially designed to be simple and easy to use b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, this product requires only one mouse button cli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audio and video segments. This makes it ver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ing and educational for even the youngest chil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rienced ad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mazing new proprietary technology, this multimedia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s big, full motion 256 color video, full featured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wesome Windows-like graphical user interface (GUI). Y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runs on virtually any PC... in DOS!  WINDOW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ENSIVE SOUND CARD IS NOT NEEDED. A CD-ROM DRIV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just about any PC with a hard drive and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ystem will work. Faster PCs provide better results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PCs can create exciting multimedia effects b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arameters found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MULTIMEDIA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nzipping the download file, simply change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you unzipped the files, type SHARKS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registration screen (absent in the registered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enter a completely GUI environment and se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th the pictures representing the thumb nail im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/video segments. Simply single click the mouse on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o see the audio/video segment. You will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 to select another audio/video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imple, this product is kid tested. We have found that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love the repetitive sound and video, and adapt quick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sy single mouse click access to the vid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system, click the exit icon fou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install routine is required to run the shareware multi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(The registered version comes with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). However, you can fine tune the performanc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s by pressing the F1 key after start up and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 that best sui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configuration options. To change any of them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recessed box containing the value you want to chang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appear. Type in the new value and press ENTER.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reappear and you can click and change another value.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K to accept your changes. Click CANCEL to cancel any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HELP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rame Skip Rate: This is normally set to 1 (2 fo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. You can speed up your videos by increasing this numb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he number of video frames skipped and makes your vide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advance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Frame Delay Rate: This is normally set to 0: On fast PC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down your videos by increasing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Button Pause Rate: This value controls the time that a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pushed down. It is useful on fast PCs where a button pus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o fast. Increase this number to slow down th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End of Video Pause: This value controls how long the video p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. Increase this number to pause the end of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 in start up .BAT file is designed to work with virtual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ystems. If, when running the software, you get an "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pace" message from DOS, be sur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pace parameter for COMMAND.COM. See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ice should work fine. Be sure that you have a 100%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ouse and DOS mouse driver. The mouse driver must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run Windows, it has its own internal mouse driver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un this product) prior to running this product. In addition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button mice have a PC/MS switch. You should use the M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ed users: You can easily run this multimedia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ndows. Since it is a complete Graphical User Interface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ooks and feels much like Windows and flows seamless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A Windows .Pif file is included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set this product up for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: We have tested this software on a variety of PCs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d on one PC that the videos may display flashing vertic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pixels outside of the video frame. This was rare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ny problems or significantly effect perform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ultimedia extravaganza is distributed under the shareware pl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t, it is requested that you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llows you, the user, the opportunity to preview and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see if i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tried hard to put together a quality product and we belie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mpetitive with the corresponding high priced, big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, that in order to reduce the download size of this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easonable size, the shareware version is reduced in siz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some of the video segments and frames. These seg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marked when played. When you register your product, you w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receive all of the complete vid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register your copy today and get another one of ou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products absolutely free. Two multimedia adventur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one. That's less than $5.00 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IS FOR ONLY $9.95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+ $4.00 Shipping &amp;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register your copy by sen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9.95 (+$4.00 S&amp;H)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nathan C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84 N. Cedar Ave. #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sno, CA 93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checks payable to: Jonathan C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include  the following information (over seas users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mat as 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this multimedia produc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ncourage you to write with your questions and comment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us at the above U.S.A address or at our CompuServ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2672,2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2672.250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oice message/fax your questions and comments 24 hours, 7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e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09) 299-4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ave a day and evening phone number if we need to retur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Please leave a FAX or CompuServe/INTERNET Email numb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Please send your FAX manually by pressing your FAX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t the end of the voic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ma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THIS PRODUC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provided  "AS IS" without 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quality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. Should the program prove defective, you (and not Jona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)  assume the entire cost of all necessary servicing, repai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athan Cook does not warrant that the function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meet your requirements or that the op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Jonathan Cook be liable to you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is product license agreement foun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. By using this software, you are bound by the te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es to shareware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 registration while others require it, some 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 Shareware 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 The main difference is in the 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,  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 useful and find that you are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and continue to use THIS PRODUCT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make a registration payment of $9.95 to Jona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. The $9.95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 THIS PRODUC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 THIS PRODUC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athan C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THIS PRODUC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Jonathan Cook at the address below for authoriz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 and such distributors may  begin offering THIS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(However Jonathan Cook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 to pass a copy of  THIS PRODUCT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the latest version of th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athan Cook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 Road, Muskegon,  MI 49442-9427 USA, FAX  61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8-2765 or send a CompuServe message via CompuServe     Mail 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