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 YOUR IDEAS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send in short programs or pieces of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etc. that you would like to share with other PC-CAI us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them on disk so that others can get ideas of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CAI. If your submission is placed on the disk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upport for one year, which means you will rece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ree for tha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DISK SUBMISSION FORM:Please out &amp; send with your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e information in the following file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r the PC-CAI program. I give permission to TexaSo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se files on the PC-CAI disk as examples for other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MITTED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#:(    )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COUNTR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disk to TexaSoft, PC-CAI SAMPLES, PO Box 1169, Cedar Hil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75104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