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test Scoring by Knowledge and Ju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             REGISTRATION FORM 1.6.001              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, 3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 License: (one computer or one person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:   Registration Key to all features: (no disk)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ry-before-you-buy screens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discounts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: Insert-and-run DOS disk for XT, AT, 286,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, 486, and Pentium:   ( )3.5"    ( )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bove benefits, one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yea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:   All of the above, and free updates, versions,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chnical support for five years (+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count Coupon (see below) or Renewal (-$5.00)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ssouri, add 6.725% sales tax or tax number: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ayable to Nine-Patch Software in U.S. dolla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Check    ( )Money Order    ( )Cash     ( )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Visa     ( )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 Exp.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 Phon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Nine-Patch Software       FAX: 816-582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61                   CompuServe E-mail: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ville, MO 64468-0161  Net: 71222.3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Patch:  3 levels of thinking x student, teacher, &amp;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, School, District and Community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ENDINFO.DIZ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 DISCOUNT COUP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 completing the following survey you will be helping develop the best and</w:t>
      </w:r>
    </w:p>
    <w:p>
      <w:pPr>
        <w:pStyle w:val="PreformattedText"/>
        <w:bidi w:val="0"/>
        <w:jc w:val="left"/>
        <w:rPr/>
      </w:pPr>
      <w:r>
        <w:rPr/>
        <w:t>lowest cost ways for making useful educational programs available.  You will</w:t>
      </w:r>
    </w:p>
    <w:p>
      <w:pPr>
        <w:pStyle w:val="PreformattedText"/>
        <w:bidi w:val="0"/>
        <w:jc w:val="left"/>
        <w:rPr/>
      </w:pPr>
      <w:r>
        <w:rPr/>
        <w:t>also receive a discount on the registration of OLYMPIA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It is important to know who is using this software and        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are using it (the user network).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Student  ( )Teacher  ( )Parent  ( )Administrator              $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Home  ( )Homeschool  ( )Public School  ( )Private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hool Nam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_______________ E-mail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testing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It is important to know who is delivering educational soft-      $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to those wanting to use it (the distribution netwo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: ( )Download  ( )CD-ROM  ( )Floppy  Pric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Service 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rom a Collection, Name of Collection and of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riend:__________________ Stor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:______________________ BBS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how you searched and found this software: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:  Total value of coupon (add all fully completed sections)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s part of your registration pay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