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ALL SCORES FOR EACH SMAL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.92  17:39:02  04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 N  # MARKED   SD   % RIGHT   SD    SCORE    SD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10    69.7    20.8    38.5    7.5    41.3    5.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 5    36.0    14.2    37.0    8.0    45.2    3.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7    53.1    15.0    50.1    7.5    49.9    3.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6    52.3    14.3    34.5    5.2    41.3    4.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14    45.3    16.3    44.5   15.8    47.0    7.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4    65.3    18.8    43.5    7.9    46.1    3.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11    19.7     6.4    49.5   15.1    50.2    2.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2   100.0     0.0    38.5    2.1    38.5    2.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 2    25.0     9.9    55.0   24.0    50.0    5.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 9    77.3    13.7    32.9    7.0    36.3    6.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2    28.0     8.5    29.0    8.5    44.5    0.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