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E L C O M E   T O   E A R T H W A T C 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WATCH 3.5 program will graphically display for you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estic march through time of the earth-moon system showing th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night/day cycle due to the earth's rotation, the monthly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, and the earth's annual trip around the sun, with th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rograms are included: EWC (CGA graphics), and 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the world (Mercator projection) will slowly scroll 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as the continents in turn move daily from pre-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through sunrise and daylight, then through sunset back to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ree map types: elevation, natural, or nationa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hape of the daylight zone change almost impercep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as the seasons progress, with the days shorter in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summer for the Northern Hemisphere and vice-vers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and sunset times along with percentage of dayl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anywhere you designate are calculated and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te or a date that you choose.  The phas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will also be displayed numerically an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version allows the tracking and display of latitud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coordinates and major cities as you move a mouse-dr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map display.  This version also offer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between two map types, elevation and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lmanac screen can be called up to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 comparison of sunrise &amp; sunset tim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day, the number of days remaining until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season (solstices &amp; equinoxes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n's progress along its annual trek around the Ana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8 pattern found frequently on globes that shows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ation (apparent north-south excursions in the sky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tion of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 glance the local time anywhere on the populated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whether that location is experiencing night, day, dawn, du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locations around the world may be highlight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monitor the status of various 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may be done accurately and in real tim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ppening!  Or, if you wish, reset the date and/or tim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in the past 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ordinary calendar or menu graphic program with EARTH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C is in "standby" mode for an informative and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monitor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WATCH program will run on any IBM compatible PC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or VGA graphics support.  A Microsoft compatible mous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itude/longitude tracking &amp;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et EARTHWATCH be run from a fixed (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articularly EWV, to aviod some fairly long waiting peri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mages.  Also, EWV builds temporary bit-map image fi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K 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WATCH consists of a total of 34 files, 28 of which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version and 9 for the CGA (3 are shared by both).  They m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nto one directory on your fixed disk, from which 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, or split into two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 EWV35.EXE       MAP1.INT        MAP3.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KEY.EXE      GAZ35.DAT       MAP1.RED        MAP3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1.BAT      HELPSC.EXE      MAP2.BLU        MAP3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2.BAT      HELPV35.DAT     MAP2.GRN        MSLOOK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3.BAT      HLITEV35.DAT    MAP2.INT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.BAT         MAP1.BLU        MAP2.RED        V35TZD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35.DAT       MAP1.GRN        MAP3.BLU        V35TZD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 EWC35.EXE       HELPC35.DAT     MAPC3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.BAT         GAZ35.DAT       HLITEC35.DAT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3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change to the directory chose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 (followed by ENTER key) to run the C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 (followed by ENTER key) to run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- ELANWARE, INC.  Not to be use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  You are granted permission and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is program free of charge with others. 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WATCH, please send a payment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LAN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4 NORMA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UNSWICK, OHIO  44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be registered for future upgrades and se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uide for EARTH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EARTHWATC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Na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* *  ASP Ombudsman Statement  * *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