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�      �����  �      ����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�      �����  �����  ���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   �   �  �����  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  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file contains any late ch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at were made to Q_LABELS afte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printed manual went to pres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efault "Generic" for your printer then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_LABELS will not attempt to print a ba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"common" commands for bold, condense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uble wide are used.  These may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with your printer.  If they do then "reset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and do not try and use any special styl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.  If you are using a dot matrix printer try an "E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d "IBM" printer driver.  One of these sh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