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Share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Share/DO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eleShare.  Teleshare is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hareware remote suppor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TEL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README.DOC has a file listing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has an abbreviated BBS orien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us, perferably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ndors:  P.C. Softsmith policy is that its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ried by any vendor that meets or exceeds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'protect' your customers and soft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-like standards you have permission to carry P.C. Soft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Please inform us if you would lik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roduct, such as any produ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for optional support are welco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re portions of TeleShare with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product or products that you perce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from shared distribu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Share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ccessible from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