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rget Software programs, shareware and freeware,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pyright laws of the United States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 to Target Software and Robert Brineg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s of copyright laws are investigated by the FBI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rget Software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oftware seeks to distribute its shareware as wid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we want the end-users of 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informed that it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ASP Vendor or BBS Member, then you have pri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arget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arget Software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Targ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Target Software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 Target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oftware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at computer fairs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BBS or catalog-based sales, you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oftware for permission to distribute any Target 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retail-like sales require a special distribution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quiring royalties paid to Target Software.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CD-ROM disks, you must also contact Target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Target Software shareware program on a CD-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d all old versions of any Target Software program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-ROM disk containing Targe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ARG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arget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 Copo 3D Wakamatsu-cho 1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juku-ku Tokyo 162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\Voice:81-3-3207-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02,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: QFH032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