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 &amp; Easy Install manual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designed to allow you to install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ing demonstration programs,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may also use it as a general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software that you only use occasion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Install stores its help information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the INSTALL.DBF and INSTALL.DBT X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can edit the help by tapping F7 instead o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while running install or you can start inst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command line parameter.  Install always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active, or undeleted, entry for its scrip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ake advantage of this by put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ts in other dbase deleted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ing them for particular disk distribu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ast entry blank, or install will yell at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was originally setup for the TeleShar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but this release matches the Hands On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Some of the Teleshare features are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, but they are retained and may becom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[EDIT ADD MONO RECNO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- to edit the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- to add a new entry and edit the scrip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  - to force monochrom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script langu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s used for comments.  Anything to the right of a #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nstall script must start with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LESHARE INSTALL 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installer might try to work over one of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, and snivel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omefile to browse or review some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has a built-in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key_file To prompt to change to the next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the specified key file on the next dis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a space and add a message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"Please change disks" after the key_file name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zero length key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peaches.exe Please change to the 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clear the screen.  This version actually ca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S to ensure that the screen color/colour matche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lated commands that you may be using in associ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irectly run programs and to pass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See the RUN and SWAP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- to allow copying of materials from the source to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_1 file_2 file_3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is the DIRECTORY provid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to supply a directory na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like the DOS echo.  Anything that is not recogni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parser is simply echoed to the screen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n the left side will be trimm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END or ENDIF If is used with ADD-IN or BASIC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BASIC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ADD-I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o combine the partial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irect_install is a logical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at becomes TRUE if the 'last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s found at the start of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ave HOMENU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"END" or "ENDIF" is an implied "QUIT", so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optional partial installation options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'right stuff' is done before the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"IF ALL" to install everything.  If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verything is chosen, any "IF BASIC" or "IF ADD-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RECTORY \HANDS_ON\ # to specify the \HANDS_ON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HEADER - This allows you to provide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replace the default message at the upp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may use up to 3 message or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README some_file to allow you to use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README.DOC name.  README.DOC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README.1ST to make it easier to look up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ending in ".DOC", with various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DD-IN or BASIC - to specify that the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distribution.  The installer defaults to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1) A FULL distribution or 2) Only the REMO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(BASIC) or 3) As an ADD-IN to another produ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com.  Use one of these command options to by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to instruct INSTALL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_TO to quit and run another program. 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oes NOT use keyboard stuffing to ru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nlike previous releases.  When you use "QUIT_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_prog" the program swaps all but 2k of itself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"some_prog".  It then swaps itself back 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immediately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to specify the last file in a disk se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r to look for the last fil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hat the installation is a 'one disk' se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same installation instruction script for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1.44M diskettes, and BBS type install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HANGEDISK type instructions to be ignored.  e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FILE lastdisk.zip".  The Sept/94 update add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DIRECT_INSTALL that becomes True if the LAST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hen the installer reads in the install scri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bf.  You can use it with IF ... ENDIF as show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for installations from files download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If you are installing an update and the last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target directory, the installer will assu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of installation and bypass most of the update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lastfile before doing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f the 'lastfile' has been found this IF will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ide effect of the LASTFILE command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r logical rule base goes bonkers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and install a second time over the firs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from 5 1/4" diskettes.  It then decide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installing from a 3 1/2" diskette, and mistak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asking you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- to tell INSTALL to run the program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RUN and SWAP, install looks for the file to be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the destination directories, and ru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was found with the current directory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.  This means that it works with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 files and software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Use the COMMAND command to simply run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ommands to command.com.  If you are runn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nding in .BAT, use "COMMAND /C that.BAT".  Use swa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ll but 2K of memory.  The parser ignores ".C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o add the .com if you want to RUN or SWAP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- to tell INSTALL to SWAP all but 2k of itself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program given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bigthing # swap all but 2k of the progra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wait for the user to press a key to contin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s actually a lo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how to use INSTALL is to stud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ript in the INSTALL.DBF/DBT file. Run '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', and compare its actions to the command script. Prac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 scripts and work up.  Test you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install program very much to inst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notice that the size of the install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ilds up.  Use the ITUNE.EXE program to ret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It will automatically reclaim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ARE.AS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This product is the property of P. C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-4.  It may be distributed freely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If you use it to produce setup/inst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r others, please send a letter with com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to P. C. Softsmith.  You do not have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or Hands On to include it with your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ust include this documentation with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of INSTALL, and you may not charge more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dustry standard' distribution fee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.  See the "History" section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for TeleShare/Hands ON support and sa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 Softsmith by telephone (604) 433 - 5189 or at Suite 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455 Willingdon Avenue, Burnaby, British Columbia, Canad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nd Compuserve users can also direct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on the product will be appreciated.  Na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 might expect ongoing chang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7, 1994 v 2.61 - the logic for the BBS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llowed one to choose another drive and direct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copy the package to that directory.  Disable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with the idea that its a good idea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the files on your system, and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happy with the files where they unzipped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for test driving purpos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4 v 2.6 - still resolving problems with LA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3 1/2" and 5 1/4" disk installations.  Remove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ual Teleshar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Version 2.5 -- added the LAS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 is a version of the installation program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FORCE Xbase compiler (the ONLY nativ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Xbase compiler), with portions 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co Inc.  The terms of the distribution agreement a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nstall program may only be distributed with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products.  If you want to distribute it sol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, please contact us and we will direct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tac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d July 1993, the script language was added to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version was upgraded from 1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, the author disclaims all warranties, express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- 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he product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