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.DOC   -   Registration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HAREWARE Registration information for some 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mith software.  This information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notice in future distributions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learly state what you want and mark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.  One choice is to simply ad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to this, edit it, and print it, circle o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selection, then mail the results. 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with email and some cutting and pasting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suggestions will always be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rmally only ship diskettes and receipts,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s normally identical for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versions.  This means that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same thing if you ask for 'the latest version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gister.  However, there normally ar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that may or may not be in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depending on available shipping space and how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hink they might be to the 'average' user.  You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iced that we have adopted a 'core' and 'extr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ormat because our most common support cont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, 1994 includes unusably in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.  The new scheme aims to shrink the defaul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people will be less inclined to alter it.  We als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utilities from time to time for a variety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LOCAL distribution is NOT standardised and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ed to individual needs because we can eas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to meet specific needs.  We can often recomm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xtra stuff that will help you if we have so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Registration Dollar Amount and explanation b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 one machine unless otherwise indicated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taxes and shipping, but if you use the Ps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please figure on adding $4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.DOC   -   Registration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remote access basic distribution                $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umes one master remote support center or mach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Host machines to be supported.  This pr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for any portion or all of the current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  If you support several clients you may pref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Share TsPhone program for its capability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lient files in Xbase .dbf/.dbt files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included in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group licensing proposal, especially for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regulations and companies with over 100 people,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ng to consi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sk us at P. C. Softsmith for the latest version,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utilities and 'easy use' utilities, we will se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to your registration.  Don't assume anyt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ask and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/DOS  basic distribution                       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umes one master support center or machin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achines to be supported.  This price i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ortion or all of the current TeleSh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non-communications related portion of     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.C. Softsmith/TeleShare product that is not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you can register it separately.  Pleas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rectly with us so we find out exactly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 to (and so we save on the registration overhead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ORDERING AND PAYMENT SCHE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- Public (software) Library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's te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 can order by sending check, cash or money order to P.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or with MC, Visa, Amex, or Discover from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Library by calling 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FAX to 1-713-524-6398 or by CIS Email to 71355,4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 are for orders only. To insure that you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, PsL will notify us the day of your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ship the product directly to you. Any question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the shipment of the order, refunds,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.DOC   -   Registration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pricing, site licenses, etc, must be directed to P.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(see below).  You can also mail credit card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sL at P.O.Box 35705, Houston, TX, USA, 77235-570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Public (software) Library will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ling disks with the latest version, and we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latest version unless you specifically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update and utilities with Hands On.  If you c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SL and email/mail us at P. C. Softsmith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/support details you will get the best ov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  Note that you cannot talk to us and order from P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us;  the two procedures are separate.  We can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, timing, and so on, with you but the PsL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.  Talk to us at P. C. Softsmith but pay them at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gure on adding $4 for shipping and handl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a 'test drive' copy, order from it PsL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hem for a copy of their monthly magazine/catalog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via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Compuserve to register.  Hands On is regis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509, and you "GO SWREG" to go through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(TeleShare is #45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- P. C. Softsmith terms, and gener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send your name and address and U.S. fu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, International Money Orders, and cheques (check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dly accepted, but no VISA, MC, or AMEX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wri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.  Both registered and soon to b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support without any arbitra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You may try leaving a Compuserve message at 750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.DOC   -   Registration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               604 433 - 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