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Quick &amp; Easy Install manual           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ptember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  is  designed  to  allow  you  to install and ru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including  demonstration  programs,  and 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.   You  may also use it as a general install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etup software that  you  only  use  occasionally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ke.    Install   stores  its  help  information  and 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ructions in the INSTALL.DBF and INSTALL.DBT Xbas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.  You can edit the help by  tapping  F7  instead  of  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Help  while running install or you can start install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EDIT" command line parameter.  Install always  looks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st  active, or undeleted, entry for its script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 can  take  advantage  of  this   by   putting   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ation   sets   in   other  dbase  deleted  entrie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eleting them for  particular  disk  distributions.   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ave the last entry blank, or install will yell at you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er was originally setup for the TeleShare remot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ckage,  but  this release matches the Hands On remot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ckage.  Some of the Teleshare features  are  not  used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nds  On,  but  they  are  retained and may become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ular instal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 [EDIT ADD MONO RECNO#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   - to edit the script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    - to add a new entry and edit the script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NO   - to force monochrome screen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stall script language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Quick &amp; Easy Install manual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 is used for comments.  Anything to  the  right  of  a  #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idered a com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ry install script must start with the li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TELESHARE INSTALL SCRIP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wise  the installer might try to work over one of its 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 files, and snivel at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OWSE somefile  to  browse  or  review  some  text  file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.  It has a built-in search cap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DISK  key_file To prompt to change to the next diskett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o check for the specified key file on the next disk.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leave a space and add a message that will be displayed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e of  "Please  change  disks" after the key_file name.  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use a zero length key_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DISK peaches.exe Please change to the re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R to clear the screen.  This version  actually  calls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CLS to ensure that the screen color/colour matches simil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related commands that you may be using in association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 to  directly  run  programs  and  to pass command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.com.  See the RUN and SWAP commands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- to allow copying of materials from the source to targ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as in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file_1 file_2 file_3 et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stination is the DIRECTORY provided earl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- to supply a directory name for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CHO like the DOS echo.  Anything that is  not  recognised 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script  parser  is  simply  echoed to the screen, but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ces on the left side will be trimme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nd END or ENDIF If is used with ADD-IN or BASIC, a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BASI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# installation commands for the BASIC op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DD-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# installation commands for the ADD-IN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Quick &amp; Easy Install manual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dd-in basi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# to combine the partial installation optio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direct_inst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# direct_install is a logical swit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# that becomes TRUE if the 'last file'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# is found at the start of the inst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un save HOMENU.B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nal "END" or "ENDIF" is an implied "QUIT", so if you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of the two optional partial installation  options,  ens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the 'right stuff' is done before the "EN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  no "IF ALL" to install everything.  If the optio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 everything is chosen, any "IF BASIC"  or  "IF  ADD-IN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ruction sets ar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  DIRECTORY  \HANDS_ON\  #  to  specify  the \HANDS_ON\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 HEADER - This  allows  you  to  provide  an  altern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ader to replace the default message at the upper part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.  You may use up to 3 message or header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  README  some_file  to  allow you to use any file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ead of the default README.DOC name.  README.DOC is us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e of README.1ST to make it easier to look up  a  group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als, ending in ".DOC", with various brow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  ADD-IN or BASIC - to specify that the distributio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a partial distribution.  The installer defaults to ask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ant 1) A FULL distribution or 2) Only  the  REMOTE 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HOST  (BASIC)  or 3) As an ADD-IN to another product li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tcom.  Use one  of  these  command  options  to  bypass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T - to instruct INSTALL to quit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T_TO to  quit  and  run  another  program.  This vers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 does  NOT  use  keyboard  stuffing  to  run  the  n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, unlike  previous  releases.    When  you use "QUIT_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_prog" the program swaps all but 2k of itself to disk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s the  "some_prog".    It  then  swaps itself back in af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Quick &amp; Easy Install manual    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ning and immediately qu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TFILE to specify the last file in a disk set.  This  all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installer  to  look  for  the last file and automatic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ide that the installation is a 'one disk' set.  This all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to use the same installation instruction script  for  360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ettes, 1.44M  diskettes,  and  BBS  type installation.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uses CHANGEDISK type  instructions  to  be  ignored.    eg.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LASTFILE lastdisk.zip".    The  Sept/94 update adds a logi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itch DIRECT_INSTALL that becomes True  if  the  LASTFILE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ent  when  the  installer  reads  in the install script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.dbf.  You can use it with IF ... ENDIF as shown abov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likely for installations from  files  downloaded  from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 if the 'lastfile' has been found this IF will be ent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direct_inst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me stuf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note that a side effect of the LASTFILE command i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installer  logical  rule  base  goes  bonkers  if you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TFILE and install a second  time  over  the  first  set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, from  5  1/4"  diskettes.  It then decides that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ually installing from a 3  1/2"  diskette,  and  mistake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oids asking you to change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  -  to  tell  INSTALL to run the program on the same li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both RUN and SWAP, install looks for the file to be run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h the source and the destination directories, and  runs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 it  was  found  with  the  current  directory be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tination directory.  This means that it  works  with  self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racting   archive   files   and   software  that  has 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ed.  Use the COMMAND command to simply run program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pass commands to command.com.  If you are running  a  ba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, ending  in .BAT, use "COMMAND /C that.BAT".  Use swap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need all but 2K of memory.    The  parser  ignores  ".COM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, so add the .com if you want to RUN or SWAP .com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AP  -  to  tell INSTALL to SWAP all but 2k of itself to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running the program given on the sam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 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AP  bigthing # swap all but 2k of the program to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Quick &amp; Easy Install manual      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IT to wait for the user to press a key  to  continue.  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it is actually a long de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best  way  to  learn  how  to  use INSTALL is to study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sting script in  the  INSTALL.DBF/DBT  file.  Run  'INST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', and compare its actions to the command script. Practi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small scripts and work up.  Test your set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you  use  the  install  program very much to install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, you will notice that the  size  of  the  install.db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builds  up.    Use  the  ITUNE.EXE  program to retun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ze.  It will automatically reclaim wasted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P Introdu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also  carefully  read  the  accompanying  SHARE.ASP 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R_WARE.DOC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This  program  is  produced by a member of the Associa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Professionals (ASP). ASP wants to make sure t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principle works  for  you.  If  you  are  unable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olve  a  shareware-related  problem  with  an ASP member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cting the member directly, ASP may be able to  help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P  Ombudsman  can help you resolve a dispute or problem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ASP member, but does  not  provide  technical  support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bers'  products.  Please  write to the ASP Ombudsman at 54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ver Road, Muskegon, MI 49442 or send a  CompuServe 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a CompuServe Mail to ASP Ombudsman 70007,3536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:   This product is the property of P. C Softsm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) 1991-4.    It  may  be  distributed  freely,  but  it 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.   If  you  use  it  to  produce  setup/install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self or others, please send a  letter  with  comments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ggestions to  P.  C. Softsmith.  You do not have to regis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eShare or  Hands  On  to  include  it  with  your  produc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,  you must include this documentation with any and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s of INSTALL, and you may not charge more than 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industry    standard'    distribution   fee   for   share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ors.   See  the  "History"  section  below  for 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 contact us for TeleShare/Hands ON support and sales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. C.  Softsmith by telephone (604) 433 - 5189 or at Suite 60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6455 Willingdon Avenue, Burnaby, British  Columbia,  Canada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5H 4E4.    Both  registered  and  soon to be registered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Quick &amp; Easy Install manual          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ly get the same  support  without  any  arbitrary 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et and Compuserve users can also direct email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c_williams@mindlink.bc.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comments  on  the product will be appreciated.  Natur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all might expect ongoing changes in the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ptember, 1994 v 2.6 - still resolving problems with LAST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3 1/2" and 5 1/4" disk installations.  Removed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residual Teleshare setup op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ne, 1994  Version 2.5  --  added the LASTFIL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nstall is a version of the installation program used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  the  FORCE  Xbase  compiler  (the  ONLY  native  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ing Xbase compiler), with portions  Copyright  (C)  198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phco Inc.   The terms of the distribution agreement are s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this install program may only be distributed with  P.  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smith products.   If you want to distribute it solely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product, please contact us and we will direct you to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ropriate contact peo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mid July 1993, the script language was added to the inst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and the version was upgraded from 1 to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LAIMER -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documentation and associated software are distribute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ld with no warranties, either express or implied,  regar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 merchantability or fitness for any particular purpose.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eat,  the  author  disclaims  all  warranties, expressed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lied, including,  without  limitation,  the  warranties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rchantability and  of  fitness  for any purpose.  The auth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umes no liability for damages, direct or  conse-  quential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 may  result from the use of the product with or wit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formation in this documentation  is  subject  to  cha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 notice  and  does  not represent a committment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 of the vend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OCUMENTATION AND ASSOCIATED SOFTWARE ARE DISTRIBUTED 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Quick &amp; Easy Install manual            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LD  WITH NO WARRANTIES, EITHER EXPRESS OR IMPLIED, REGAR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 MERCHANTABILITY OR FITNESS  FOR  ANY  PARTICULAR  PURPOS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INFORMATION  IN  THIS  DOCUMENTATION IS SUBJECT TO CHA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NOTICE AND DOES NOT REPRESENT  A  COMMITTMENT  O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 OF THE VEND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 PRODUCT  AND  BRAND  NAMES  MENTIONED ARE TRADEMARK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ED   TRADEMARKS   OF   THEIR    RESPECTIVE    HOLD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ALLY   XBASE   IS   THE   GENERIC   DATABASE  INDUS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LACEMENT FOR THE REGISTERED TERM 'DBASE' OWNED  BY  BORL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A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