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Register THE CALLING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THE CALLING TREE and receive the a most recent fu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stricted version by normal surface mail, print and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page of this file, then mail it to the autho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, cash,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questions about the status of the shipment of th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unds, registration options, product details,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discounts, dealer pricing, site licenses, etc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140 S.Peoria Street, K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rora, CO  80014-3155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CIS: 70505,531 or AOL: Inque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CUT HERE ----- CUT HERE ----  CUT HERE --- CUT HER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 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Name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t Address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: _____________ Zip Cod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 number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 Mail Address (if any)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get your copy of THE CALLING T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 of THE CALLING TREE you are now using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Computer __________________  CPU _________ RAM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/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 YOU GET IF YOUR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 THE CALLING TREE, you'll receive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latest version of THE CALLING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atisfaction that you are honoring the sharewar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ing the free enterpri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type of registration you desire, then add in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Registration fee:   $39.00 ea     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Registration Fee:    $49.00 ea     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: Printed Manual, bug no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Support and Update Not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ping &amp;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mestic US Currency:  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ada:                 $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tional:          $12.00       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$ (USA $) ......................  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close your check or money order in U.S. funds, mad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J.Q.Turner"  with this form,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40 S.Peoria Street, K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rora, CO  80014-3155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03) 671-0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