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VENDO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file provides information for Disk Vendors, Electronic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s (BBS's), On-line Services,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 the ZIPPER Payroll pack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viduals who wish to distribute the ZIPPER Payroll package to fri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business associates may do so in accordance with the restri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lined in LICENSE.DO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sample descriptions which you may use to describe the produ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refer to the DESCRIBE.DOC te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ISTRIBUTION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the exclusive copyright holder for ZIPPER Payroll, ZIPPER Br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horizes distribution only in accordance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stri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(Association of Shareware Professionals) approved vendors and BBS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ood standing are hereby given permission to distribute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package.  Any Non-ASP vendors or BBS's may also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package if said distribution is in accordance with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les affecting distribution and sales of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is defined as containing all the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sted in the FILES.DOC text file.  If any files listed in the FIL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, or the FILES.DOC file itself, are missing, then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complete and distribution is forbidden.  Please contact u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tain a complete package suitable for distrib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- including all related program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cumentation files - CANNOT be modified in any way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as a complete package, without exception.  The FILES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xt file contains a list of all files that are part of the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 package. Small additions to the package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roductory or installation batch files used by many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ndors, are acceptable, as long as the original distribution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mains unmodified.  Please note that the ZIPPER Payroll package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en "zipped" into archive files (both .ZIP and .EXE) using the -A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uthenticity Verification) feature available in PKZIP, Version 2.04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ifications or additions to the original distribution will ca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failure" of the AV test.  We have recommended that end users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s that do not pass authenticity ver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price or other compensation may be charged for the ZIPPER Pay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.  A distribution fee may be charged for the c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ette, shipping and handling, and/or download, as long as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or the disk or program download) does not exceed US $8.00 in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Canada, or US $12.00 interna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cannot be sold individually or as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ther software package without a written agreement from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ran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INTED User's Guide may not be reproduced in whole or in p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ing any means, without the written permission of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ZIPPER Payroll package cannot be "rented" or "leased" to oth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not list ZIPPER Payroll, or any other ZIPPER Br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in advertisements, catalogs, or other literature which describes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s as "FREE SOFTWARE".  Shareware is "Try-Before-You-Buy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it is not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e shall not use, copy, rent, lease, sell, modify, decomp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assemble, otherwise reverse engineer, or transfer the 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except as provided in this agreement.  Any such unauthor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shall result in immediate and automatic termina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Government Information:  Use, duplication, or disclosur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.S. Government of the computer software and documentation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age shall be subject to the restricted rights applic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ercial computer software as set forth in subdivision (b)(3)(ii)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s in Technical Data and Computer Software clause at 252.227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7013 (DFARS 52.227-7013).  The Contractor/manufacturer is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3612 122nd Pl SE, Everett,WA 9820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rights not expressly granted here are reserved to ZIPPER B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ould like to apply for ASP Associate Membership (to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P Approved Vendor), simply write to the following address and re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Vendor Membership Application Packag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SP Executive Dir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45 Grover 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Muskegon, MI  49442-9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U.S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send a CompuServe message via CompuServe MAIL to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 72050,1433.  You may also FAX a request to the ASP Ex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616-788-276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would appreciate copies of anything you print regarding ZIP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yroll. Please send us a copy of any reviews, articles, cat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criptions, or other information you print or distribute regar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ZIPPER Payroll package.  Thank you for your time and assistance an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ing the shareware marketing conc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IPPER Bran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formerly SOFTCRAF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3612 122nd Pl SE, Everett, WA 982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VOICE: (206) 728-8427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FAX: (206) 337-184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edprotas@interserv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CompuServe: 71221,376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IPPER Brand Software BBS (206) 337-78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