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pgrad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disk 1 in drive "A" or "B"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"A" type "A:INSTALL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drive "B" type "B:INSTALL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.  If installing from a sub-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INSTAL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STALL or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question refers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you are using.  If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enter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question asks where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 will be located.  In sim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your computer's hard drive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with a lot of different roo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 needs to know w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"The Retail Solution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e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each disk in the drive a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print the Sel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f you have a printer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ecause "The Retail Solution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upport, the MS-DOS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in memory.  See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s README.DOC, INSTALL.EXE, DESC.SDI, TRS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and DISK1.EXE onto disk 1.  Cop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2A.EXE and DISK2B.EXE onto disk 2.  Cop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3.EXE onto disk 3.  Copy file DISK4.EXE to disk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 DISK5.EXE to disk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may placed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ub-directory for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.  For example: "C:\TRS"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the sub-directory.  Type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Type DISK2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ISK2B and press ENTER.  Type DISK3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.  Type DISK4 and press ENTER.  Type DISK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ess ENTER.  Print out the Self Demo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"TYPE SELFDEMO.DOC &gt; LPT1:" and press ENT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stalling "The Retail Solution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tation locks-up during installation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SC (No System Check) option on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"A:INSTALL NS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west Network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661-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(503) 669-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order call (800) 570-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s@nw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ration is required for more than 100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-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