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3.2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video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and hard drive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from a floppy, insert the floppy disk in drive A: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   Then just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obtained DR. FORM from a BBS and UnZIPed it (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you want), then no installation is necessa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run it in Windows with the included Program Group and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ote immediately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will be using Dr. Form in Windows, and it is "not"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DR_FORM directory, then you shoul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will set up a DR_FORM directory (WINSE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be run).  If Dr. Form is "already" in the DR_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n just run WINSET.EX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DR. FORM on a CD ROM, it *cannot* be run on the CD R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requires the ability to write to the disk.  You *CAN*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CD to your hard drive. The INSTALL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.  Just typ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DR. FORM after it is installed, just type  D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ad  .DOC  or  .TXT  files on screen, type  BROW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read the README file, type  BROWS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int  .DOC  or  .TXT  files on your printer type 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print the README file, type  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 PACKING.LST  includes all the files that came with DR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r print it, follow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2 adds A4 size forms (297mm) popular in Europ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or bug fixes.  Also, Dr. Form now includes it's 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 for those who prefer Windows.  See the file WINS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Laser Printer, please read Chapter 9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ing With Laser Pri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ny questions or need for technical assis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844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on CompuServe at address: 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