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Üz 3.0</w:t>
      </w:r>
      <w:r>
        <w:rPr>
          <w:rFonts w:eastAsia="Times New Roman" w:cs="Times New Roman" w:ascii="Times New Roman" w:hAnsi="Times New Roman"/>
        </w:rPr>
        <w:t xml:space="preserve"> Registration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©1997-1998 MasterWorks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ny questions?  E-mail JWHEE67294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You may find it easier to PRINT this order form and THEN fill it out with a pen or pencil, although typing it is also f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ank you for expressing an interest in purchasing a full copy of Üz 3.0!  Before you complete and mail this order form, please review the following checklist and read all information give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 WILL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E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n IBM (or 100% compatible) 80486 or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video driver which supports 65,536 (high-color) or more colors (true-color) at 640x480 resol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3.5" high-density floppy disk drive OR a way of receiving file-attached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mouse or other pointing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$19.95 in U.S. dollars to pay for your registered copy, or $10.95 if you are a registered owner of a previous version of Ü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 WILL ENJOY ÜZ 3.0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OR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800x600 or higher desktop resolution, if you want to use the Üz 3.0 Level Edi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sound card that supports digital sound effects (i.e., WAV files) and MIDI music (preferably wavetable synthe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R REGISTERED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ÜZ 3.0 </w:t>
      </w:r>
      <w:r>
        <w:rPr>
          <w:rFonts w:eastAsia="Times New Roman" w:cs="Times New Roman" w:ascii="Times New Roman" w:hAnsi="Times New Roman"/>
          <w:sz w:val="18"/>
          <w:szCs w:val="18"/>
        </w:rPr>
        <w:t>PACKAGE INCLUDES ALL OF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60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or mor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full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More graphics!  More music!  More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cheat code that allows you to skip levels, so that you can enjoy Üz even if one of the puzzles stump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Variable difficulty among levels.  Üz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oes no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become excessively difficult; all levels are challenging in their own unique w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The fantastic Üz Level Editor, with which anything is possible!  The Üz Engine is very powerful and flexible, and the Level Editor is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ser friendly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Included free for a limited ti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Responsive technical support via e-mail, guaranteed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AME</w:t>
        <w:tab/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DDRESS</w:t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ITY</w:t>
        <w:tab/>
        <w:tab/>
        <w:t>_____________________________________ STATE  _____   ZIP</w:t>
        <w:tab/>
        <w:t>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EMAIL ADDRESS </w:t>
      </w:r>
      <w:r>
        <w:rPr>
          <w:rFonts w:eastAsia="Times New Roman" w:cs="Times New Roman" w:ascii="Times New Roman" w:hAnsi="Times New Roman"/>
        </w:rPr>
        <w:t>(if applicable)</w:t>
      </w:r>
      <w:r>
        <w:rPr>
          <w:rFonts w:eastAsia="Times New Roman" w:cs="Times New Roman" w:ascii="Times New Roman" w:hAnsi="Times New Roman"/>
          <w:b/>
          <w:bCs/>
        </w:rPr>
        <w:t xml:space="preserve"> 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EFERRED DELIVERY METHOD: (select 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______ </w:t>
        <w:tab/>
      </w:r>
      <w:r>
        <w:rPr>
          <w:rFonts w:eastAsia="Times New Roman" w:cs="Times New Roman" w:ascii="Times New Roman" w:hAnsi="Times New Roman"/>
        </w:rPr>
        <w:t xml:space="preserve">I would prefer to receive Üz 3.0 by Internet/AOL e-mail file attachment.  I understand </w:t>
        <w:tab/>
        <w:tab/>
        <w:t xml:space="preserve">that I will receive the exact same product as if I had ordered 3.5" diskettes, and I am </w:t>
        <w:tab/>
        <w:tab/>
        <w:t xml:space="preserve">entitled to the same benefits and support as a disk recipient.  I am entitled to ignore the </w:t>
        <w:tab/>
        <w:tab/>
        <w:t xml:space="preserve">shipping/handling/diskette charges, and will receive my product immediat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upon receipt of my order form.  </w:t>
      </w:r>
      <w:r>
        <w:rPr>
          <w:rFonts w:eastAsia="Times New Roman" w:cs="Times New Roman" w:ascii="Times New Roman" w:hAnsi="Times New Roman"/>
          <w:b/>
          <w:bCs/>
        </w:rPr>
        <w:t>Üz 3.0 will be mailed to the e-mail address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______</w:t>
        <w:tab/>
      </w:r>
      <w:r>
        <w:rPr>
          <w:rFonts w:eastAsia="Times New Roman" w:cs="Times New Roman" w:ascii="Times New Roman" w:hAnsi="Times New Roman"/>
        </w:rPr>
        <w:t xml:space="preserve">I would prefer to have Üz 3.0 mailed to me by standard postal mail.  I will receive the </w:t>
        <w:tab/>
        <w:tab/>
        <w:t xml:space="preserve">required 3.5" diskettes in a bubble cushioned mailer.  I have paid the small additional </w:t>
        <w:tab/>
        <w:tab/>
        <w:t xml:space="preserve">charge for disk duplication, shipping, and handling as indicated below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indicate where you obtained the shareware version of Üz 3.0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_____</w:t>
        <w:tab/>
      </w:r>
      <w:r>
        <w:rPr>
          <w:rFonts w:eastAsia="Times New Roman" w:cs="Times New Roman" w:ascii="Times New Roman" w:hAnsi="Times New Roman"/>
        </w:rPr>
        <w:t>America O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_____</w:t>
        <w:tab/>
      </w:r>
      <w:r>
        <w:rPr>
          <w:rFonts w:eastAsia="Times New Roman" w:cs="Times New Roman" w:ascii="Times New Roman" w:hAnsi="Times New Roman"/>
        </w:rPr>
        <w:t>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_____</w:t>
        <w:tab/>
      </w:r>
      <w:r>
        <w:rPr>
          <w:rFonts w:eastAsia="Times New Roman" w:cs="Times New Roman" w:ascii="Times New Roman" w:hAnsi="Times New Roman"/>
        </w:rPr>
        <w:t>Local B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_____</w:t>
        <w:tab/>
      </w:r>
      <w:r>
        <w:rPr>
          <w:rFonts w:eastAsia="Times New Roman" w:cs="Times New Roman" w:ascii="Times New Roman" w:hAnsi="Times New Roman"/>
        </w:rPr>
        <w:t>Shareware CD or club:</w:t>
        <w:tab/>
      </w:r>
      <w:r>
        <w:rPr>
          <w:rFonts w:eastAsia="Times New Roman" w:cs="Times New Roman" w:ascii="Times New Roman" w:hAnsi="Times New Roman"/>
          <w:b/>
          <w:bCs/>
        </w:rPr>
        <w:t>PLEASE SPECIFY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_____</w:t>
        <w:tab/>
      </w:r>
      <w:r>
        <w:rPr>
          <w:rFonts w:eastAsia="Times New Roman" w:cs="Times New Roman" w:ascii="Times New Roman" w:hAnsi="Times New Roman"/>
        </w:rPr>
        <w:t xml:space="preserve">Other: </w:t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PLEASE SPECIFY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o you have any comments, complaints, or suggestions regarding Üz 3.0?  Please share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AY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LL CHECKS MUST BE MADE PAYABLE TO JAY WHEELER.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</w:rPr>
        <w:t>All other checks will be retu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1.)  </w:t>
      </w:r>
      <w:r>
        <w:rPr>
          <w:rFonts w:eastAsia="Times New Roman" w:cs="Times New Roman" w:ascii="Times New Roman" w:hAnsi="Times New Roman"/>
          <w:color w:val="000000"/>
        </w:rPr>
        <w:t xml:space="preserve">ÜZ 3.0 Registered version: 60 levels + level editor: 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19.95</w:t>
      </w:r>
    </w:p>
    <w:p>
      <w:pPr>
        <w:pStyle w:val="Normal"/>
        <w:tabs>
          <w:tab w:val="clear" w:pos="720"/>
          <w:tab w:val="left" w:pos="2880" w:leader="none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OR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1.)  </w:t>
      </w:r>
      <w:r>
        <w:rPr>
          <w:rFonts w:eastAsia="Times New Roman" w:cs="Times New Roman" w:ascii="Times New Roman" w:hAnsi="Times New Roman"/>
          <w:color w:val="000000"/>
        </w:rPr>
        <w:t>ÜZ 3.0 Registered version: version upgrade: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10.95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)  </w:t>
      </w:r>
      <w:r>
        <w:rPr>
          <w:rFonts w:eastAsia="Times New Roman" w:cs="Times New Roman" w:ascii="Times New Roman" w:hAnsi="Times New Roman"/>
          <w:color w:val="000000"/>
        </w:rPr>
        <w:t>ÜZ 3.0 Disk/Shipping/Handling: (postal orders only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2.00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3.)  </w:t>
      </w:r>
      <w:r>
        <w:rPr>
          <w:rFonts w:eastAsia="Times New Roman" w:cs="Times New Roman" w:ascii="Times New Roman" w:hAnsi="Times New Roman"/>
          <w:color w:val="000000"/>
        </w:rPr>
        <w:t>KY residents add 6% sales tax: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1.20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TOTAL AMOUNT DUE: (</w:t>
      </w:r>
      <w:r>
        <w:rPr>
          <w:rFonts w:eastAsia="Times New Roman" w:cs="Times New Roman" w:ascii="Times New Roman" w:hAnsi="Times New Roman"/>
          <w:color w:val="000000"/>
        </w:rPr>
        <w:t>1 + 2 + 3</w:t>
      </w:r>
      <w:r>
        <w:rPr>
          <w:rFonts w:eastAsia="Times New Roman" w:cs="Times New Roman" w:ascii="Times New Roman" w:hAnsi="Times New Roman"/>
          <w:b/>
          <w:bCs/>
          <w:color w:val="000000"/>
        </w:rPr>
        <w:t>)</w:t>
        <w:tab/>
        <w:t>____________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TOTAL AMOUNT ENCLOSED:</w:t>
        <w:tab/>
        <w:t>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s for taking the time to complete an Üz 3.0 order form!  Simply place the printed, complete or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(with payment) in an envelope and mail it to MasterWorks.  Your order will be processed and delivered ASAP.  Our address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terWorks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7605 Devondale 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Louisville, KY 402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ope to hear from you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