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88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88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831-7981 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831-7982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4777,1116 or GO MV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MVP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mvpsoft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page: http://www.mvp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Bridge for Windows ver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MVP Bridge for Windows is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best shareware Bridge game 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MVP Bridge for Windows v3.3 by MV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knowledged as the best shareware Bridg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, this major new version include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tificial Intelligence for better bidding and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 multiplayer support, new 256-color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improved tutorial for Bridge beginners.  See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VP Bridge is the only shareware game ever no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years in a row by CGW for its industry a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MVP Bridge for Window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d and disk shareware catalogs. 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les results use one of the abov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ddition, all MVP product listings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words "by MVP Software" or "an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ion." This encourages repeat sal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od for both of us.  The only exception t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catalog has a separate MVP Softwar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vendor may charge a fee of more than $8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hareware version of this product.  Vend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ouraged to contact MVP Software directl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test version of the product and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our mailing list for direct mailings of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D-ROM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Bridge for Windows may be distributed via BBSs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r on-disk catalogs, and at swap meets, flea marke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hows.  For all other forms of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Dave Snyder at MVP Software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which all CD-ROM publishers and vendors sell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 a retail location MUST adhere.  No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 may be sold on shareware racks in any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r on any CD-ROM without prior written approval from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policy affects MVP Bridge for Windows, pl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VP 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orders, flea markets, computer clubs, and any o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in a retail setting will be handled on a case b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Publishers and distributors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uthorization before including MVP Bridge for Window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