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 xml:space="preserve">INSTALLATION INSTRUCTIONS   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FF"/>
          <w:sz w:val="24"/>
          <w:szCs w:val="24"/>
        </w:rPr>
        <w:t>(last modified    JULY-  97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these instructions for installing all Digital Graphics program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3.1 or 3.11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 the disk in your 3.5" dri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n from Windows left-click Fil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ft-click Ru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ype in A:SETUP or B:SETU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( which ever is appropriat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s the ENTER k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indows 9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1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the START butt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Left-click Control Pan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Add/Remove Program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instruc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thod # 2 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Place the disk in drive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My Comput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3.5" floppy A: or B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Double Left-click SETUP  ( not SETUP.BIN 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Follow the instructions on the scree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Note: On some systems it is necessary to reboot the computer before playing the game otherwise an "Integer Overflow" or "Divide by Zero" error or a similar error will take place.  This seems to be due to a problem with "program remnants" left over from the installer program or other programs - not the game program itself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there are problems please contact me at   RTCCPU@AOL.CO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s for trying my product. Hope you enjoy i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ab/>
        <w:t xml:space="preserve">                   Rich Carma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- If you have a previous version of this game installed, just hilight it's icon in Windows and press delete. Or uninstall the old game before installing the newer on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nstalling - Read the file UNINSTLL.TXT on the program disk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==============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lik &amp; Play © Francois Lionet &amp; Yves Lamoureux 1994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Licensed by Europress Software Developments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rel Click &amp; Create Runtime Player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Yves Lamoureux &amp; Francois Lio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Europress Software Limit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© 1996 Corel Corpor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