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8828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1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831-7982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MVPSOFT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mvpsoft@compuserve.com or 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Cribbage for Windows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MVP Cribbage for Windows by MV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MVP Cribbage for Windows by MVP Software.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rtual opponents are eager to challeng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test game of Cribbage ever.  MVP Cribbag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ongest game and offers the most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computer Cribbage game available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llenge your friends to a multiplayer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th match over the internet, LAN, modem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ion.  Req 486 or better, 4 meg RAM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or higher, VGA, mouse.  Sound car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2 adds support for K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MVP Cribbage for Window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disk shareware catalogs.  For best sales resul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descriptions.  In addition, all MVP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MUST include the words "by MVP Software" or "an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ion." This encourages repeat sales, whic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MVP Software section.  No vendor may charge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Cribbage for Windows may be distributed via BBS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r on-disk catalogs, and on diskettes at swap meets, f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 or computer shows.  For all other forms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MVP Cribbage for Windows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hat does not involve sales in retail locations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MVP Cribbag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