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psoft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ade in Spac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quer the galaxy in this Window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 v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rusade in Space by MVP Software.  You are th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interstellar wargame for Windows.  Buil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ets, plan your strategy, and conquer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of course your enemies do so firs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3.11 or higher, VGA and a mouse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rusade in Space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get the latest ver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ade in Space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Crusade in Space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Crusade in Space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