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tleship like game where players hide their 5 boats of various length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0x10 grid.  Players then take turns trying to hit and eventually sink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 boats.  Play is player .vs. computer or player .vs. player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option allows the players to take 1,3, or 5 shots per turn,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for each of their boats not sunk.  Another outstanding featu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style of play.  It not only plays an interesting and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(Contrary to popular opinion the game is not all luck) it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 to learn strategy in a 22 screen help description. Other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include Help, Sound, (Sound card not required)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messages."  Written in Visual Basic 2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SPECIAL NOTE about VBRUN200.DLL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ograms written in Visual Basic 2.0  for windows including WARBO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file: VBRUN200.DLL to run.  Microsoft gives general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file.  Since it is a LONG file, you may or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t with your package.  If you received this program from a BB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download that file from the same BB.  If you recei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a DISK VENDER then the file has probably been includ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not contact them ab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boats requires an IBM/Compatible computer running Microsoft Window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n standard or enhanced mode.  The file VBRUN200.dll is also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ecial note on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requirement for registration but $1.00 ***One dolla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from users if the game is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t been "disabled in any way" and is free of "beg mess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n the "ABOUT" and "HELP"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ith many shareware programs is that they contai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dures just to get the program ready to run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try them you often decide that you don't like them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his section to allow the user to load the program quickly o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and try the game out.  If you like the game you can then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con for starting the game quickly.   It is assumed in this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the proper files needed on a floppy  or you have a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ced.  (See special note on the file VBRUN200.D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Make 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this new directory WARBOAT (or anoth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main directory use the Dos command:  MKDIR WARBO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the window'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copy the   *.doc   *.exe &amp;   *.bmp   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copy the file VBRUN200.DLL to your WIN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Start windows and get into FILE MANAGER (see windows manua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Choose the directory WARBOATS on the left side of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ight side of file manager you should se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BOATS.EXE Double Cli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 want to keep this game on your system you may add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game from a group.  Consult your Window's manual for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starts you should see the main menu taking up the entir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3 options.  HELP for information, START to start the game,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t back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START on the main menu this displays a window Box with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LAYER .vs. PLAYER || ] or PLAYER .vs.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most important option of all.  Obviously it decid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 played between a computer and a human or between 2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player(s) can be typed into the boxes.  To replace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1 and PLAYER2.  Typing in the player's names is the only plac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keyboard (The mouse can be used for everything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UMBER OF SHOTS PER TURN]  This option chooses the number of shot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ts each turn.  There are 4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SHOT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SHOTS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SHOTS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SHOT for each boat not 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options are self explanatory.  You can choose SOUN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 GRAPHICS displays a sinking boat or sub when appropriate.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n incoming missile sound when a boat is hit or sunk.  AMUS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messages at the bottom of the screen at random times.  These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tertainment and are not needed to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ser chooses his or her options they click the BIG GREY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e player(s) must do is hide their boats.  If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 between 2 humans then a message box appears BEFOR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o see his HIDING screen.  The opposite player is asked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creen appears showing 5 boats (Actually 4 and a sub) Their lengths are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3, 4, and 5.  The player moves his boat by DRAGGING it with the mous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a boat 90's the player DOUBLE CLICKS the boat.  When all boa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hidden to the player's satisfaction,  he clicks the BIG GRAY BUTT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 (if a human) is called by back into the room to hide his b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ther player is the computer, the boats are hidden automa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xt moves on to the battle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grids appear.  One for each player.  The player taking his turn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n grid with his name below it.  The player waiting his turn se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grid.  The player clicks on each of his shots on the grid and (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more than 1 shot) a yellow "?" appears.  After all shots are tak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symbols change colors.  White for a miss.  Red for a hit on a bo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le for a SUNK boat.  The number inside a red or purple circle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at by length.  2 for 2 length boat, 4 for 4 ect.  The "U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erwater" indicated the SUB which has a length of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sink all 5 of the other player's vessel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inning the game.  The player has the option of seeing w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ts were hidden.  If the player answer's NO the program go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If the player does want to see those hidden boats he m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 when finished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UB MENU has a feature which explains the computer's method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is from the main menu and a 22 screen explanation of this will un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r eyes.  This strategy is easy to learn and you can the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unsuspecting human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this program widely.  Please include all the files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BRUN200.DLL may optionally be left out.) For more informatio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hear from you regarding this program:  Pleas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ccount: J.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MITED WARRANTY AND 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FILES (INCLUDING INSTRUCTIONS FOR US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AS IS" WITHOUT WARRANTY OF ANY KIND. FURTHER, Jim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RRANT, GUARANTEE, OR MAKE ANY REPRESENTATIONS REGARDING THE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USE, OF THE SOFTWARE OR WRITTEN MATERIALS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CURRENTNESS, OR OTHERWISE. THE ENTIRE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THE RESULTS AND PERFORMANCE OF THE SOFTWARE IS ASSUMED BY YOU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WRITTEN MATERIALS ARE DEFECTIVE YOU, AND Not Jim Cunningham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COST OF ALL NECESSARY SERVICING, REPAIR,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VE IS THE ONLY WARRANTY OF ANY KIND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THAT IS MADE BY Jim Cunningham, O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NO ORAL OR WRITTEN INFORMATION OR ADVICE GIVEN BY Jim Cunningh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DEALERS, DISTRIBUTORS, AGENTS OR EMPLOYEES SHALL CREATE A WARRANT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INCREASE THE SCOPE OF THIS WARRANTY AND YOU MAY NOT RELY O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. YOU MAY HAVE OTHER RIGHTS WHICH VARY FROM ST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Jim Cunningham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R DELIVERY OF THIS PRODUCT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 OR INCIDENT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) ARISING OUT OF THE USE OR INABILITY TO USE SUCH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unningham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mited Warranty shall be governed and constru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s of the State of Oh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