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 A N G M A N    J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. is a spelling game for kids ranging from  5 - 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eatures the ability to present a picture to give the child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sentence, which may be confusing, consider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ame designed to help them lea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, Hangman Jr. presents a graphics image (which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ip art picture to a photo of Uncle Bob) and the child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from the alphabet (presented at the top of the window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mage is correctly spelled. At this point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 with a pretty picture proclaiming that he or she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conventional Hangman games, there is no penalty for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correct. Indeed, there is NO NEGATIVE REINFORCEMENT at 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so there is no undue pressure for your child to "get it right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chooses a "wrong" letter, for instance, it simply mig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ashCan icon and 'dumps' itself. As with conventional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already chosen are not usable, and the word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o that the child can see it for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d not include underscores ( __ ) to the letters as we fel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fusing to younger children. In the example file,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EOPARD. Now, that's a tall order for a 6 year old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we didn't feel comfortable putting 7 underscores on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ild may feel overwhelmed. Even so, our test crew of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s were able to get it correct (even if it took a while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quite proud of themselves (and justifiably so)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Hangman Jr. is a reasonable vehicle for allowing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words with accompanying pictures, withou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used by Hangman Jr. can be modified, added to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manipulated by Mom &amp; Dad. Hangman Jr. files are denoted by a .H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and they are simply a list of words and associat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built-in file Creator / Editor for this purpose. The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is that you are not limited in any way to the fi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, or a limit of files at all. Hangman Jr.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files. The only limit you have i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, as it is OPENed by Hangman Jr., is randomised. I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s a particular subject, for instance, he or she i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st in the same order every time, even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time after time. Try OPENing the example ANIMALS fi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as designed such that the child using i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on screen, which can be confusing. The NEXT butto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ab the next available word/pictu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 of Hangman Jr. tries to keep things as simple for Mom &amp;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the intended 5 - 9 year old user. For instance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enu items: FILE and MANUAL. The File menu allows you to edit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wise manipulate data files. The MANUAL menu allows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 FI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allows you to create a NEW file from scratch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enter a filename, such as ANIMALS. You are th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. Essentially, editing is simple: you choos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upper right hand list by clicking th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es can have *.BMP or *.WMF extensions. BMP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BitMaP format, while WMF is the Windows MetaFil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chose will appear in the GRAPHICS FILE textbox.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he child will spell in the ENTER WORDS HERE textbox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utton, and the spelling word will be ADDED to the DropD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 To verify that a Word is associated with the corr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hoose the word from the DropDown list. The associ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will appear in the GRAPHICS FILE text box. Deleting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: click the DELETE button instead of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sure that a graphics image is the one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ADD it to the list: just choose a graphics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(its' name will appear in the GRAPHICS FILE textbox)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PRE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, click the DONE button. The last step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SAVE the edited file. See SAVE and SAV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with a standard windows FILEOPE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he disk drive and the directory; the list of valid *.H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appear in the left hand listbox. Click the nam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OK, or DOUBLECLICK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now be used by Hangman Jr. It may be up to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but no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ice saves the current data file, such as o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diting or creating. It saves it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name as OPENed for editing or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ave the current data file BUT using a different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PENed or CREATED with. You will b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PPEND A DOS EXTENSION. Hangman Jr. WILL DO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ll allow you to edit an EXISTING FILE. Like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choose the file you wish to edit. See NEW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who we are and how we can be reached, and you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/ PRINT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ad this manual on-line (like if you're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) or print it as you require. If you want it on-lin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ANUAL window in the background or minimize it to an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sire. You place it in the background by clicking the Hangma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(which makes the program active) and you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(making the program wait) by clicking the man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/ PRIN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, we'd really like to hear from you, so we reckoned you'd sa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made it a littl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inforcement images (the ones that come up when a chil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elled) are listed as W1.BMP - W4.BMP. These may be edi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keep the same names, and don't delete any. You may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WIndows PAINTBRUSH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. is shareware. Shareware is not a TYPE of software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form of distribution / marketing. Essentially, i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you can obtain and evaluate fully functional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and THEN decide whether or not it is worth purchasing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your local retail shelves, this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f course, we would like you to buy this software. Let'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Hangman Jr. sells for $14. Now we know that you pai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. If you purchase Hangman Jr. we will discount up to $4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, based on what you had to pay for a disk from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 No need to ask you to PAY to evaluate it, is there? Jus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a receipt showing us the purchase price. If you sp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Hangman Jr. from one of the big "pay" BBS's like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send us a printout of your download time estim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can purchase from us 2 collections of 100 words /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r $7 apiece. These can be a time saver if you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art or image files of appropriate material for this age gro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f Hangman Jr. will also get you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, of course, the UNLICENSED COPY tag will be remo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'll also recieve discounts on other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; We'll send you a catalogue. You may be surprised a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offer. As an ASP member we can also offer you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price for SHAREWARE magazine, where you can rea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ome of the newer programs to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 NOTE: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dates and ASL new releas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llector's Fo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19) 463 - 9222      ALL BAUD 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 "Fine Print" Section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 Jr. is supplied as-is with no warranty whatso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merchantability or fitness for purpose. Als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s assumes no responsibility for any consequences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 Jr. is produced by Alston Software Labs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shareware principle works for you.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FAX number: (616) 788 - 2765.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telephone number and 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