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:             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Shareware Author Network (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            Memory game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       25-Feb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ype: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Description: Concentration-style memory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classic and revolu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for version:  ASP compliant nag screens, removed cripp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dded on-line registration, custom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     Games;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       concentration, memory game, memory, puzz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ain teasers, game, windows,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rtes,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ckages:   memo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:        memo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Family: Intel 80x86 (minimum 80386 (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S:       M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 Space: 387.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lcsey ltp. 1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zeks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kurt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members.tripod.com/~kurta/memo9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Card, Visa, Discover, American Exp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ck, money order, cashier's check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set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dy, UT 84091-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sales@setsyste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s://www.setsystems.com/cgi-bin/buy-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     +1-888-201-7131 (U.S. (toll-f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1-801-943-7848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    +1-801-942-3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      Kertes G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lcsey ltp. 1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zeks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-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    kurta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ttp://members.tripod.com/~kurta/memo95.htm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Ordering info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US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           Branding with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for continued use of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g screen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:            US$2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Packing List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released by the author or publisher, this package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in addition to this VENDOR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he author required for packag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Size     Date       Time    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95.CNT     1013  25-Feb-1998  01:00p   99D38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  281  25-Feb-1998  01:00p   FBDE83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95.EXE   342528  23-Feb-1998  08:10a   D032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95.HLP    32998  25-Feb-1998  01:00p   D72468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HELP.ICO     1078   1-Sep-1996  01:00a   183294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TXT     1756  25-Feb-1998  01:00p   5EFEFD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TXT     4472  25-Feb-1998  01:00p   8EF07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95.URL       68  25-Feb-1998  01:00p   7256AF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RL       69  25-Feb-1998  01:00p   84D27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Installation Instruction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files into a folder on you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 folder in the start menu folder of Windows 95.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cuts for the executable and the help fil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nu folder. Use memohelp.ico for the extra icon.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s to the appropi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reate a shortcut to the Memory game execu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kt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