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DIN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o Numbers Version 2.00-S Released Noveme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: Dino Numbers Windows VGA 386+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: Dino Numbers from DynoTech Software.  Help De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inosaur find all the cows and their milk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nosaur filled game! Windows VGA 386+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: Rex the Tyrannosaurus has stolen all the cow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milk!  Now, little Derik the Dinosaur ha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m all back!  Help Derik find all the cow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lk.  A math game packed with dinosaurs, sound,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fun!  Windows VGA 386+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Blaster or compatib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be freely distributed as long as there are n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or removed from the original compressed file package.  An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concern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          Dyno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05 Hom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aynesville, 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55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