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m                   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iX 386   Version 2.56      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      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 Office Box  36             BBS    (714)  720-1139 (24 H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ona del Mar, California  92625    VOICE   (714)  720-1214 (8-6pm PD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WHAT IS VMiX?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VMiX is a multitasking and multiuser environment f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BM PC's and PS/2's (PC, XT, AT, PS/2) compatible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Version 2.56 configures itself to your processor.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have an 8088 or 8086, then your applications must sh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he up to 566 Kbytes available after VMiX loads in low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emory.  If you have an 80286, then VMiX can multitas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applications in low conventional memory or it can swa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applications to extended memory.  Swapped tasks will b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wapped back regularly for a timeslice of the process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or they can remain suspended until reactivated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f you have an 80386/486, VMiX will multitask in extend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ed memory.  It will execute each task in virtual 8086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ode, with protected mode pagging, and virtualized vide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screens, mapping a new 640 Kbytes to each new task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ultitasking is supported at the console, in windows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full screen.  If you do not like windows at your conso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you can choose to use terminals or PC's attached to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OMM ports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The VMiX environment uses the best from MSDOS and UNI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in its implementation of the user control shell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ultitasking.  The user has a choice of 2 user interfa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ces:  the VMiX shell, which can talk to the MSDOS sh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(you get both sets of commands), or the VMiX pull-dow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menus interface which is a multi-threaded environment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Applications that do not write directly to the video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like DBASE, TURBO PASCAL, PROCOMM, WSTAR, WORDPERFECT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OPUS BBS, or BASIC will display correctly at a terminal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Applications that write directly to the video, can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virtualized at the 386 console or at terminals wh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using a utility like 'Remote Console'tm with VMiX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VMiX co-resides with DOS 2.1 through 4.02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VMiX?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easy to install.  Simply copy the execut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les in the VMiX archive to your directory and execut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boot module VM_BOOT.EX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re are 4 start-up options, if VMiX fails to start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rrectly on your computer.  'VM_BOOT 8086' will forc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al mode on 80286/386/486 computers, and 'VM_BOOT ext'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force 80286 VMiX mode on 80386/486 computers.  Usin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'VM_BOOT low' or VM_BOOT low ext' will inhibit reloc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f portions of VMiX to extended memory.  Some EGA/VGA'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display no cursor or what appears to be a broke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ursor when Shift-Tab is pressed to switch tasks.  T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rrect this, start VMiX with the command line 'VM_BOO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gacur'.  Use of these 4 options might allow VMiX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ute in your environment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ater you will learn how to customize your VMiX start-up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including command arguments in the VM_BOOT comm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e from DOS.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TO INSTALL MY APPLICATIONS?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re already installed for VMiX.  VMiX does not use PIF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r other types of application configuration files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pplications that write directly to the screen 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exist with other applications at the console, bu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ll not display properly at a COMM port terminal.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MUCH MEMORY WILL REMAIN AFTER VMiX IS INSTALLED?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a 640Kb memory 8088 PC or 80286 AT with DOS 3.1 a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 installed TSR's, there will remain 470Kb to 566Kb of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for applications.  VMiX can be told to fill memory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bove 640Kb with 96Kb of additional DOS program space i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phanumeric text modes on EGA/VGA equipped system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n the 80386, each task gets it's own 640Kb from you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tended memory pool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HOW DO I VALIDATE THAT VMIX IS WORKING CORRECTLY ON MY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YSTEM?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test VMiX, we recommend that you perform the two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s below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 1: Validates that VMiX itself is working correctly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voke VMiX as follows:   (from the directory where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copied VM_BOOT.EXE          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_boot do /debug set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root shell or ma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, where the key-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board will remain unles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you press &lt;SHIFT&gt;&lt;TAB&gt;,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 VMiX debugger task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splaying informatio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bout the 'set' comman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all windows display activity, the TEST PASSE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EST 2: Validates that VMiX, your version of MSDOS, an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your system's ROM BIOS, all get along fine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voke VMiX as follows:   (from the directory where you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copied VM_BOOT.EXE          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_boot do dir c: /type c:\autoexec.bat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and PRESS &lt;ENTER&gt;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his will start 2 tasks: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root shell or mai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window, displaying you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utoexec.bat file, where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the keyboard will remain,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and another task doing a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directory.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If all windows display activity, the TEST PASSED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From the root window type 'quit' and press &lt;ENTER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to exit VMiX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UNIQUE ABOUT VMiX?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is supported shareware.  In the rapidly developing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ultitasking market, VMiX has undergone over 25 new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leases in the last 5 years, each with new and enhanc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eatures.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provides an easy to install and operate environmen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at can be used to multitask DOS on 8086 computers. 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used to task switch applications to extende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emory on 80286 AT's.  VMiX's native environment is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386, on those computers use of extended memory is auto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atic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also provides remote modem access to your multiuse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C server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gives you more than a multitasker, it gives you a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perating system which gently introduces you to the new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plexities of advanced systems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f you can execute your applications from DOS, they ar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ready installed for VMiX.  VMiX does not use PIF o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ther types of application configuration files.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APPLICATION SCREEN HANDLING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do           do -W           'terminal'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--------------------------------------------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8086 Mode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 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86 Ext Mode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Mix Txt/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    -         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386 Mode       Text Mode    Text Mode       Text Mod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Graphics     Limited Grphcs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BIOS Video   BIOS Video      BIOS Vide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-        Direct Video        -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command interface is layered, to protect th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sual user who just wants to get maximum utility an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es not need or wants to learn the full system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the serious operator or software developer, VMiX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vides an internal 'debug' shell which can be coupled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with a DOS debugger or tool, as a concurrently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 task, to examine other live application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AMPLE STARTUP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1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2 is available for user logins: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2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r printer, mouse, or modem is on COM2,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COM1 (VMiX default) is available for logins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are using both COM1 and COM2,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then set VMiX to COM3 to avoid interferance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(NOTE the lower case 'L', below)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set remote -l3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-----   if you want to start with the VMiX pull-dow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menus: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C&gt; vm_boot vw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QUICK START TO VMiX MULTITASKING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manual is big and spread out, but the las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2 chapters describe each VMiX command in detai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asically, these are the commands that you must mast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IRST, to start using the multitasking features right-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way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?             Pressing '?' will display a list of avail-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ble VMiX commands.  Typing a VMiX comm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requires additional parameters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display usage information. Any VMiX command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n be abbreviated to 2 or more characters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exec          This command allows you to partition th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use of your PC's memory between tasks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By default, on 8088 and 80286 processor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VMiX partitions each new MSDOS task into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224Kb chunks of available memory.  On th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80386 the default partition size is 576Kb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override the defaults, you might type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exec -m128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sets the partition size to 128Kb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ny new program, after that, will only se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maximum of 128Kb available, until the nex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exec -m' reduces or expands the curren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limi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80386 processors, selecting a parti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ize smaller than the 576Kb default, will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ause new tasks to use the parent's memor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artition and will not be mapped to thei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wn 640Kb, from the extended memory pool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           This command allows you to specify a new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SDOS task. 'do' is short for 'dosjob'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execute BASIC in a window, you would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ype: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o c:\basi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'do' is the basic VMiX command to start a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ew and separate proces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-W         To execute BASIC and give it the full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creen, you would type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o -W c:\basic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n the 386/486 the -W switch virtualiz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video segment of the task, allowing it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be moved to and from the foreground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out disturbing the display of oth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s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hift-TAB     Once you have started several windows, o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ull screen tasks, you will need to mo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keyboard and/or video display betwee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m, so that input to each task can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afely directed to only that task.  You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ove the keyboard and foreground display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 round-robin fasion by pressing th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&lt;SHIFT&gt; and &lt;TAB&gt; keys simultaneously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ift-Tab will also clear any defunc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 partitions, when there is onl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 active.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/rshell    To clone the VMiX command shell into a 2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hell, you type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o /rshell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e / tells VMiX this is not a command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MSDOS but for VMiX.  VMiX will ask you for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login name, type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su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is is a reserved name for a VMiX operat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th 'kill' process priviledges.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o .          To clone an MSDOS command shell as the 2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window, you typ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do 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o close the window, type from MSDOS: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exi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NOTE THAT THE VMiX SHELL PROMPT DIFFER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MSDOS SHELL PROMPT IN THE SING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SPACE THAT FOLLOWS THE PROMPT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the VMiX Shell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a directory request would look lik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C&gt; dir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rom MSDOS it would look like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C&gt;dir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$            Particularly in 386 mode, you might find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hat some programs might crash or fail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e correctly.  To provide system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protection, where changes effected by on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task to the system interrupt table migh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interfere with the interrupts handler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pected by a second task, precede th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filename and path with the characters '$$'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$$[drive:][path]filenam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or,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do $$[drive:][path]filenam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NOW THAT YOU KNOW EVERYTHING, YOU CAN CHOOSE TO FORGE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ALL ABOUT IT AND INSTEAD, USE THE VMiX PULL-DOWN MENU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BY TYPING, AFTER VMiX START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C&gt; c:\vmix\vw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VW requires your PATH to include the directory wher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the VMiX utilities reside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REMEMBER THAT ANY COMMAND YOU CAN GIVE FROM INSIDE VMiX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N ALSO BE STATED IN THE VM_BOOT COMMAND LINE, EACH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MMAND SEPARATED BY A /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ongratulations, you are now a certified VMiX SysOp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WHAT IS AHEAD FOR VMiX?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Virtual 386 DOS file buffers to avoid DOS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read/write conflicts with multiple file I/O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Compatibility with other extended memory software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new serial port data link driver.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A distributed file system: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'rshell' to allow one VMiX PC to execute as a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lient of a server VMiX at another P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This will allow one PC to multi-task on it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screen a program executing at a second PC.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e the revision.log file for enhancements and bug fixes to thi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mmary Version 2.56 is a new release and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ded the 'set video -p' command to allow video pages to be sel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enefit is, in non-386 computers, it allows a 'do -W /se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1/rshell' to be used to start and a new shell with a differen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ssigned.  The Shift-Tab hot key will switch video pages (or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), giving some level of screen virtualization between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not recommended in 386 mode, because of true virtualization of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W.EXE now asks for a video page when starting a new VMiX shel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shell (use only page 0, when in 386 mode).  VW will respo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[Home] key by repainting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MONITOR.EXE utility now allows viewing and edit of memory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'M' after 'monitor -r1' has been invoked, to test thi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mat is: segment[:offset] [= byte], where the '= byte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. (ie., hex address? 550A, hex address? 550A:100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address? 550A:100 = FF)  The 'examine memory' VMiX comm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quivalent in the registered version of 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hannel 5 is now automatically assigned to LPT1 on boot-up.  Try 'sp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c5 type c:\autoexec.bat' to test LPT1.  You could also test COM1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, for that matter, if you replace the 5, above, with a 1 or a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ded support for multiple default drives and made each task's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independent from other windows/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VMiX supports virtualized video.  Eliminates bleed-through,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 mode, by applications that write directly to the screen in tex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started with the 'dosjob -W' command, and all tasks started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b terminal will execute with virtualized video segments in 386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Tab hot key will bring a virtualized task's vide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Added a better command line parser and changed the syntax of the start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_BOOT [low] [high] [8086] [extended] [egacursor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cgacursor] [ / [ command ] /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(note abbreviated syntax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8086'   option forces 8088 (real mode) operation on 286/386/48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xt'    option forces 80286 (real/protected mode)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6/486 cpu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'     option inhibits relocation of VMiX code to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i'     option forces relocation of VMiX code to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ing 8086 mode in a 286/386 or 48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egacur' option corrects a video BIOS bug that fail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GA cursor emulation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gacur' option corrects a video BIOS bug that fails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CGA cursor emulation i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]  any valid DOS or VMiX shell commands, separated by a '/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Logins at all COMM ports can be globally enabled/disab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t remote -e' command toggle.  The default is logins enabl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now be used from the VM_BOO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l' command controls the comm port where user lo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set remote -c' commands relocates the VM_BOOT program to th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Note, some EGA/VGA's will display what appears to be a broken V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hen Shift-Tab is pressed to switch tasks.  To correct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VMiX with the command line 'VM_BOOT egacu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The VW menu shell is NOW COMPLETE and greatly improved.  We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VW for regular use.  When using VW from a remote PC,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'Remote Console'tm (a product of Louis Wheeler (805) 481-5687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tell VW to run in interactive mode with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: VW.EXE -i.  VW can be used to start other programs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VMiX options.  VW is a multiple thread environment (like OS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On systems with EGA/VGA, an additional 96Kb of DOS program spa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vailable (64Kb in monochrome mode).  To toggle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pace ON/OFF, use the VMiX command 'set system -v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is OFF, when VM_BOOT is executed.  This option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programs (566Kb maximum) to be executed with VMiX (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is option is about 470Kb).  Eventhough VMiX use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n 286/386/486 ATs/PS2s, the user partition siz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space of DOS, which is now expandable to 736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I/O redirection is now fully implemented.  Basically, if you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ocess (with 'dosjob'), you can then use the utility DST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'dstat -a' to see assigned channels only) and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 are available to relocate your process to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channels are shown as belonging to the schedule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use 'assign' to create a new channel to a serial port (SRCSIN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a printer port (CHRSINK).  Lastly, you use the new 'assig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to assign a new channel to your executing process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of the process will remain available for restoring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its original state.  You must repeat the 'assign', and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its old chann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MiX debugger 'assign' command now accepts the PROCESS object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al syntax for the 'assign'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[ client process id ] [ object type 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target port/channel i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lient process id is omitted, it defaults to the curren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type is SCRSINK, then the third argument is a COMM port (0-4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0 refers to the console and 1-4 are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type is CHRSINK, then the third argument is an LPT port (1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type is PROCESS, then the third argument is a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channel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e PROCESS assign is to redirect the STDIO (scree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) of a process to a new channel.  You can move a proces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 to a COMM port terminal or to a printer CHRSINK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.  For example, to redirect process #1 (use PS.EXE to get i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2 (channel #2)  you would type 'assign 1 PROCESS 2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VMiX will prompt you for any arguments missing after the 'assig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except for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VMiX is now one of the fastest MSDOS multitaskers.  The preemp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r is now fully sensitive to I/O.  The following devices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ng priority of a task: keyboard, disk drives, COMM po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The VMiX start-up program 'VM_BOOT' accepts severa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hat control the mode the program runs.  Using 'VM_BOOT 8086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ce VMiX into real (8086) mode and using 'VM_BOOT ext'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VMiX into extended (80286) mode.  These 2 command line switch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80386 protected mode operations.  (Useful for getting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ility problems, on certain computers.)  Using 'VM_BOOT low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M_BOOT low ext' inhibits relocation of portions of VMiX to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IMPORTANT NOTICE:  We have found that the following reasons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frequent causes of VMiX 386 fail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) Cable connected to COM1 port which causes VMiX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 to hang.  Recommend to test VMiX with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ble disconnected during vm_boot process. 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new cable as described in the VMi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) The contents of your CONFIG.SYS specify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 that uses extended memory in confli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VMiX. (for example, SMARTDRV.SYS, HIMEM.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) Failure to reassign VMiX's default port f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gins, COM1, to another port number when COM1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ready in use (modem, mouse, etc.).  Recomm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VMiX with a non-existent port for logi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NOTE the lower case 'L',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vm_boot set remote -l4       (ie., COM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) Using 'swap' with an extended memory cac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, when VMiX has not been told to 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-use extended memory with the debugger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assign memory ???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???? is number of bytes to reserv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Megabyte (ie., 500000 bytes will be rou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the nearest multiple of 4K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) Using an ANSI.SYS driver that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reet window scrolling, but instead,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s the entire screen.  Quarterdeck Off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supplied DVANSI.COM (for DESQview)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 with VMiX 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) Using VMiX with DOS 4.01 on some 386 compu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oot OK, but multitasking will be err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lock the system.  Try the retail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SDOS 4.01 or switch to version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) The following vendor's 386 computers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rash (incompatible) or not crash (compatib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MiX during 386 protected mode start-u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ome 386 BIOSes like Compaq's are currently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oblem with VMiX + DOS 4.01)  The DOS 4.01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ested is the retail, Microsoft original, MS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4.0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ompatible             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    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Add 386              AST Premium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P Vectra 386             AT&amp;T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nith 386                Cheetah cAT 386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PAQ 386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PAQ 386-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PAQ 486-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PAQ Desk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ll 3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verex 386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Everex Step 386-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??? Gateway 2000 386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BM PS/2 70-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icronics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Monolithic 386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orthgate 3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livetti 386-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andy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ZEOS 3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              IMPORTANT               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               ---------               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O T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nual included in the non-registered distribution diskette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ASCII version of the VMiX manual.  This manual, describes the 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iX Versions 1.4X.  It should be sufficient to allow you to fully t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MiX.  All changes to VMiX, since its introduction April 1987, are 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REVISION.LOG file, including the new features in Version 2.56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MiX COMMAND LOOK-UP - QUICK REFERENCE, shown below, is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of all VMiX Version 2.56 commands and syntax.  VMiX provides buil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help, as described in the 1.4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hat VMiX is the way to go,  please register, and w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 to you the new printed manual for version 2.XX, and the source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VMiX utilities and Application Programmer's Interface to VMi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ly, you will receive the eight user version and a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mized for the 80386 instruc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MiX is not presently a full operating system.  It provides the serv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multiuser operating system supervisor.  The VMiX kernel ties tigh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st operating system I/O services and the user applic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ventual goal of the VMiX kernel is to arbitrate the use of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urces by individual tasks with either or both UNIX I/O or DOS I/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n environment providing up to 16 megabytes of phy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console screen can be automatically partitioned into up to f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for a total of 4 tasks executing from the console.  The ac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sk controls and responds to the console keyboard.  The activ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witched, at any time, by pressing the hot key,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VMiX does not need to operate in protected mode to multitask.  Henc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in 8088 PCs.  In 80286 mode, VMiX ocassionally needs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mode for swapping.  In 80386 mode, VMiX operates in prot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at all times.  System services are provided in SYSGATE.ASM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functions in protected mode.  The debugger "assign gdt" metho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entries to the VMiX GDT.  This can also be done with th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syste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TE permits a user to call a remote PC running VMiX, and teleoperat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f he were at the console of the remote PC.  Useful for remote custom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of application programs,  offsite login and operations.  VM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drivers provide full CGA text mode emulation at a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 VMiX you can run programs like WINDOWS, LOTUS 123, XTALK, BASIC, WOR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BASE at the console and programs that do not write directly to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like BASIC, DEBUG, TURBO PASCAL, WORDSTAR 3.2 or 4.0, WORDPERF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OMM 2.42, or DBASE II/III at a COMM terminal.  Multiple BASIC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WBASIC interpreter sessions are supported.  Programs that write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 will also operate from a COMM port, if you run a utility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mote Console'tm in conjunction with VMiX. 'Remote Console'tm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of Louis Wheeler (805) 481-568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s a maximum of five users (only because of COMM port limitatio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with multiple processes up to a maximum of 8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AWN or '&amp;' permits a script of VMiX shell commands to be submitt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process executing the VMiX shell.  This allows for backgr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bs like compiling or printing by a concurrent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SJOB permits keyboard interactive applications to be partition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d as concurrent video display tasks.  The -W option allows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virtualized video memory for their own separate display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display screens can be toggled to and from the foreground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oadable character fonts, 33 line CGA display and 43 line EGA/VGA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2.56 provides support for EGA/VGA video modes and up-to 58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, with VMiX font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 explained in the manual, there are (4) four ways to execute a .BA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COM, or .EX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'exec' (now optional)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command line trailling '&amp;'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'spawn'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(the easiest way) with the 'dosjob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VMiX starts, unless you issued an 'exec -m&lt;size in Kbytes&gt;'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 VMiX will use memory partitions of 224Kb for (8088/8028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or partitions of 576Kb in 386/486 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exec -m ????', memory partitioning command, is intended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ly on 8086 and 80286 computers, which can not use the VMiX 386 virt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anager.  This command guarantees that a second or third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find some memory available.  The user can select, from the sh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tition size for any single program.  If your system has 640K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, then the command 'exec -m192' will only let programs grab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maximum of 192Kb each.  If you need to execute DOS commands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xec type &lt;filename&gt;' or 'exec dir', then setting 'exec -m128'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enough memory for about 4 DOS shells in non-80386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o use 'dosjob' to execute a VMiX shell command(s) in a separate cons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precede the command with a / (ie., 'dosjob /debug' or 'dosjo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shell').  The / must NOT be used if the command is for DOS, for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do basica' or 'do d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'dosjob' to run a program that requires access to the full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'-W' option (ie., 'dosjob -W [drive:][path]filename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onsole operator status line 'set video -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uilt-in debugger 'debug' 'monitor -r' 'examine memo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emory manager and memory mapper 'monitor -m' 'monitor -p' 'monitor -r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examine mcb' 'examine memory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r specified windows at either the console or VT-100 COMM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sembly and High Level Languag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rupt 15h VMiX System Serv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day VMiX is 100Kb of code and 25Kb of Kernel data.</w:t>
      </w:r>
    </w:p>
    <w:p>
      <w:pPr>
        <w:pStyle w:val="PreformattedText"/>
        <w:bidi w:val="0"/>
        <w:jc w:val="left"/>
        <w:rPr/>
      </w:pPr>
      <w:r>
        <w:rPr/>
        <w:t>75% Microsoft C and 25% MASM.</w:t>
      </w:r>
    </w:p>
    <w:p>
      <w:pPr>
        <w:pStyle w:val="PreformattedText"/>
        <w:bidi w:val="0"/>
        <w:jc w:val="left"/>
        <w:rPr/>
      </w:pPr>
      <w:r>
        <w:rPr/>
        <w:t>VMiX is (C) Copyrighted 'try before you purchase software'.  This gives us</w:t>
      </w:r>
    </w:p>
    <w:p>
      <w:pPr>
        <w:pStyle w:val="PreformattedText"/>
        <w:bidi w:val="0"/>
        <w:jc w:val="left"/>
        <w:rPr/>
      </w:pPr>
      <w:r>
        <w:rPr/>
        <w:t>wide distribution for a low cost, thus keeping your purchase price also 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ready to register your version, or require:</w:t>
      </w:r>
    </w:p>
    <w:p>
      <w:pPr>
        <w:pStyle w:val="PreformattedText"/>
        <w:bidi w:val="0"/>
        <w:jc w:val="left"/>
        <w:rPr/>
      </w:pPr>
      <w:r>
        <w:rPr/>
        <w:t>pricing for support, the programming interface documentation, the new full</w:t>
      </w:r>
    </w:p>
    <w:p>
      <w:pPr>
        <w:pStyle w:val="PreformattedText"/>
        <w:bidi w:val="0"/>
        <w:jc w:val="left"/>
        <w:rPr/>
      </w:pPr>
      <w:r>
        <w:rPr/>
        <w:t>printed manual, the source code, corporate pricing, or other information,</w:t>
      </w:r>
    </w:p>
    <w:p>
      <w:pPr>
        <w:pStyle w:val="PreformattedText"/>
        <w:bidi w:val="0"/>
        <w:jc w:val="left"/>
        <w:rPr/>
      </w:pPr>
      <w:r>
        <w:rPr/>
        <w:t>please contact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njoy exploring VMiX and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 supporting its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Sof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LIS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VMiX 386 System consists of the 28 files described below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se files reside in the three self-extracting archives: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???.EXE (Shareware distribution ??? version id)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386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MIXUTL.EXE (Registered Owners ONLY)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EXECUTABLE or OBJECT FILES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M_BOOT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VMiX start-up program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o start,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type VM_BOOT from DOS's C&gt; prompt and press &lt;ENTER&gt;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PATH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set the directory search PATH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for data files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DOS's  'PATH ='  or 'SET PATH ='  for executables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se VMiX's 'DPATH =' or 'SET DPATH =' for data files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DSTAT.EXE -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device/channel status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MONITOR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ebugging utility executed by user to examine memory and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cess environment.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OUTSIDE.EXE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SDOS shell spawning utility for sysops running BBS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ftware under VMiX.  This utility can be used by a bb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aller to exit via the modem to a VMiX shell.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The syntax is: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outside.exe [-c ????]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where ???? is the COMM port (default is COM1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PS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view process status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VW.EXE -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Utility executed by user to add a pull-down menu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nterface to the VMiX shell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- SYSGATE.OBJ -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Link object file for accessing the VMiX API (Applic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rogramming Interface)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OURCE FILES              DOCUMENTATION FILES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SYSGATE.ASM               READ.ME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STAT.C                   VMiX.DOC(this file)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DPATH.ASM                 REVISION.LOG(upgrade history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MONITOR.C                 DPATH.DOC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OUTSIDE.C                 MANUAL.DOC(version 1.4X)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PS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VW.C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C_BIOS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KERNEL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CONFIG.H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MEM.H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$_PROC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CHAN.H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IRP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IO_OBJ.H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 N S T R U C T I O N S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1)   BEFORE USING VMiX 386, you must cop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self-extracting archive from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hipping  Diskette  to  your  syste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k (or 1.2+ MBYTE floppy)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VER use  the  Shipping Diskette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ctually  run  VMiX  386.   Use 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opies  that you  have made  from i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nd keep  the Master Disk in a cool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cure place.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1: Insert the Shipping Diskette in Drive A: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2: Make a VMiX subdirectory in your hard disk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m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cd \VMiX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3: Copy A:*.* to C:\VMiX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4: Execute the archive to extract the files.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EP 5: Verify that the CONFIG.SYS file,  in you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oot directory,  includes the following 2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lines and no DEVICE= lines that invoke an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extended memory  driver  like  HIMEM.SYS,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QEMM.SYS, or SMARTDRV.SYS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BUFFERS = 15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FILES = 20           (or more)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2)   TO EXECUTE THE  VMiX 386 PROGRAM you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ll need   MSDOS  Version  2.10  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bove, and 256Kb of memory.  A col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graphics  card,  VGA  is recommend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 the console  display.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f  you have  a Monochrome  Adapter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will sense it.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386 does not need to operate i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protected mode in all configura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t  will  execute  properly  in PC'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with 8088 processors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tart VMiX by typing: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C&gt; VM_BOOT &lt;ENTER&gt;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After VMiX starts, typing a '?' wil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isplay all the available commands.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ry:                   debug 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(note the prompt changes to  - 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Next, try  'set' or  'exam' and VMiX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VMiX  will  display  how to comple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he  command.  VMiX will  prompt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for most command line arguments, no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included in the command line: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ry:             set video -m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 see  the video  modes available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set term -t&lt;ENTER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to see the terminals supported.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3)   TO START  VMiX 386 WITH THE PULL-DOW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MENUS INTERFACE: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et the PATH for the VMiX utilities: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&gt; PATH = C:\VMiX &lt;ENTER&gt;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tart VMiX by typing: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&gt; VM_BOOT VW &lt;ENTER&gt;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hen VMiX starts, the top screen lin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ill  display  the  available  menus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Move to the desired menu  by pressing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ight  or  left-arrow keys.  Select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menu by pressing the  down-arrow key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&lt;ENTER&gt;, or by typing the CAPITALIZE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etter of the menu name.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Select  a menu option by first moving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the  desired item  with  the down-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rrow  and  press  &lt;ENTER&gt; to execut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option.  Exit from the VW utility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or pull-down menu with the &lt;Esc&gt; key.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ull-down options that display an -&gt;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ndicate  an  additional   pull-down,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achable  by pressing &lt;ENTER&gt; or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ight-arrow key.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When  using a  NON VT-100 terminal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un VW.EXE,  first  use  &lt;Ctrl&gt;&lt;F&gt; to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enable function  key  emulation, the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&lt;Ctrl&gt;&lt;L&gt;  becomes right arrow, back-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pace  becomes left-arrow,  &lt;Ctrl&gt;&lt;J&gt;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d  &lt;Ctrl&gt;&lt;K&gt;  will  act as down and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up-arrow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ULTIUSER CABLING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S232 cabling for COM1 and/or other user terminal/modem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erial ports where you intend to have VMiX loggins should b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nstructed depending on whether the host PC will be connected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 a dumb terminal or to another PC acting as a terminal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PIN                         PIN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      1                           1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2 -- - _           _ _ - -- 2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             -_ __ - -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3 __ _ -         - - - _ __ 3    T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                                       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      4                           4    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                                      M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    --5                           5    I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  -|                                   N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l |  --6                           6    A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                                 L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 |    7 ------------------------- 7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o |                                     Add the jumpers to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 |  --8                           8    terminal side, on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  -|                                   if using a 2nd PC a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--20                          20   a terminal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See  Part II,   Using VMiX 386,  for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detailed  instructions regarding the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use of VMiX 386 commands and options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MMAND LOOK-UP -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..................................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|LEVEL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[debug]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c  " sets COMM port: chan,    |</w:t>
      </w:r>
    </w:p>
    <w:p>
      <w:pPr>
        <w:pStyle w:val="PreformattedText"/>
        <w:bidi w:val="0"/>
        <w:jc w:val="left"/>
        <w:rPr/>
      </w:pPr>
      <w:r>
        <w:rPr/>
        <w:t>|                        baud, parity, word, stop"|</w:t>
      </w:r>
    </w:p>
    <w:p>
      <w:pPr>
        <w:pStyle w:val="PreformattedText"/>
        <w:bidi w:val="0"/>
        <w:jc w:val="left"/>
        <w:rPr/>
      </w:pPr>
      <w:r>
        <w:rPr/>
        <w:t>|        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f  " toggles DOS process file |</w:t>
      </w:r>
    </w:p>
    <w:p>
      <w:pPr>
        <w:pStyle w:val="PreformattedText"/>
        <w:bidi w:val="0"/>
        <w:jc w:val="left"/>
        <w:rPr/>
      </w:pPr>
      <w:r>
        <w:rPr/>
        <w:t>|                        inherit ON/OFF"          |</w:t>
      </w:r>
    </w:p>
    <w:p>
      <w:pPr>
        <w:pStyle w:val="PreformattedText"/>
        <w:bidi w:val="0"/>
        <w:jc w:val="left"/>
        <w:rPr/>
      </w:pPr>
      <w:r>
        <w:rPr/>
        <w:t>|                  -n  " sets DOS INT21 function  |</w:t>
      </w:r>
    </w:p>
    <w:p>
      <w:pPr>
        <w:pStyle w:val="PreformattedText"/>
        <w:bidi w:val="0"/>
        <w:jc w:val="left"/>
        <w:rPr/>
      </w:pPr>
      <w:r>
        <w:rPr/>
        <w:t>|                        maximum nesting level"   |</w:t>
      </w:r>
    </w:p>
    <w:p>
      <w:pPr>
        <w:pStyle w:val="PreformattedText"/>
        <w:bidi w:val="0"/>
        <w:jc w:val="left"/>
        <w:rPr/>
      </w:pPr>
      <w:r>
        <w:rPr/>
        <w:t>|                  -p  " sets DOS current process |</w:t>
      </w:r>
    </w:p>
    <w:p>
      <w:pPr>
        <w:pStyle w:val="PreformattedText"/>
        <w:bidi w:val="0"/>
        <w:jc w:val="left"/>
        <w:rPr/>
      </w:pPr>
      <w:r>
        <w:rPr/>
        <w:t>|                        PSP: nuPSP(seg)"         |</w:t>
      </w:r>
    </w:p>
    <w:p>
      <w:pPr>
        <w:pStyle w:val="PreformattedText"/>
        <w:bidi w:val="0"/>
        <w:jc w:val="left"/>
        <w:rPr/>
      </w:pPr>
      <w:r>
        <w:rPr/>
        <w:t>|                  -s  " sets DOS virtual size:   |</w:t>
      </w:r>
    </w:p>
    <w:p>
      <w:pPr>
        <w:pStyle w:val="PreformattedText"/>
        <w:bidi w:val="0"/>
        <w:jc w:val="left"/>
        <w:rPr/>
      </w:pPr>
      <w:r>
        <w:rPr/>
        <w:t>|                        (4Kb blocks)"            |</w:t>
      </w:r>
    </w:p>
    <w:p>
      <w:pPr>
        <w:pStyle w:val="PreformattedText"/>
        <w:bidi w:val="0"/>
        <w:jc w:val="left"/>
        <w:rPr/>
      </w:pPr>
      <w:r>
        <w:rPr/>
        <w:t>|        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t  " sets font type (0 - 3)"  |</w:t>
      </w:r>
    </w:p>
    <w:p>
      <w:pPr>
        <w:pStyle w:val="PreformattedText"/>
        <w:bidi w:val="0"/>
        <w:jc w:val="left"/>
        <w:rPr/>
      </w:pPr>
      <w:r>
        <w:rPr/>
        <w:t>|        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a  " adjusts program memory:  |</w:t>
      </w:r>
    </w:p>
    <w:p>
      <w:pPr>
        <w:pStyle w:val="PreformattedText"/>
        <w:bidi w:val="0"/>
        <w:jc w:val="left"/>
        <w:rPr/>
      </w:pPr>
      <w:r>
        <w:rPr/>
        <w:t>|                        MCB(seg), nusize(para)"  |</w:t>
      </w:r>
    </w:p>
    <w:p>
      <w:pPr>
        <w:pStyle w:val="PreformattedText"/>
        <w:bidi w:val="0"/>
        <w:jc w:val="left"/>
        <w:rPr/>
      </w:pPr>
      <w:r>
        <w:rPr/>
        <w:t>|                  -m  " sets program partition   |</w:t>
      </w:r>
    </w:p>
    <w:p>
      <w:pPr>
        <w:pStyle w:val="PreformattedText"/>
        <w:bidi w:val="0"/>
        <w:jc w:val="left"/>
        <w:rPr/>
      </w:pPr>
      <w:r>
        <w:rPr/>
        <w:t>|                        size (0 - 1024Kb)"       |</w:t>
      </w:r>
    </w:p>
    <w:p>
      <w:pPr>
        <w:pStyle w:val="PreformattedText"/>
        <w:bidi w:val="0"/>
        <w:jc w:val="left"/>
        <w:rPr/>
      </w:pPr>
      <w:r>
        <w:rPr/>
        <w:t>|                  -o  " sets program memory      |</w:t>
      </w:r>
    </w:p>
    <w:p>
      <w:pPr>
        <w:pStyle w:val="PreformattedText"/>
        <w:bidi w:val="0"/>
        <w:jc w:val="left"/>
        <w:rPr/>
      </w:pPr>
      <w:r>
        <w:rPr/>
        <w:t>|                        owner: MCB(seg),         |</w:t>
      </w:r>
    </w:p>
    <w:p>
      <w:pPr>
        <w:pStyle w:val="PreformattedText"/>
        <w:bidi w:val="0"/>
        <w:jc w:val="left"/>
        <w:rPr/>
      </w:pPr>
      <w:r>
        <w:rPr/>
        <w:t>|                        nuPSP(seg)"              |</w:t>
      </w:r>
    </w:p>
    <w:p>
      <w:pPr>
        <w:pStyle w:val="PreformattedText"/>
        <w:bidi w:val="0"/>
        <w:jc w:val="left"/>
        <w:rPr/>
      </w:pPr>
      <w:r>
        <w:rPr/>
        <w:t>|        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           -b  " sets shell buffer size   |</w:t>
      </w:r>
    </w:p>
    <w:p>
      <w:pPr>
        <w:pStyle w:val="PreformattedText"/>
        <w:bidi w:val="0"/>
        <w:jc w:val="left"/>
        <w:rPr/>
      </w:pPr>
      <w:r>
        <w:rPr/>
        <w:t>|                        (0 - 127)"               |</w:t>
      </w:r>
    </w:p>
    <w:p>
      <w:pPr>
        <w:pStyle w:val="PreformattedText"/>
        <w:bidi w:val="0"/>
        <w:jc w:val="left"/>
        <w:rPr/>
      </w:pPr>
      <w:r>
        <w:rPr/>
        <w:t>|                  -e  " toggles environment      |</w:t>
      </w:r>
    </w:p>
    <w:p>
      <w:pPr>
        <w:pStyle w:val="PreformattedText"/>
        <w:bidi w:val="0"/>
        <w:jc w:val="left"/>
        <w:rPr/>
      </w:pPr>
      <w:r>
        <w:rPr/>
        <w:t>|                        protection ON/OFF"       |</w:t>
      </w:r>
    </w:p>
    <w:p>
      <w:pPr>
        <w:pStyle w:val="PreformattedText"/>
        <w:bidi w:val="0"/>
        <w:jc w:val="left"/>
        <w:rPr/>
      </w:pPr>
      <w:r>
        <w:rPr/>
        <w:t>|                  -h  " toggles hardware         |</w:t>
      </w:r>
    </w:p>
    <w:p>
      <w:pPr>
        <w:pStyle w:val="PreformattedText"/>
        <w:bidi w:val="0"/>
        <w:jc w:val="left"/>
        <w:rPr/>
      </w:pPr>
      <w:r>
        <w:rPr/>
        <w:t>|                        priviledge ON/OFF"       |</w:t>
      </w:r>
    </w:p>
    <w:p>
      <w:pPr>
        <w:pStyle w:val="PreformattedText"/>
        <w:bidi w:val="0"/>
        <w:jc w:val="left"/>
        <w:rPr/>
      </w:pPr>
      <w:r>
        <w:rPr/>
        <w:t>|                  -s  " toggles system           |</w:t>
      </w:r>
    </w:p>
    <w:p>
      <w:pPr>
        <w:pStyle w:val="PreformattedText"/>
        <w:bidi w:val="0"/>
        <w:jc w:val="left"/>
        <w:rPr/>
      </w:pPr>
      <w:r>
        <w:rPr/>
        <w:t>|                        priviledge ON/OFF"       |</w:t>
      </w:r>
    </w:p>
    <w:p>
      <w:pPr>
        <w:pStyle w:val="PreformattedText"/>
        <w:bidi w:val="0"/>
        <w:jc w:val="left"/>
        <w:rPr/>
      </w:pPr>
      <w:r>
        <w:rPr/>
        <w:t>|        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           -c  " sets remote console      |</w:t>
      </w:r>
    </w:p>
    <w:p>
      <w:pPr>
        <w:pStyle w:val="PreformattedText"/>
        <w:bidi w:val="0"/>
        <w:jc w:val="left"/>
        <w:rPr/>
      </w:pPr>
      <w:r>
        <w:rPr/>
        <w:t>|                        channel"                 |</w:t>
      </w:r>
    </w:p>
    <w:p>
      <w:pPr>
        <w:pStyle w:val="PreformattedText"/>
        <w:bidi w:val="0"/>
        <w:jc w:val="left"/>
        <w:rPr/>
      </w:pPr>
      <w:r>
        <w:rPr/>
        <w:t>|                  -l  " sets terminal login      |</w:t>
      </w:r>
    </w:p>
    <w:p>
      <w:pPr>
        <w:pStyle w:val="PreformattedText"/>
        <w:bidi w:val="0"/>
        <w:jc w:val="left"/>
        <w:rPr/>
      </w:pPr>
      <w:r>
        <w:rPr/>
        <w:t>|                        channel"                 |</w:t>
      </w:r>
    </w:p>
    <w:p>
      <w:pPr>
        <w:pStyle w:val="PreformattedText"/>
        <w:bidi w:val="0"/>
        <w:jc w:val="left"/>
        <w:rPr/>
      </w:pPr>
      <w:r>
        <w:rPr/>
        <w:t>|                  -x  " toggles terminal logins  |</w:t>
      </w:r>
    </w:p>
    <w:p>
      <w:pPr>
        <w:pStyle w:val="PreformattedText"/>
        <w:bidi w:val="0"/>
        <w:jc w:val="left"/>
        <w:rPr/>
      </w:pPr>
      <w:r>
        <w:rPr/>
        <w:t>|                        ON/OFF"                  |</w:t>
      </w:r>
    </w:p>
    <w:p>
      <w:pPr>
        <w:pStyle w:val="PreformattedText"/>
        <w:bidi w:val="0"/>
        <w:jc w:val="left"/>
        <w:rPr/>
      </w:pPr>
      <w:r>
        <w:rPr/>
        <w:t>|        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           -c  " toggles cursor emulation |</w:t>
      </w:r>
    </w:p>
    <w:p>
      <w:pPr>
        <w:pStyle w:val="PreformattedText"/>
        <w:bidi w:val="0"/>
        <w:jc w:val="left"/>
        <w:rPr/>
      </w:pPr>
      <w:r>
        <w:rPr/>
        <w:t>|                        ON/OFF                   |</w:t>
      </w:r>
    </w:p>
    <w:p>
      <w:pPr>
        <w:pStyle w:val="PreformattedText"/>
        <w:bidi w:val="0"/>
        <w:jc w:val="left"/>
        <w:rPr/>
      </w:pPr>
      <w:r>
        <w:rPr/>
        <w:t>|                  -d  " sets duration of task    |</w:t>
      </w:r>
    </w:p>
    <w:p>
      <w:pPr>
        <w:pStyle w:val="PreformattedText"/>
        <w:bidi w:val="0"/>
        <w:jc w:val="left"/>
        <w:rPr/>
      </w:pPr>
      <w:r>
        <w:rPr/>
        <w:t>|                        slice: tickcnt - 1"      |</w:t>
      </w:r>
    </w:p>
    <w:p>
      <w:pPr>
        <w:pStyle w:val="PreformattedText"/>
        <w:bidi w:val="0"/>
        <w:jc w:val="left"/>
        <w:rPr/>
      </w:pPr>
      <w:r>
        <w:rPr/>
        <w:t>|                  -m  " toggles operator         |</w:t>
      </w:r>
    </w:p>
    <w:p>
      <w:pPr>
        <w:pStyle w:val="PreformattedText"/>
        <w:bidi w:val="0"/>
        <w:jc w:val="left"/>
        <w:rPr/>
      </w:pPr>
      <w:r>
        <w:rPr/>
        <w:t>|                        messages ON/OFF"         |</w:t>
      </w:r>
    </w:p>
    <w:p>
      <w:pPr>
        <w:pStyle w:val="PreformattedText"/>
        <w:bidi w:val="0"/>
        <w:jc w:val="left"/>
        <w:rPr/>
      </w:pPr>
      <w:r>
        <w:rPr/>
        <w:t>|                  -s  " toggles swapper ON/OFF   |</w:t>
      </w:r>
    </w:p>
    <w:p>
      <w:pPr>
        <w:pStyle w:val="PreformattedText"/>
        <w:bidi w:val="0"/>
        <w:jc w:val="left"/>
        <w:rPr/>
      </w:pPr>
      <w:r>
        <w:rPr/>
        <w:t>|                  -t  " toggles scheduler ON/OFF |</w:t>
      </w:r>
    </w:p>
    <w:p>
      <w:pPr>
        <w:pStyle w:val="PreformattedText"/>
        <w:bidi w:val="0"/>
        <w:jc w:val="left"/>
        <w:rPr/>
      </w:pPr>
      <w:r>
        <w:rPr/>
        <w:t>|                  -v  " toggles maximum DOS size |</w:t>
      </w:r>
    </w:p>
    <w:p>
      <w:pPr>
        <w:pStyle w:val="PreformattedText"/>
        <w:bidi w:val="0"/>
        <w:jc w:val="left"/>
        <w:rPr/>
      </w:pPr>
      <w:r>
        <w:rPr/>
        <w:t>|                        ON/OFF"                  |</w:t>
      </w:r>
    </w:p>
    <w:p>
      <w:pPr>
        <w:pStyle w:val="PreformattedText"/>
        <w:bidi w:val="0"/>
        <w:jc w:val="left"/>
        <w:rPr/>
      </w:pPr>
      <w:r>
        <w:rPr/>
        <w:t>|                  -w  " sets shutdown wait delay:|</w:t>
      </w:r>
    </w:p>
    <w:p>
      <w:pPr>
        <w:pStyle w:val="PreformattedText"/>
        <w:bidi w:val="0"/>
        <w:jc w:val="left"/>
        <w:rPr/>
      </w:pPr>
      <w:r>
        <w:rPr/>
        <w:t>|                        seconds"                 |</w:t>
      </w:r>
    </w:p>
    <w:p>
      <w:pPr>
        <w:pStyle w:val="PreformattedText"/>
        <w:bidi w:val="0"/>
        <w:jc w:val="left"/>
        <w:rPr/>
      </w:pPr>
      <w:r>
        <w:rPr/>
        <w:t>|        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           -t  " sets terminal type (0-9) |</w:t>
      </w:r>
    </w:p>
    <w:p>
      <w:pPr>
        <w:pStyle w:val="PreformattedText"/>
        <w:bidi w:val="0"/>
        <w:jc w:val="left"/>
        <w:rPr/>
      </w:pPr>
      <w:r>
        <w:rPr/>
        <w:t>|        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c  " sets video bg/fg colors" |</w:t>
      </w:r>
    </w:p>
    <w:p>
      <w:pPr>
        <w:pStyle w:val="PreformattedText"/>
        <w:bidi w:val="0"/>
        <w:jc w:val="left"/>
        <w:rPr/>
      </w:pPr>
      <w:r>
        <w:rPr/>
        <w:t>|                  -C  " sets window bg/fg colors"|</w:t>
      </w:r>
    </w:p>
    <w:p>
      <w:pPr>
        <w:pStyle w:val="PreformattedText"/>
        <w:bidi w:val="0"/>
        <w:jc w:val="left"/>
        <w:rPr/>
      </w:pPr>
      <w:r>
        <w:rPr/>
        <w:t>|                  -m  " sets video mode (0 - 16)"|</w:t>
      </w:r>
    </w:p>
    <w:p>
      <w:pPr>
        <w:pStyle w:val="PreformattedText"/>
        <w:bidi w:val="0"/>
        <w:jc w:val="left"/>
        <w:rPr/>
      </w:pPr>
      <w:r>
        <w:rPr/>
        <w:t>|                  -p  " sets vide0 page (0 - 3)" |</w:t>
      </w:r>
    </w:p>
    <w:p>
      <w:pPr>
        <w:pStyle w:val="PreformattedText"/>
        <w:bidi w:val="0"/>
        <w:jc w:val="left"/>
        <w:rPr/>
      </w:pPr>
      <w:r>
        <w:rPr/>
        <w:t>|                  -s  " toggles status display   |</w:t>
      </w:r>
    </w:p>
    <w:p>
      <w:pPr>
        <w:pStyle w:val="PreformattedText"/>
        <w:bidi w:val="0"/>
        <w:jc w:val="left"/>
        <w:rPr/>
      </w:pPr>
      <w:r>
        <w:rPr/>
        <w:t>|                        ON/OFF"                  |</w:t>
      </w:r>
    </w:p>
    <w:p>
      <w:pPr>
        <w:pStyle w:val="PreformattedText"/>
        <w:bidi w:val="0"/>
        <w:jc w:val="left"/>
        <w:rPr/>
      </w:pPr>
      <w:r>
        <w:rPr/>
        <w:t>|                  -w  " sets window size:        |</w:t>
      </w:r>
    </w:p>
    <w:p>
      <w:pPr>
        <w:pStyle w:val="PreformattedText"/>
        <w:bidi w:val="0"/>
        <w:jc w:val="left"/>
        <w:rPr/>
      </w:pPr>
      <w:r>
        <w:rPr/>
        <w:t>|                        row0, col0, row1, col1"  |</w:t>
      </w:r>
    </w:p>
    <w:p>
      <w:pPr>
        <w:pStyle w:val="PreformattedText"/>
        <w:bidi w:val="0"/>
        <w:jc w:val="left"/>
        <w:rPr/>
      </w:pPr>
      <w:r>
        <w:rPr/>
        <w:t>|                  -W  " auto partitions task     |</w:t>
      </w:r>
    </w:p>
    <w:p>
      <w:pPr>
        <w:pStyle w:val="PreformattedText"/>
        <w:bidi w:val="0"/>
        <w:jc w:val="left"/>
        <w:rPr/>
      </w:pPr>
      <w:r>
        <w:rPr/>
        <w:t>|                        windows (Shift-Tab moves |</w:t>
      </w:r>
    </w:p>
    <w:p>
      <w:pPr>
        <w:pStyle w:val="PreformattedText"/>
        <w:bidi w:val="0"/>
        <w:jc w:val="left"/>
        <w:rPr/>
      </w:pPr>
      <w:r>
        <w:rPr/>
        <w:t>|                        kbd between windows)"   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c  " sets COMM port: chan,    |</w:t>
      </w:r>
    </w:p>
    <w:p>
      <w:pPr>
        <w:pStyle w:val="PreformattedText"/>
        <w:bidi w:val="0"/>
        <w:jc w:val="left"/>
        <w:rPr/>
      </w:pPr>
      <w:r>
        <w:rPr/>
        <w:t>|                        baud, parity, word, stop"|</w:t>
      </w:r>
    </w:p>
    <w:p>
      <w:pPr>
        <w:pStyle w:val="PreformattedText"/>
        <w:bidi w:val="0"/>
        <w:jc w:val="left"/>
        <w:rPr/>
      </w:pPr>
      <w:r>
        <w:rPr/>
        <w:t>|               |print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p  " inits parallel port:chan"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        |memory : seg[:offset] [= byte]   |</w:t>
      </w:r>
    </w:p>
    <w:p>
      <w:pPr>
        <w:pStyle w:val="PreformattedText"/>
        <w:bidi w:val="0"/>
        <w:jc w:val="left"/>
        <w:rPr/>
      </w:pPr>
      <w:r>
        <w:rPr/>
        <w:t>|               |status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" : process id, obj type, channel" |</w:t>
      </w:r>
    </w:p>
    <w:p>
      <w:pPr>
        <w:pStyle w:val="PreformattedText"/>
        <w:bidi w:val="0"/>
        <w:jc w:val="left"/>
        <w:rPr/>
      </w:pPr>
      <w:r>
        <w:rPr/>
        <w:t>|        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" : channel"                       |</w:t>
      </w:r>
    </w:p>
    <w:p>
      <w:pPr>
        <w:pStyle w:val="PreformattedText"/>
        <w:bidi w:val="0"/>
        <w:jc w:val="left"/>
        <w:rPr/>
      </w:pPr>
      <w:r>
        <w:rPr/>
        <w:t>|        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 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remote console channel"             |</w:t>
      </w:r>
    </w:p>
    <w:p>
      <w:pPr>
        <w:pStyle w:val="PreformattedText"/>
        <w:bidi w:val="0"/>
        <w:jc w:val="left"/>
        <w:rPr/>
      </w:pPr>
      <w:r>
        <w:rPr/>
        <w:t>|  -l  " sets terminal login channel"             |</w:t>
      </w:r>
    </w:p>
    <w:p>
      <w:pPr>
        <w:pStyle w:val="PreformattedText"/>
        <w:bidi w:val="0"/>
        <w:jc w:val="left"/>
        <w:rPr/>
      </w:pPr>
      <w:r>
        <w:rPr/>
        <w:t>|  -x  " toggles terminal logins ON/OFF"    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, new priority"              |</w:t>
      </w:r>
    </w:p>
    <w:p>
      <w:pPr>
        <w:pStyle w:val="PreformattedText"/>
        <w:bidi w:val="0"/>
        <w:jc w:val="left"/>
        <w:rPr/>
      </w:pPr>
      <w:r>
        <w:rPr/>
        <w:t>|[exec]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program memory: MCB(seg),        |</w:t>
      </w:r>
    </w:p>
    <w:p>
      <w:pPr>
        <w:pStyle w:val="PreformattedText"/>
        <w:bidi w:val="0"/>
        <w:jc w:val="left"/>
        <w:rPr/>
      </w:pPr>
      <w:r>
        <w:rPr/>
        <w:t>|        nusize(para)"                            |</w:t>
      </w:r>
    </w:p>
    <w:p>
      <w:pPr>
        <w:pStyle w:val="PreformattedText"/>
        <w:bidi w:val="0"/>
        <w:jc w:val="left"/>
        <w:rPr/>
      </w:pPr>
      <w:r>
        <w:rPr/>
        <w:t>|  -m  " sets program partition size (0 - 1024Kb)"|</w:t>
      </w:r>
    </w:p>
    <w:p>
      <w:pPr>
        <w:pStyle w:val="PreformattedText"/>
        <w:bidi w:val="0"/>
        <w:jc w:val="left"/>
        <w:rPr/>
      </w:pPr>
      <w:r>
        <w:rPr/>
        <w:t>|  -o  " sets program memory owner: MCB(seg),     |</w:t>
      </w:r>
    </w:p>
    <w:p>
      <w:pPr>
        <w:pStyle w:val="PreformattedText"/>
        <w:bidi w:val="0"/>
        <w:jc w:val="left"/>
        <w:rPr/>
      </w:pPr>
      <w:r>
        <w:rPr/>
        <w:t>|        nuPSP(seg)"                              |</w:t>
      </w:r>
    </w:p>
    <w:p>
      <w:pPr>
        <w:pStyle w:val="PreformattedText"/>
        <w:bidi w:val="0"/>
        <w:jc w:val="left"/>
        <w:rPr/>
      </w:pPr>
      <w:r>
        <w:rPr/>
        <w:t>|       |path          " utility displays/sets    |</w:t>
      </w:r>
    </w:p>
    <w:p>
      <w:pPr>
        <w:pStyle w:val="PreformattedText"/>
        <w:bidi w:val="0"/>
        <w:jc w:val="left"/>
        <w:rPr/>
      </w:pPr>
      <w:r>
        <w:rPr/>
        <w:t>|                        program file search path"|</w:t>
      </w:r>
    </w:p>
    <w:p>
      <w:pPr>
        <w:pStyle w:val="PreformattedText"/>
        <w:bidi w:val="0"/>
        <w:jc w:val="left"/>
        <w:rPr/>
      </w:pPr>
      <w:r>
        <w:rPr/>
        <w:t>|       |dpath[.exe]   " utility displays/sets    |</w:t>
      </w:r>
    </w:p>
    <w:p>
      <w:pPr>
        <w:pStyle w:val="PreformattedText"/>
        <w:bidi w:val="0"/>
        <w:jc w:val="left"/>
        <w:rPr/>
      </w:pPr>
      <w:r>
        <w:rPr/>
        <w:t>|                        data file search path"   |</w:t>
      </w:r>
    </w:p>
    <w:p>
      <w:pPr>
        <w:pStyle w:val="PreformattedText"/>
        <w:bidi w:val="0"/>
        <w:jc w:val="left"/>
        <w:rPr/>
      </w:pPr>
      <w:r>
        <w:rPr/>
        <w:t>|          -v  " sets verbose mode (default)"     |</w:t>
      </w:r>
    </w:p>
    <w:p>
      <w:pPr>
        <w:pStyle w:val="PreformattedText"/>
        <w:bidi w:val="0"/>
        <w:jc w:val="left"/>
        <w:rPr/>
      </w:pPr>
      <w:r>
        <w:rPr/>
        <w:t>|        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 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   -w  " allows data read/write (default)"|</w:t>
      </w:r>
    </w:p>
    <w:p>
      <w:pPr>
        <w:pStyle w:val="PreformattedText"/>
        <w:bidi w:val="0"/>
        <w:jc w:val="left"/>
        <w:rPr/>
      </w:pPr>
      <w:r>
        <w:rPr/>
        <w:t>|        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" utility displays all     |</w:t>
      </w:r>
    </w:p>
    <w:p>
      <w:pPr>
        <w:pStyle w:val="PreformattedText"/>
        <w:bidi w:val="0"/>
        <w:jc w:val="left"/>
        <w:rPr/>
      </w:pPr>
      <w:r>
        <w:rPr/>
        <w:t>|                        VMiX objects/channels"   |</w:t>
      </w:r>
    </w:p>
    <w:p>
      <w:pPr>
        <w:pStyle w:val="PreformattedText"/>
        <w:bidi w:val="0"/>
        <w:jc w:val="left"/>
        <w:rPr/>
      </w:pPr>
      <w:r>
        <w:rPr/>
        <w:t>|        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   -r  " selects only free objects"       |</w:t>
      </w:r>
    </w:p>
    <w:p>
      <w:pPr>
        <w:pStyle w:val="PreformattedText"/>
        <w:bidi w:val="0"/>
        <w:jc w:val="left"/>
        <w:rPr/>
      </w:pPr>
      <w:r>
        <w:rPr/>
        <w:t>|       |monitor[.exe] " utility monitors process |</w:t>
      </w:r>
    </w:p>
    <w:p>
      <w:pPr>
        <w:pStyle w:val="PreformattedText"/>
        <w:bidi w:val="0"/>
        <w:jc w:val="left"/>
        <w:rPr/>
      </w:pPr>
      <w:r>
        <w:rPr/>
        <w:t>|                        or system: process id"   |</w:t>
      </w:r>
    </w:p>
    <w:p>
      <w:pPr>
        <w:pStyle w:val="PreformattedText"/>
        <w:bidi w:val="0"/>
        <w:jc w:val="left"/>
        <w:rPr/>
      </w:pPr>
      <w:r>
        <w:rPr/>
        <w:t>|          -m  " displays 1 megabyte memory map"  |</w:t>
      </w:r>
    </w:p>
    <w:p>
      <w:pPr>
        <w:pStyle w:val="PreformattedText"/>
        <w:bidi w:val="0"/>
        <w:jc w:val="left"/>
        <w:rPr/>
      </w:pPr>
      <w:r>
        <w:rPr/>
        <w:t>|          -p  " displays VMiX memory pool info"  |</w:t>
      </w:r>
    </w:p>
    <w:p>
      <w:pPr>
        <w:pStyle w:val="PreformattedText"/>
        <w:bidi w:val="0"/>
        <w:jc w:val="left"/>
        <w:rPr/>
      </w:pPr>
      <w:r>
        <w:rPr/>
        <w:t>|          -r  " monitors process registers and   |</w:t>
      </w:r>
    </w:p>
    <w:p>
      <w:pPr>
        <w:pStyle w:val="PreformattedText"/>
        <w:bidi w:val="0"/>
        <w:jc w:val="left"/>
        <w:rPr/>
      </w:pPr>
      <w:r>
        <w:rPr/>
        <w:t>|                system memory: process id"       |</w:t>
      </w:r>
    </w:p>
    <w:p>
      <w:pPr>
        <w:pStyle w:val="PreformattedText"/>
        <w:bidi w:val="0"/>
        <w:jc w:val="left"/>
        <w:rPr/>
      </w:pPr>
      <w:r>
        <w:rPr/>
        <w:t>|       |ps[.exe]      " utility displays all     |</w:t>
      </w:r>
    </w:p>
    <w:p>
      <w:pPr>
        <w:pStyle w:val="PreformattedText"/>
        <w:bidi w:val="0"/>
        <w:jc w:val="left"/>
        <w:rPr/>
      </w:pPr>
      <w:r>
        <w:rPr/>
        <w:t>|                        processes status"        |</w:t>
      </w:r>
    </w:p>
    <w:p>
      <w:pPr>
        <w:pStyle w:val="PreformattedText"/>
        <w:bidi w:val="0"/>
        <w:jc w:val="left"/>
        <w:rPr/>
      </w:pPr>
      <w:r>
        <w:rPr/>
        <w:t>|       |vw[.exe]      " VMiX pull-down menu      |</w:t>
      </w:r>
    </w:p>
    <w:p>
      <w:pPr>
        <w:pStyle w:val="PreformattedText"/>
        <w:bidi w:val="0"/>
        <w:jc w:val="left"/>
        <w:rPr/>
      </w:pPr>
      <w:r>
        <w:rPr/>
        <w:t>|                        utility"                 |</w:t>
      </w:r>
    </w:p>
    <w:p>
      <w:pPr>
        <w:pStyle w:val="PreformattedText"/>
        <w:bidi w:val="0"/>
        <w:jc w:val="left"/>
        <w:rPr/>
      </w:pPr>
      <w:r>
        <w:rPr/>
        <w:t>|          -i  " interactive keyboard mode"       |</w:t>
      </w:r>
    </w:p>
    <w:p>
      <w:pPr>
        <w:pStyle w:val="PreformattedText"/>
        <w:bidi w:val="0"/>
        <w:jc w:val="left"/>
        <w:rPr/>
      </w:pPr>
      <w:r>
        <w:rPr/>
        <w:t>|      " : MSDOS command"         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MSDOS command or / VMiX command"       |</w:t>
      </w:r>
    </w:p>
    <w:p>
      <w:pPr>
        <w:pStyle w:val="PreformattedText"/>
        <w:bidi w:val="0"/>
        <w:jc w:val="left"/>
        <w:rPr/>
      </w:pPr>
      <w:r>
        <w:rPr/>
        <w:t>| [-W] " gives process the full screen: MSDOS     |</w:t>
      </w:r>
    </w:p>
    <w:p>
      <w:pPr>
        <w:pStyle w:val="PreformattedText"/>
        <w:bidi w:val="0"/>
        <w:jc w:val="left"/>
        <w:rPr/>
      </w:pPr>
      <w:r>
        <w:rPr/>
        <w:t>|        command or / VMiX command"         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channel for STDIO and executes      |</w:t>
      </w:r>
    </w:p>
    <w:p>
      <w:pPr>
        <w:pStyle w:val="PreformattedText"/>
        <w:bidi w:val="0"/>
        <w:jc w:val="left"/>
        <w:rPr/>
      </w:pPr>
      <w:r>
        <w:rPr/>
        <w:t>|        command line"                           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" : process id"                    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   indicates command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ndicates op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iX TERMINAL - IBM FUNCTION KEY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^F (1 beep) PC Keyboard emulation ON      |</w:t>
      </w:r>
    </w:p>
    <w:p>
      <w:pPr>
        <w:pStyle w:val="PreformattedText"/>
        <w:bidi w:val="0"/>
        <w:jc w:val="left"/>
        <w:rPr/>
      </w:pPr>
      <w:r>
        <w:rPr/>
        <w:t>| Press ^F again (2 beeps) emulation OFF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for                      press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IBM PC KEY               TERMINAL KEY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[F1]                         1          |</w:t>
      </w:r>
    </w:p>
    <w:p>
      <w:pPr>
        <w:pStyle w:val="PreformattedText"/>
        <w:bidi w:val="0"/>
        <w:jc w:val="left"/>
        <w:rPr/>
      </w:pPr>
      <w:r>
        <w:rPr/>
        <w:t>|         [F2]                         2          |</w:t>
      </w:r>
    </w:p>
    <w:p>
      <w:pPr>
        <w:pStyle w:val="PreformattedText"/>
        <w:bidi w:val="0"/>
        <w:jc w:val="left"/>
        <w:rPr/>
      </w:pPr>
      <w:r>
        <w:rPr/>
        <w:t>|         [F3]                         3          |</w:t>
      </w:r>
    </w:p>
    <w:p>
      <w:pPr>
        <w:pStyle w:val="PreformattedText"/>
        <w:bidi w:val="0"/>
        <w:jc w:val="left"/>
        <w:rPr/>
      </w:pPr>
      <w:r>
        <w:rPr/>
        <w:t>|         [F4]                         4          |</w:t>
      </w:r>
    </w:p>
    <w:p>
      <w:pPr>
        <w:pStyle w:val="PreformattedText"/>
        <w:bidi w:val="0"/>
        <w:jc w:val="left"/>
        <w:rPr/>
      </w:pPr>
      <w:r>
        <w:rPr/>
        <w:t>|         [F5]                         5          |</w:t>
      </w:r>
    </w:p>
    <w:p>
      <w:pPr>
        <w:pStyle w:val="PreformattedText"/>
        <w:bidi w:val="0"/>
        <w:jc w:val="left"/>
        <w:rPr/>
      </w:pPr>
      <w:r>
        <w:rPr/>
        <w:t>|         [F6]                         6          |</w:t>
      </w:r>
    </w:p>
    <w:p>
      <w:pPr>
        <w:pStyle w:val="PreformattedText"/>
        <w:bidi w:val="0"/>
        <w:jc w:val="left"/>
        <w:rPr/>
      </w:pPr>
      <w:r>
        <w:rPr/>
        <w:t>|         [F7]                         7          |</w:t>
      </w:r>
    </w:p>
    <w:p>
      <w:pPr>
        <w:pStyle w:val="PreformattedText"/>
        <w:bidi w:val="0"/>
        <w:jc w:val="left"/>
        <w:rPr/>
      </w:pPr>
      <w:r>
        <w:rPr/>
        <w:t>|         [F8]                         8          |</w:t>
      </w:r>
    </w:p>
    <w:p>
      <w:pPr>
        <w:pStyle w:val="PreformattedText"/>
        <w:bidi w:val="0"/>
        <w:jc w:val="left"/>
        <w:rPr/>
      </w:pPr>
      <w:r>
        <w:rPr/>
        <w:t>|         [F9]                         9          |</w:t>
      </w:r>
    </w:p>
    <w:p>
      <w:pPr>
        <w:pStyle w:val="PreformattedText"/>
        <w:bidi w:val="0"/>
        <w:jc w:val="left"/>
        <w:rPr/>
      </w:pPr>
      <w:r>
        <w:rPr/>
        <w:t>|         [F10]                        10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&lt;Ctrl&gt;[Break]                ^C         |</w:t>
      </w:r>
    </w:p>
    <w:p>
      <w:pPr>
        <w:pStyle w:val="PreformattedText"/>
        <w:bidi w:val="0"/>
        <w:jc w:val="left"/>
        <w:rPr/>
      </w:pPr>
      <w:r>
        <w:rPr/>
        <w:t>|         &lt;Ctrl&gt;[NumLock]              ^S         |</w:t>
      </w:r>
    </w:p>
    <w:p>
      <w:pPr>
        <w:pStyle w:val="PreformattedText"/>
        <w:bidi w:val="0"/>
        <w:jc w:val="left"/>
        <w:rPr/>
      </w:pPr>
      <w:r>
        <w:rPr/>
        <w:t>|         &lt;Ctrl&gt;[F3]                    ~         |</w:t>
      </w:r>
    </w:p>
    <w:p>
      <w:pPr>
        <w:pStyle w:val="PreformattedText"/>
        <w:bidi w:val="0"/>
        <w:jc w:val="left"/>
        <w:rPr/>
      </w:pPr>
      <w:r>
        <w:rPr/>
        <w:t>|         [PgUp]                        +         |</w:t>
      </w:r>
    </w:p>
    <w:p>
      <w:pPr>
        <w:pStyle w:val="PreformattedText"/>
        <w:bidi w:val="0"/>
        <w:jc w:val="left"/>
        <w:rPr/>
      </w:pPr>
      <w:r>
        <w:rPr/>
        <w:t>|         [PgDn]                        -         |</w:t>
      </w:r>
    </w:p>
    <w:p>
      <w:pPr>
        <w:pStyle w:val="PreformattedText"/>
        <w:bidi w:val="0"/>
        <w:jc w:val="left"/>
        <w:rPr/>
      </w:pPr>
      <w:r>
        <w:rPr/>
        <w:t>|         [Ins]                        ^I         |</w:t>
      </w:r>
    </w:p>
    <w:p>
      <w:pPr>
        <w:pStyle w:val="PreformattedText"/>
        <w:bidi w:val="0"/>
        <w:jc w:val="left"/>
        <w:rPr/>
      </w:pPr>
      <w:r>
        <w:rPr/>
        <w:t>|         [Del]                        ^D         |</w:t>
      </w:r>
    </w:p>
    <w:p>
      <w:pPr>
        <w:pStyle w:val="PreformattedText"/>
        <w:bidi w:val="0"/>
        <w:jc w:val="left"/>
        <w:rPr/>
      </w:pPr>
      <w:r>
        <w:rPr/>
        <w:t>|         [End]                        ^E         |</w:t>
      </w:r>
    </w:p>
    <w:p>
      <w:pPr>
        <w:pStyle w:val="PreformattedText"/>
        <w:bidi w:val="0"/>
        <w:jc w:val="left"/>
        <w:rPr/>
      </w:pPr>
      <w:r>
        <w:rPr/>
        <w:t>|         [UP]                         ^J see note|</w:t>
      </w:r>
    </w:p>
    <w:p>
      <w:pPr>
        <w:pStyle w:val="PreformattedText"/>
        <w:bidi w:val="0"/>
        <w:jc w:val="left"/>
        <w:rPr/>
      </w:pPr>
      <w:r>
        <w:rPr/>
        <w:t>|         [DOWN]                       ^K see note|</w:t>
      </w:r>
    </w:p>
    <w:p>
      <w:pPr>
        <w:pStyle w:val="PreformattedText"/>
        <w:bidi w:val="0"/>
        <w:jc w:val="left"/>
        <w:rPr/>
      </w:pPr>
      <w:r>
        <w:rPr/>
        <w:t>|         [LEFT]                       ^H see note|</w:t>
      </w:r>
    </w:p>
    <w:p>
      <w:pPr>
        <w:pStyle w:val="PreformattedText"/>
        <w:bidi w:val="0"/>
        <w:jc w:val="left"/>
        <w:rPr/>
      </w:pPr>
      <w:r>
        <w:rPr/>
        <w:t>|         [RIGHT]                      ^L see note|</w:t>
      </w:r>
    </w:p>
    <w:p>
      <w:pPr>
        <w:pStyle w:val="PreformattedText"/>
        <w:bidi w:val="0"/>
        <w:jc w:val="left"/>
        <w:rPr/>
      </w:pPr>
      <w:r>
        <w:rPr/>
        <w:t>|         [Home]                      [Home]      |</w:t>
      </w:r>
    </w:p>
    <w:p>
      <w:pPr>
        <w:pStyle w:val="PreformattedText"/>
        <w:bidi w:val="0"/>
        <w:jc w:val="left"/>
        <w:rPr/>
      </w:pPr>
      <w:r>
        <w:rPr/>
        <w:t>|         &lt;Alt&gt;                       &lt;Shift&gt;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NOTE:  The &lt;Ctrl&gt; key symbol for the terminal   |</w:t>
      </w:r>
    </w:p>
    <w:p>
      <w:pPr>
        <w:pStyle w:val="PreformattedText"/>
        <w:bidi w:val="0"/>
        <w:jc w:val="left"/>
        <w:rPr/>
      </w:pPr>
      <w:r>
        <w:rPr/>
        <w:t>| keyboard has been abbreviated as ^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^F (1 beep) enables the Keypad ARROWS to work   |</w:t>
      </w:r>
    </w:p>
    <w:p>
      <w:pPr>
        <w:pStyle w:val="PreformattedText"/>
        <w:bidi w:val="0"/>
        <w:jc w:val="left"/>
        <w:rPr/>
      </w:pPr>
      <w:r>
        <w:rPr/>
        <w:t>| directly, when in VT-100 terminal emulation.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