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 M i X  2 8 6 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SDOS Environme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user 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viso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B M  PC / XT / A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4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. Anthony Bor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a del Mar, California 92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4)  721-99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/XT/AT are trademarks of the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was writte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 Office Box  1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ona del Mar, California 92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(c) 1988 by: J. Anthony Borr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 part  of  this  program  or 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may be copied, reproduc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  in   a   retrieval  system,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mitted in any  form or by any mea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,   mechanical,   photo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, or thereby translated into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guage,   without  the  prior 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ssion of  the publisher.   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make  a copy  of  the program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SHARE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MiX 286  may be  copied for oth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yout, subject to the following cop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rictions   specified  by  this  ti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 copies   distributed to  oth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st  include a copy of the  Copy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ice, the Limited Shareware Licen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claimer   of  All  Warrantie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ies,  and the Software Lice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of $59 is solic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personal users (up to 3 CPU's)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ndition  of continued  us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beyond a trial usage period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The  party  agrees  that  unauthoriz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  under this  agreement will  ca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at damage to the licensor, Commer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sic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 .................   $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license ...................  $49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+$440, if upgrade from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Version 1.XX  ............   $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Warranties and Lia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rcial Software (ComSoft) Associat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kes no warranties, either expressed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mplied,  with respect to this manual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oftware described there in,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ality,  performance,  merchantabilit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 fitness for any particular  purpos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MiX 286 is  sold  or  licensed `as is'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  is   for  use  by   the  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chaser  only,  except as expanded 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mited Shareware License  describ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ve.   The  entire  risk,  as  to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quality  and  performance,  of the  V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perimental  system is with the  buye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 the event of loss or damage   ca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alleged to be caused by the VMiX  28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, the buyer (and not ComSoft,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ors,  or its retailers) assum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 entire   cost  of  all   necess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ing,  repair,  or correction   an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 incidental or consequential damag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ing   from  any  defect   in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or its use, even if ComSoft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advised of the possibility of  s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arty, whose signature  appea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, agrees that they will utiliz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 entitled `VMiX 286' exclusive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 their  private  use  in  their  ow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ersonal system,  not to exceed 3 CPU'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party agrees that all copies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MiX   286  software  package  are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perty    of    Commercial    Soft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sociates, Westwood California and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  copies  will display  the  orig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arty agrees that the  loc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 all  copies  will   be  reported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rcial Software upon written deman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censee agrees to fill out and m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registration   form  and   licen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30 days of the start of the  tr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 period  specified  by  the  Limi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License shown above.   Sup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provided to registered license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party agrees that  unauthoriz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age  under this  agreement will  ca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eat damage to the licensor, Commerc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  this  agreement is retur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Commercial Software and  regist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e  is  paid  upon  expiration  o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mited  Shareware License,  it will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 possible to inform the purchaser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updates, additions, or   correction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is software package or accompany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Software Associ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t Office Box 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ona del Mar, Ca.  92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NUMBER:    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/TITL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any    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  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r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ty      state 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PHONE        (    )       -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:  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of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4X  First Level  Re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as shareware in contin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men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VMiX is not presently a full oper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  It  provides the services of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user  operating system  supervisor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VMiX kernel  ties  tightly  betw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host operating system I/O  servic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the user applications.  The event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al of  the VMiX kernel is to arbit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of system resources  by  individ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sks  with  either or both UNIX I/O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I/O, in  an environment  provi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16 megabytes of physic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MiX  incorporates   enhanced  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ing support.  The console screen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utomatically partitioned into 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 windows,  for  a total of  4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ng from the console.  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  controls  and   responds 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keyboard. The active task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,  at any time,  by pres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, Shift-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VMiX provides concurrent  multiproc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pabilities   to  the  host   oper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, which will still service mos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low level interface to the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rdware.    NOTE:   MSDOS  disk  driv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entrancy problems are not address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  release.    If  two   tasks  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esting  disk I/O,  one is plac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OWAIT   by   VMiX,    while  the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s a disk sect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VMiX release 1.4X  does not operat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86 protected mode at all times.  Henc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 can  be used  in  8088  PCs.  Syst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es  are provided in sysgate.asm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ecute your own functions in  protec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.   The debugger "assign gdt" meth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lows  entries to the VMiX  gdt. 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also be done with the memory manag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EMOTE permits a user to call a 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C running VMiX,  and teleoperate, as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 were at the console of the remote PC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  for remote customer  support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 programs,  offsite login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.  VMiX terminal drivers o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 text  mode  and  IBM  function 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  at a  COMM  port.   Onl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ly accessed PC needs to be exec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V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With VMiX you can  run  programs 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, LOTUS 123, XTALK, BASIC, DB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WORD at the console and BASIC, DEBU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 PASCAL, WORDSTAR 3.2 or 4/0, D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/III,  or PROCOMM  at a COMM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BASIC  or  GWBASIC  interpr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ssion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upports a maximum of five users (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COMM limitations),  each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processes up to a maximum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PAWN or  '&amp;' permits a script of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 commands  to be  submitted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  process  executing  the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.  This allows for background  jo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  compiling   or   printing   by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urrent chil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JOB  permits  MSDOS keyboard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 applications  to  be partiti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anaged  as concurrent video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WAP  will move tasks  from/to co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memory and store them in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for later re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utomatic or User specified window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alphanumeric  and  hires 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, from either the console or VT-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Loadable character fonts,  33 line CG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 Version 1.4X provides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GA video modes  and  up to 58 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with VMiX font typ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Console  operator   status  line 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fault-tole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ilt-in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emory manager and memory ma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sembly and C languag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terrupt 15h System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VMiX 286 requires MSDOS 2.10 or abov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320K of memory to execute.  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just to and recognize, either an  8088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 PC, an 80286 IBM AT, or 100% c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anual is divided into Three Pa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NE 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to Get Started:  This  part  o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al  covers the preparation  requi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use VMiX 286 effectively. It provid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  on  how  to  install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ipped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TWO USING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 Use:  This  part  of  the manual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s  a detailed  description o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rious  features  of  VMiX   286.  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s a step-by-step guide to the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  the  operating  system's  command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so   included  are  notes   describ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  features and those areas   wher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  caution 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vanced Use:  This part  of  the man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s   useful information  regar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internal functions of the  oper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  It  describes  procedures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ing  programs that utilize the  V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 services  and explores in detai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rn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THREE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endices:   This  part  of the  manu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s various  appendices,  includ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ase notes,  a Technical Section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scription of VMiX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Notice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License Agreement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VMiX 286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ace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gures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NE: -How to Get Started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Page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Get Started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Overview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Commands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Summary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TWO: -Using VMiX 28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Page                           1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iX Start-Up                        1-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to MSDOS                   1-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MiX Configuration                   1-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Command Line               1-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onsole Display               1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Commands                  1-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Terminals                      1-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Types                  1-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Function Keys               1-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                      1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Memory                      1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Shell                       2-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1 - debug              2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2 - rshell             2-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3 - remote             2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4 - swap               2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5 - chprio             2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6 - exec               2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7 - dosjob             2-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8 - spawn              2-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9 - kill               2-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10 - quit               2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TWO: -(Continued)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bugger Shell                   3-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1 - read               3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2 - write              3-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3 - assign             3-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4 - deassign           3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5 - init               3-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6 - examine            3-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7 - set                3-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8 - quit               3-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y  9 - monitor            3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Use                         4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THREE: -Appendic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Page                               A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   Release Notes               A-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blem Reports             A-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   VMix System Services        B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   Technical Information       C-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   Status Monitor              D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S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    DESCRIPTION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1   VMiX Start-up Screen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VMiX Debugger Screen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VMiX Command Summary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TW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    DESCRIPTION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4   COMMON TERMINALS                1-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Terminal Function Key Emulation 1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Object type name definitions    3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SRCSINK object id's             3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Color Keys                      3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  Color Codes                     3-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Root Window Sizing              3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    DESCRIPTION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. A-1  VMiX Status Board              A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-2  VMiX 286 Conventions           A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1  VMiX 286 O/S Hierarchy         C-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4  VMiX 286 Synchro Primitives    C-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5  VMiX 286 Scheduler             C-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6  VMiX 286 Structures            C-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7  VMiX 286 Queue Structures      C-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8  VMiX 286 Object Model          C-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9  VMiX 286 I/O Objects           C-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10 vm_boot Structure Chart        C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-11 vm_shell Structure Chart       C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     DESCRIPTION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C-1 VMiX Global Data               C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tents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T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Introduction        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Introdu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286  provides  a  multitas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 multiuser  environment  for the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olving   personal  workstations. 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ains  some of the  freedom,  contro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general access  to the system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ed  during   the  earlier  day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al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enhances  your computing en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nment in several ways.   Firs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  information  from several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 using   VMiX's   cons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ndowing  capabilities.  You  can  als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, not just execute in the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nd, but in each of the windows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give  the full screen to on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programs.   Since  VMiX is a mult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 environment,  not just  a wind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tasking shell, you can also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workstations  or modems at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's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iX  also  provides  the choic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 tasks  that can be  swapped ou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 286  memory,  interrupt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ctive again, at your comman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tual memory  capability, to load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  than  you  have  conven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o execute-in, is enhanc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apability to execute swap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, while they ar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Introdu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 is  possible that  as  pers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hardware reaches new levels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  and   complexity,   control 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ng  kernels  will revert  to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facturer,  like  has  been the  ca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 mini-computers   and  mainfram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like VMiX provide an altern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rs of the new persona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ability to  develop  creativ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y custom applications which manip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  the total system  will probabl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if new independent environme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 implemented  for  the  OS/2  worl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 with MSDOS, this was unnecessary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 have complacently left the area of P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 program development  to compu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nufacturers   or  to  large  dedic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  houses;  there is a  substant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ount of catch-up involved in  cre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independent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f the scope  of  the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ject,   some  areas  have  been 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  simple.    This  is  a  m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essing  that limits  the capabil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 to operate  satisfactorily 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rger volume of exis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iX, allows applications  to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 full  kernel  privileges,  as  all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DOS  environment applications have,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past.    After  initialization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   can  move  itself  to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sired   protection  level.   In   so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ercial   environments,    with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cept of trusted hosts, this might  b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Introdu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ghly risky.  However, not all perso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 applications need to be  cras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of,  if  you  loose  the  ability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 custom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st of the  effort,  so  far, 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ncentrated  in the developm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rocess   manager  and   preem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r. Process management is, the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, substantially  robust, excep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i-resolution clock has  not yet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.   VMiX  is still limi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solution  of the  55  milli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-of-day clock. This produces appro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ately 18 task switches  per seco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result  in yerky  scrolling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 management  within  the  V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bject   manager  is  not   implement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nce,  there presently are  limit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I/O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VMiX memory object manager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75% complete.  So, conflicts st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ists  when  VMiX relies on  the  MS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mory manager to do things right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ltiprogramming standpoint.   VMiX do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 access  to  286  protected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This memory  is called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Version 1.4X  uses this area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programs that do not fit in conv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al memory.    The  VMiX 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terface  (API) allows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executed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Introdu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ty driver,  which handles EGA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GA/MDA  video modes at the console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  I/O to the serial devices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atively robust.   Direct video acc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not  be redirected  until  full  38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erations  are  attained.    There 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 that just can not run on a dumb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minal   (if only,  just  because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yboard  layout is too  limiting).  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process  communications manager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rvice  requests  from  other  serial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nected  PCs  running VMiX is not  y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d in VMiX, but is a high priorit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Introdu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GET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iX  286 is designed for use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BM Personal Computer,  IBM AT, or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atible  computers running under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DOS 3.10+ operating system. Two flopp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  drives,  or  a  hard   disk  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ed.   Memory  requirements 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20K  of  RAM,   but  a  full  640K 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able   for  multiuser   ope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least  1 megabyte  of memory 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86 processor is required for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task swapping.  Swapped task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orarily suspended until swapped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ventional memory  (the first meg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of Intel address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lor graphics  adapter, CGA,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mmended  for  a  640 x 200   conso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.   Version 1.4X is  a  prototyp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intended  mostly for  Intel 80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l Mode, however 386 Protected Mod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anned for implementation in Version 2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present kernel resource  supervisor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orporates  data structures compati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the Intel 80286 protected mode 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s for the execution of conform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in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 successfully  use  the   var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eatures  of VMiX 286 it is necessary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refully read  parts I  and  II of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 COMPLETELY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How to Get Started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 using VMiX 286, copy all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s described below, from the Ship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ette to a formatted System Disk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your MS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 use the Shipping Diskette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tually  run VMiX 286.   Use the copi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you have made from it  and keep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ster Disk in a secure, cool place.  I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 have  a problem with  your 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 is  related to  the   Work   Disk,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ert  another copied  disk  to   check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 the problem.   Do not use the Mas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,  there  may be a failure  in  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uter  system  that could destro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formation  contained on it.   For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,  it is wise to maintain two wo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Master Disk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How to Get Started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 VMiX 286  System   consists o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enty one file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STER DIS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M_BOOT.EXE  -                  The VMiX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rt-up  program.    To  start, 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M_BOOT from  MSDOS's  A&gt;  prompt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.EXE  -                      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y user to view process st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STAT.EXE  -                     Utilit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ecuted  by  user to  view devi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ATH.EXE  -                   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by user, to set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rch PATH for data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.EXE  -                  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  by user  to  monitor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and system stat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GATE.OBJ  -                 Link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MiX (API) Application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LES:      DOCUMENT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GATE.ASM               READ.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.C                 DPATH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TAT.C     PS.C          MANUAL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_BIOS.H    $_PROC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_KERNEL.H  IO_CHAN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_CONFIG.H  IO_IRP.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_MEM.H     IO_OBJ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How to Get Started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N S T R U C T I O N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)   Upon  receipt  of   your   SHIPPIN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, copy the f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_BOOT.EXE, PS.EXE, DSTAT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ONITOR.EXE and DPATH.EX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your own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)   Using your  editor, create  a 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amed   CONFIG.SYS.    Include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wo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S = 15              (or mo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d, save the file to  your  syste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  To  execute  the VMiX  286  program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  MSDOS  Version  2.10 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bove, and 320K of memory.  A col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phics  card,  CGA is recommend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e console 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lease  1.4X  does not operate 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86 protected mode at all times, so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 will  execute properly  in  PC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th 8088 processors.   Start  VMi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&gt; VM_BOOT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 you have a Monochrome  Adapt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will sen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How to Get Started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)   The  RS232 cabling for COM1  and/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2    should    be    construc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pending  on whether the  host  P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  be   connected  to  a   dumb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erminal or to another PC acting a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                         P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    1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2 -- - _           _ _ - --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               -_ __ - -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__ _ -         - - - _ __ 3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                                   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     4                           4    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                        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   --5                           5   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-|            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|  --6                           6 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|    7 -------------------------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|  --8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20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 Part II,   Using VMiX 286,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tailed  instructions regarding the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VMiX 286 command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How to Get Started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conventions used in the manua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 =  Indicates that what i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tween the braces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x  =  Used to represent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within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`ENTER FILENAME? xxxx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???  =  Used to represent numer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within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`set remote -c????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&gt; =  Used to indicate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`Press &lt;RETURN&gt;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 ] =  Used to indicate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unction key or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`Press [F9]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How to Get Started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ly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K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   VMiX is designed to interpr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&lt;RETURN&gt;  key  pressed  b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tself,  alone in a line, a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request for help. The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 is labled  'Enter&lt;--'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BM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   When  using  BASIC or BAS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terpreters,  this key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ear  BASIC's  line  edit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uffer.    This   key 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revent Syntax Errors, whi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ometimes  occur during  ne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mmands  typed,  when us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C from a termin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using the root comman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  or dosjob,   this 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bort a wait for a bus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bugger shell uses&lt;Esc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ome looping 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exit or end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&gt; &lt;Break&gt;  Pressing  these two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s  simultaneously, 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rl&gt; &lt;C&gt;      Pressing  these two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s  simultaneously, 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rt a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How to Get Started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Ctrl&gt; &lt;F&gt;      Pressing  these two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s  simultaneously, 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ggle   the   function  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mulation  from a  terminal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board  digits  &lt;1&gt;,  &lt;2&gt;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&lt;3&gt;...   &lt;0&gt;,  will  perfor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ke  [F1],  [F2]...  [F10]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ding down the &lt;Shift&gt;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 pressing  a 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key  will cause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key  sequence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 host.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beep  whe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s are turned-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Shift&gt; &lt;Tab&gt;   Pressing  these two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s  simultaneously,   wi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ggle  the currently acti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onsole task  that  owns the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board.   The keyboard  is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-assigned, in  round-rob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shion, among  the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ly  assign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ole.  The  VMiX  conso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-line   displays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/task  that  own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yboard.  &lt;Shift&gt;&lt;Tab&gt;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affect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&amp;&gt;      When the  character  '&amp;'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aced  in  a  VMiX  comm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ne,  a  background proce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ll  be started to  execut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verything in the  line,  u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the '&amp;'  character.  Th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ethod  of  starting  a  job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be used only for n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active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How to Get Started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 the  VMiX  start-up  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  the  initial  command  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A&gt;______', press the &lt;RETURN&gt; key to vi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available commands (or tokens)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oot shell lev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display: (Fig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VMiX.286 1.4X                 Copyright (C) ComSoft 198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[PROCESSOR = 80286]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&gt;_&lt;RETURN&gt;___________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VMiX 286 ROOT SHELL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debug   rshell   remote   swap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chprio  exec     dosjob   spawn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kill    quit                    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---------------------------------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&gt;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Fig. 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Chapter 2, 'The Root Shell',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etailed description of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Commands Overview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term root refers to the  fir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vel  in a nesting of  layered  level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  is  used  primarily  to  refer 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s   that   invoke  other   chi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s.   The  root  process  is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randfather of all subsequent  childre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VMiX starts,  the root process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reated  and displays at the console 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processor  running  it.   The  ro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has the highest privilege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tem.   Only root can terminate (quit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term shell refers to a group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 commands and  capabilities  that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   by   a   command    langua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r.  MSDOS has a  single 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command.com.   This is  the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interacts  with  MSDOS users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type  diskcopy or dir,  etc.  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n have a large number of shells,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ed  from  the  previous  or   fa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ll.   Here  again,  the  top 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ll  is  called the root  shell,  ev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ough  it  is  the top  shell  for 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besides the roo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type debug and press &lt;RETURN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 will  invoke  the  debugger  sh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 VMiX   prompt   will   change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- _______', press the&lt;RETURN&gt; key to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available commands (or tokens)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bugger shell level (Fig.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Commands Overview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VMiX.286 1.4X                 Copyright (C) ComSoft 198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A&gt;_debug&lt;RETURN&gt;______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 _&lt;RETURN&gt;___________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--------------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VMiX KERNEL LEVEL DEBUGGER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read     init     assign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write    examine  deassign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set      quit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--------------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- ____________________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Fig. 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Chapter 3, 'The Debugger Shell'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 a  detailed  description  of  ea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Commands Overview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l the available shell commands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kens  are  summarized  in   Figure  3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.   VMiX has  2 shells levels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 to 3 layers of token nesting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ll  level 0 is the top or root  lay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 tokens.  The  debugger shell is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xt  shell level, it contains  2 lay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okens 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asic rule of token  parsing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MiX command interpreter is that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ch a token at a higher layer you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ke  the token(s) at the lower lay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shell level you are 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 to execute the  tok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d  from  the  root  shell level,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type   debug read,  but from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ger shell level (you are already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yer 1) you need only typ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 token has no action associ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 itself,  but instead is a path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veral  sub-tokens at the  next  hig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yer,  then typing just that toke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,  on  the  screen,  the  choi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the sub-tokens to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 if you type the tok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 from  inside  the  debugger  shel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ub-tokens (next layer) belonging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set'  will be displayed  (ie., 'video'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remote', 'baud', 'debug', ...).   The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type  set video, since there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 deeper tokens, the switches belong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 'set  video'  will  be   display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Commands Overview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nally,  you type  set video -m  to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ideo mode and VMiX will prompt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 a  menu  of available  video 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tings.  You select video mode '6'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 x 200 BW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paragraph above describes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curve for VMiX. Had you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familiar  with the debugger  sh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would have typed  the single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: set video -m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Commands Overview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......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debug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read                                     |</w:t>
      </w:r>
    </w:p>
    <w:p>
      <w:pPr>
        <w:pStyle w:val="PreformattedText"/>
        <w:bidi w:val="0"/>
        <w:jc w:val="left"/>
        <w:rPr/>
      </w:pPr>
      <w:r>
        <w:rPr/>
        <w:t>|       |write                                    |</w:t>
      </w:r>
    </w:p>
    <w:p>
      <w:pPr>
        <w:pStyle w:val="PreformattedText"/>
        <w:bidi w:val="0"/>
        <w:jc w:val="left"/>
        <w:rPr/>
      </w:pPr>
      <w:r>
        <w:rPr/>
        <w:t>|       |set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|baud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c  " sets communications: chan|</w:t>
      </w:r>
    </w:p>
    <w:p>
      <w:pPr>
        <w:pStyle w:val="PreformattedText"/>
        <w:bidi w:val="0"/>
        <w:jc w:val="left"/>
        <w:rPr/>
      </w:pPr>
      <w:r>
        <w:rPr/>
        <w:t>|                        baud, parity, word, stop"|</w:t>
      </w:r>
    </w:p>
    <w:p>
      <w:pPr>
        <w:pStyle w:val="PreformattedText"/>
        <w:bidi w:val="0"/>
        <w:jc w:val="left"/>
        <w:rPr/>
      </w:pPr>
      <w:r>
        <w:rPr/>
        <w:t>|               |dos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m  " toggles DOS shell        |</w:t>
      </w:r>
    </w:p>
    <w:p>
      <w:pPr>
        <w:pStyle w:val="PreformattedText"/>
        <w:bidi w:val="0"/>
        <w:jc w:val="left"/>
        <w:rPr/>
      </w:pPr>
      <w:r>
        <w:rPr/>
        <w:t>|                        emulation mode ON/OFF"   |</w:t>
      </w:r>
    </w:p>
    <w:p>
      <w:pPr>
        <w:pStyle w:val="PreformattedText"/>
        <w:bidi w:val="0"/>
        <w:jc w:val="left"/>
        <w:rPr/>
      </w:pPr>
      <w:r>
        <w:rPr/>
        <w:t>|                  -n  " sets DOS INT21 function  |</w:t>
      </w:r>
    </w:p>
    <w:p>
      <w:pPr>
        <w:pStyle w:val="PreformattedText"/>
        <w:bidi w:val="0"/>
        <w:jc w:val="left"/>
        <w:rPr/>
      </w:pPr>
      <w:r>
        <w:rPr/>
        <w:t>|                        maximum nesting level"   |</w:t>
      </w:r>
    </w:p>
    <w:p>
      <w:pPr>
        <w:pStyle w:val="PreformattedText"/>
        <w:bidi w:val="0"/>
        <w:jc w:val="left"/>
        <w:rPr/>
      </w:pPr>
      <w:r>
        <w:rPr/>
        <w:t>|                  -p  " sets DOS current process |</w:t>
      </w:r>
    </w:p>
    <w:p>
      <w:pPr>
        <w:pStyle w:val="PreformattedText"/>
        <w:bidi w:val="0"/>
        <w:jc w:val="left"/>
        <w:rPr/>
      </w:pPr>
      <w:r>
        <w:rPr/>
        <w:t>|                        PSP: nuPSP(seg)"         |</w:t>
      </w:r>
    </w:p>
    <w:p>
      <w:pPr>
        <w:pStyle w:val="PreformattedText"/>
        <w:bidi w:val="0"/>
        <w:jc w:val="left"/>
        <w:rPr/>
      </w:pPr>
      <w:r>
        <w:rPr/>
        <w:t>|               |font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t  " sets font type: (0 - 3)" |</w:t>
      </w:r>
    </w:p>
    <w:p>
      <w:pPr>
        <w:pStyle w:val="PreformattedText"/>
        <w:bidi w:val="0"/>
        <w:jc w:val="left"/>
        <w:rPr/>
      </w:pPr>
      <w:r>
        <w:rPr/>
        <w:t>|               |pool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a  " adjusts transient        |</w:t>
      </w:r>
    </w:p>
    <w:p>
      <w:pPr>
        <w:pStyle w:val="PreformattedText"/>
        <w:bidi w:val="0"/>
        <w:jc w:val="left"/>
        <w:rPr/>
      </w:pPr>
      <w:r>
        <w:rPr/>
        <w:t>|                        program memory:          |</w:t>
      </w:r>
    </w:p>
    <w:p>
      <w:pPr>
        <w:pStyle w:val="PreformattedText"/>
        <w:bidi w:val="0"/>
        <w:jc w:val="left"/>
        <w:rPr/>
      </w:pPr>
      <w:r>
        <w:rPr/>
        <w:t>|                        MCB(seg), nusize(para)"  |</w:t>
      </w:r>
    </w:p>
    <w:p>
      <w:pPr>
        <w:pStyle w:val="PreformattedText"/>
        <w:bidi w:val="0"/>
        <w:jc w:val="left"/>
        <w:rPr/>
      </w:pPr>
      <w:r>
        <w:rPr/>
        <w:t>|                  -m  " sets transient program   |</w:t>
      </w:r>
    </w:p>
    <w:p>
      <w:pPr>
        <w:pStyle w:val="PreformattedText"/>
        <w:bidi w:val="0"/>
        <w:jc w:val="left"/>
        <w:rPr/>
      </w:pPr>
      <w:r>
        <w:rPr/>
        <w:t>|                        partition size:          |</w:t>
      </w:r>
    </w:p>
    <w:p>
      <w:pPr>
        <w:pStyle w:val="PreformattedText"/>
        <w:bidi w:val="0"/>
        <w:jc w:val="left"/>
        <w:rPr/>
      </w:pPr>
      <w:r>
        <w:rPr/>
        <w:t>|                        (0 - 1024K)"             |</w:t>
      </w:r>
    </w:p>
    <w:p>
      <w:pPr>
        <w:pStyle w:val="PreformattedText"/>
        <w:bidi w:val="0"/>
        <w:jc w:val="left"/>
        <w:rPr/>
      </w:pPr>
      <w:r>
        <w:rPr/>
        <w:t>|                  -o  " sets transient program   |</w:t>
      </w:r>
    </w:p>
    <w:p>
      <w:pPr>
        <w:pStyle w:val="PreformattedText"/>
        <w:bidi w:val="0"/>
        <w:jc w:val="left"/>
        <w:rPr/>
      </w:pPr>
      <w:r>
        <w:rPr/>
        <w:t>|                        memory owner:            |</w:t>
      </w:r>
    </w:p>
    <w:p>
      <w:pPr>
        <w:pStyle w:val="PreformattedText"/>
        <w:bidi w:val="0"/>
        <w:jc w:val="left"/>
        <w:rPr/>
      </w:pPr>
      <w:r>
        <w:rPr/>
        <w:t>|                        MCB(seg), nuPSP(seg)"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ig.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Commands Overview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......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|process                          |</w:t>
      </w:r>
    </w:p>
    <w:p>
      <w:pPr>
        <w:pStyle w:val="PreformattedText"/>
        <w:bidi w:val="0"/>
        <w:jc w:val="left"/>
        <w:rPr/>
      </w:pPr>
      <w:r>
        <w:rPr/>
        <w:t>|                  -b  " sets process shell buffer|</w:t>
      </w:r>
    </w:p>
    <w:p>
      <w:pPr>
        <w:pStyle w:val="PreformattedText"/>
        <w:bidi w:val="0"/>
        <w:jc w:val="left"/>
        <w:rPr/>
      </w:pPr>
      <w:r>
        <w:rPr/>
        <w:t>|                        size: (0 - 127)"         |</w:t>
      </w:r>
    </w:p>
    <w:p>
      <w:pPr>
        <w:pStyle w:val="PreformattedText"/>
        <w:bidi w:val="0"/>
        <w:jc w:val="left"/>
        <w:rPr/>
      </w:pPr>
      <w:r>
        <w:rPr/>
        <w:t>|                  -e  " toggles system evironment|</w:t>
      </w:r>
    </w:p>
    <w:p>
      <w:pPr>
        <w:pStyle w:val="PreformattedText"/>
        <w:bidi w:val="0"/>
        <w:jc w:val="left"/>
        <w:rPr/>
      </w:pPr>
      <w:r>
        <w:rPr/>
        <w:t>|                        protection ON/OFF"       |</w:t>
      </w:r>
    </w:p>
    <w:p>
      <w:pPr>
        <w:pStyle w:val="PreformattedText"/>
        <w:bidi w:val="0"/>
        <w:jc w:val="left"/>
        <w:rPr/>
      </w:pPr>
      <w:r>
        <w:rPr/>
        <w:t>|                  -h  " toggles process hardware |</w:t>
      </w:r>
    </w:p>
    <w:p>
      <w:pPr>
        <w:pStyle w:val="PreformattedText"/>
        <w:bidi w:val="0"/>
        <w:jc w:val="left"/>
        <w:rPr/>
      </w:pPr>
      <w:r>
        <w:rPr/>
        <w:t>|                        priviledge ON/OFF"       |</w:t>
      </w:r>
    </w:p>
    <w:p>
      <w:pPr>
        <w:pStyle w:val="PreformattedText"/>
        <w:bidi w:val="0"/>
        <w:jc w:val="left"/>
        <w:rPr/>
      </w:pPr>
      <w:r>
        <w:rPr/>
        <w:t>|                  -p  " sets process priority:   |</w:t>
      </w:r>
    </w:p>
    <w:p>
      <w:pPr>
        <w:pStyle w:val="PreformattedText"/>
        <w:bidi w:val="0"/>
        <w:jc w:val="left"/>
        <w:rPr/>
      </w:pPr>
      <w:r>
        <w:rPr/>
        <w:t>|                        (0 - 31)"                |</w:t>
      </w:r>
    </w:p>
    <w:p>
      <w:pPr>
        <w:pStyle w:val="PreformattedText"/>
        <w:bidi w:val="0"/>
        <w:jc w:val="left"/>
        <w:rPr/>
      </w:pPr>
      <w:r>
        <w:rPr/>
        <w:t>|               |remote                           |</w:t>
      </w:r>
    </w:p>
    <w:p>
      <w:pPr>
        <w:pStyle w:val="PreformattedText"/>
        <w:bidi w:val="0"/>
        <w:jc w:val="left"/>
        <w:rPr/>
      </w:pPr>
      <w:r>
        <w:rPr/>
        <w:t>|                  -c  " sets remote channel"     |</w:t>
      </w:r>
    </w:p>
    <w:p>
      <w:pPr>
        <w:pStyle w:val="PreformattedText"/>
        <w:bidi w:val="0"/>
        <w:jc w:val="left"/>
        <w:rPr/>
      </w:pPr>
      <w:r>
        <w:rPr/>
        <w:t>|                  -l  " sets polled terminal     |</w:t>
      </w:r>
    </w:p>
    <w:p>
      <w:pPr>
        <w:pStyle w:val="PreformattedText"/>
        <w:bidi w:val="0"/>
        <w:jc w:val="left"/>
        <w:rPr/>
      </w:pPr>
      <w:r>
        <w:rPr/>
        <w:t>|                        login channel"           |</w:t>
      </w:r>
    </w:p>
    <w:p>
      <w:pPr>
        <w:pStyle w:val="PreformattedText"/>
        <w:bidi w:val="0"/>
        <w:jc w:val="left"/>
        <w:rPr/>
      </w:pPr>
      <w:r>
        <w:rPr/>
        <w:t>|               |system                           |</w:t>
      </w:r>
    </w:p>
    <w:p>
      <w:pPr>
        <w:pStyle w:val="PreformattedText"/>
        <w:bidi w:val="0"/>
        <w:jc w:val="left"/>
        <w:rPr/>
      </w:pPr>
      <w:r>
        <w:rPr/>
        <w:t>|                  -m  " toggles manager message  |</w:t>
      </w:r>
    </w:p>
    <w:p>
      <w:pPr>
        <w:pStyle w:val="PreformattedText"/>
        <w:bidi w:val="0"/>
        <w:jc w:val="left"/>
        <w:rPr/>
      </w:pPr>
      <w:r>
        <w:rPr/>
        <w:t>|                        displays ON/OFF"         |</w:t>
      </w:r>
    </w:p>
    <w:p>
      <w:pPr>
        <w:pStyle w:val="PreformattedText"/>
        <w:bidi w:val="0"/>
        <w:jc w:val="left"/>
        <w:rPr/>
      </w:pPr>
      <w:r>
        <w:rPr/>
        <w:t>|                  -s  " toggles scheduler swapped|</w:t>
      </w:r>
    </w:p>
    <w:p>
      <w:pPr>
        <w:pStyle w:val="PreformattedText"/>
        <w:bidi w:val="0"/>
        <w:jc w:val="left"/>
        <w:rPr/>
      </w:pPr>
      <w:r>
        <w:rPr/>
        <w:t>|                        processing ON/OFF"       |</w:t>
      </w:r>
    </w:p>
    <w:p>
      <w:pPr>
        <w:pStyle w:val="PreformattedText"/>
        <w:bidi w:val="0"/>
        <w:jc w:val="left"/>
        <w:rPr/>
      </w:pPr>
      <w:r>
        <w:rPr/>
        <w:t>|                  -t  " toggles scheduler clock  |</w:t>
      </w:r>
    </w:p>
    <w:p>
      <w:pPr>
        <w:pStyle w:val="PreformattedText"/>
        <w:bidi w:val="0"/>
        <w:jc w:val="left"/>
        <w:rPr/>
      </w:pPr>
      <w:r>
        <w:rPr/>
        <w:t>|                        processing ON/OFF"       |</w:t>
      </w:r>
    </w:p>
    <w:p>
      <w:pPr>
        <w:pStyle w:val="PreformattedText"/>
        <w:bidi w:val="0"/>
        <w:jc w:val="left"/>
        <w:rPr/>
      </w:pPr>
      <w:r>
        <w:rPr/>
        <w:t>|                  -w  " sets shutdown wait delay:|</w:t>
      </w:r>
    </w:p>
    <w:p>
      <w:pPr>
        <w:pStyle w:val="PreformattedText"/>
        <w:bidi w:val="0"/>
        <w:jc w:val="left"/>
        <w:rPr/>
      </w:pPr>
      <w:r>
        <w:rPr/>
        <w:t>|                        seconds"                 |</w:t>
      </w:r>
    </w:p>
    <w:p>
      <w:pPr>
        <w:pStyle w:val="PreformattedText"/>
        <w:bidi w:val="0"/>
        <w:jc w:val="left"/>
        <w:rPr/>
      </w:pPr>
      <w:r>
        <w:rPr/>
        <w:t>|               |terminal                         |</w:t>
      </w:r>
    </w:p>
    <w:p>
      <w:pPr>
        <w:pStyle w:val="PreformattedText"/>
        <w:bidi w:val="0"/>
        <w:jc w:val="left"/>
        <w:rPr/>
      </w:pPr>
      <w:r>
        <w:rPr/>
        <w:t>|                  -t  " sets terminal type:      |</w:t>
      </w:r>
    </w:p>
    <w:p>
      <w:pPr>
        <w:pStyle w:val="PreformattedText"/>
        <w:bidi w:val="0"/>
        <w:jc w:val="left"/>
        <w:rPr/>
      </w:pPr>
      <w:r>
        <w:rPr/>
        <w:t>|                        (0 - 9)"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g. 3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Commands Overview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......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|video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c  " sets video background/   |</w:t>
      </w:r>
    </w:p>
    <w:p>
      <w:pPr>
        <w:pStyle w:val="PreformattedText"/>
        <w:bidi w:val="0"/>
        <w:jc w:val="left"/>
        <w:rPr/>
      </w:pPr>
      <w:r>
        <w:rPr/>
        <w:t>|                        foreground colors"       |</w:t>
      </w:r>
    </w:p>
    <w:p>
      <w:pPr>
        <w:pStyle w:val="PreformattedText"/>
        <w:bidi w:val="0"/>
        <w:jc w:val="left"/>
        <w:rPr/>
      </w:pPr>
      <w:r>
        <w:rPr/>
        <w:t>|                  -C  " sets window color attrib"|</w:t>
      </w:r>
    </w:p>
    <w:p>
      <w:pPr>
        <w:pStyle w:val="PreformattedText"/>
        <w:bidi w:val="0"/>
        <w:jc w:val="left"/>
        <w:rPr/>
      </w:pPr>
      <w:r>
        <w:rPr/>
        <w:t>|                  -m  " sets video mode:(0 - 16)"|</w:t>
      </w:r>
    </w:p>
    <w:p>
      <w:pPr>
        <w:pStyle w:val="PreformattedText"/>
        <w:bidi w:val="0"/>
        <w:jc w:val="left"/>
        <w:rPr/>
      </w:pPr>
      <w:r>
        <w:rPr/>
        <w:t>|                  -s  " toggles status line      |</w:t>
      </w:r>
    </w:p>
    <w:p>
      <w:pPr>
        <w:pStyle w:val="PreformattedText"/>
        <w:bidi w:val="0"/>
        <w:jc w:val="left"/>
        <w:rPr/>
      </w:pPr>
      <w:r>
        <w:rPr/>
        <w:t>|                        display ON/OFF"          |</w:t>
      </w:r>
    </w:p>
    <w:p>
      <w:pPr>
        <w:pStyle w:val="PreformattedText"/>
        <w:bidi w:val="0"/>
        <w:jc w:val="left"/>
        <w:rPr/>
      </w:pPr>
      <w:r>
        <w:rPr/>
        <w:t>|                  -w  " sets root window size:   |</w:t>
      </w:r>
    </w:p>
    <w:p>
      <w:pPr>
        <w:pStyle w:val="PreformattedText"/>
        <w:bidi w:val="0"/>
        <w:jc w:val="left"/>
        <w:rPr/>
      </w:pPr>
      <w:r>
        <w:rPr/>
        <w:t>|                        y0, x0, y1, x1"          |</w:t>
      </w:r>
    </w:p>
    <w:p>
      <w:pPr>
        <w:pStyle w:val="PreformattedText"/>
        <w:bidi w:val="0"/>
        <w:jc w:val="left"/>
        <w:rPr/>
      </w:pPr>
      <w:r>
        <w:rPr/>
        <w:t>|                  -W  " auto partitions (1 - 4)  |</w:t>
      </w:r>
    </w:p>
    <w:p>
      <w:pPr>
        <w:pStyle w:val="PreformattedText"/>
        <w:bidi w:val="0"/>
        <w:jc w:val="left"/>
        <w:rPr/>
      </w:pPr>
      <w:r>
        <w:rPr/>
        <w:t>|                        task windows             |</w:t>
      </w:r>
    </w:p>
    <w:p>
      <w:pPr>
        <w:pStyle w:val="PreformattedText"/>
        <w:bidi w:val="0"/>
        <w:jc w:val="left"/>
        <w:rPr/>
      </w:pPr>
      <w:r>
        <w:rPr/>
        <w:t>|                        (Shift-Tab toggles kbd)" |</w:t>
      </w:r>
    </w:p>
    <w:p>
      <w:pPr>
        <w:pStyle w:val="PreformattedText"/>
        <w:bidi w:val="0"/>
        <w:jc w:val="left"/>
        <w:rPr/>
      </w:pPr>
      <w:r>
        <w:rPr/>
        <w:t>|       |init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|comm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-c  " sets communications: chan|</w:t>
      </w:r>
    </w:p>
    <w:p>
      <w:pPr>
        <w:pStyle w:val="PreformattedText"/>
        <w:bidi w:val="0"/>
        <w:jc w:val="left"/>
        <w:rPr/>
      </w:pPr>
      <w:r>
        <w:rPr/>
        <w:t>|                        baud, parity, word, stop"|</w:t>
      </w:r>
    </w:p>
    <w:p>
      <w:pPr>
        <w:pStyle w:val="PreformattedText"/>
        <w:bidi w:val="0"/>
        <w:jc w:val="left"/>
        <w:rPr/>
      </w:pPr>
      <w:r>
        <w:rPr/>
        <w:t>|       |examine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        |mcb                              |</w:t>
      </w:r>
    </w:p>
    <w:p>
      <w:pPr>
        <w:pStyle w:val="PreformattedText"/>
        <w:bidi w:val="0"/>
        <w:jc w:val="left"/>
        <w:rPr/>
      </w:pPr>
      <w:r>
        <w:rPr/>
        <w:t>|               |kernel                           |</w:t>
      </w:r>
    </w:p>
    <w:p>
      <w:pPr>
        <w:pStyle w:val="PreformattedText"/>
        <w:bidi w:val="0"/>
        <w:jc w:val="left"/>
        <w:rPr/>
      </w:pPr>
      <w:r>
        <w:rPr/>
        <w:t>|       |assign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|deassign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|gdt                              |</w:t>
      </w:r>
    </w:p>
    <w:p>
      <w:pPr>
        <w:pStyle w:val="PreformattedText"/>
        <w:bidi w:val="0"/>
        <w:jc w:val="left"/>
        <w:rPr/>
      </w:pPr>
      <w:r>
        <w:rPr/>
        <w:t>|               |memory                           |</w:t>
      </w:r>
    </w:p>
    <w:p>
      <w:pPr>
        <w:pStyle w:val="PreformattedText"/>
        <w:bidi w:val="0"/>
        <w:jc w:val="left"/>
        <w:rPr/>
      </w:pPr>
      <w:r>
        <w:rPr/>
        <w:t>|       |quit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g. 3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Commands Overview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......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rshell                                           |</w:t>
      </w:r>
    </w:p>
    <w:p>
      <w:pPr>
        <w:pStyle w:val="PreformattedText"/>
        <w:bidi w:val="0"/>
        <w:jc w:val="left"/>
        <w:rPr/>
      </w:pPr>
      <w:r>
        <w:rPr/>
        <w:t>|remote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" sets remote channel"                     |</w:t>
      </w:r>
    </w:p>
    <w:p>
      <w:pPr>
        <w:pStyle w:val="PreformattedText"/>
        <w:bidi w:val="0"/>
        <w:jc w:val="left"/>
        <w:rPr/>
      </w:pPr>
      <w:r>
        <w:rPr/>
        <w:t>|  -l  " sets polled terminal login channel"      |</w:t>
      </w:r>
    </w:p>
    <w:p>
      <w:pPr>
        <w:pStyle w:val="PreformattedText"/>
        <w:bidi w:val="0"/>
        <w:jc w:val="left"/>
        <w:rPr/>
      </w:pPr>
      <w:r>
        <w:rPr/>
        <w:t>|swap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'process id'                             |</w:t>
      </w:r>
    </w:p>
    <w:p>
      <w:pPr>
        <w:pStyle w:val="PreformattedText"/>
        <w:bidi w:val="0"/>
        <w:jc w:val="left"/>
        <w:rPr/>
      </w:pPr>
      <w:r>
        <w:rPr/>
        <w:t>|chprio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'process id and new priority level'      |</w:t>
      </w:r>
    </w:p>
    <w:p>
      <w:pPr>
        <w:pStyle w:val="PreformattedText"/>
        <w:bidi w:val="0"/>
        <w:jc w:val="left"/>
        <w:rPr/>
      </w:pPr>
      <w:r>
        <w:rPr/>
        <w:t>|exec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a  " adjusts transient program memory:        |</w:t>
      </w:r>
    </w:p>
    <w:p>
      <w:pPr>
        <w:pStyle w:val="PreformattedText"/>
        <w:bidi w:val="0"/>
        <w:jc w:val="left"/>
        <w:rPr/>
      </w:pPr>
      <w:r>
        <w:rPr/>
        <w:t>|        MCB(seg), nusize(para)"                  |</w:t>
      </w:r>
    </w:p>
    <w:p>
      <w:pPr>
        <w:pStyle w:val="PreformattedText"/>
        <w:bidi w:val="0"/>
        <w:jc w:val="left"/>
        <w:rPr/>
      </w:pPr>
      <w:r>
        <w:rPr/>
        <w:t>|  -m  " sets transient program memory partition  |</w:t>
      </w:r>
    </w:p>
    <w:p>
      <w:pPr>
        <w:pStyle w:val="PreformattedText"/>
        <w:bidi w:val="0"/>
        <w:jc w:val="left"/>
        <w:rPr/>
      </w:pPr>
      <w:r>
        <w:rPr/>
        <w:t>|        size: (0 - 1024K)"                       |</w:t>
      </w:r>
    </w:p>
    <w:p>
      <w:pPr>
        <w:pStyle w:val="PreformattedText"/>
        <w:bidi w:val="0"/>
        <w:jc w:val="left"/>
        <w:rPr/>
      </w:pPr>
      <w:r>
        <w:rPr/>
        <w:t>|  -o  " sets transient program memory owner:     |</w:t>
      </w:r>
    </w:p>
    <w:p>
      <w:pPr>
        <w:pStyle w:val="PreformattedText"/>
        <w:bidi w:val="0"/>
        <w:jc w:val="left"/>
        <w:rPr/>
      </w:pPr>
      <w:r>
        <w:rPr/>
        <w:t>|        MCB(seg), nuPSP(seg)"                    |</w:t>
      </w:r>
    </w:p>
    <w:p>
      <w:pPr>
        <w:pStyle w:val="PreformattedText"/>
        <w:bidi w:val="0"/>
        <w:jc w:val="left"/>
        <w:rPr/>
      </w:pPr>
      <w:r>
        <w:rPr/>
        <w:t xml:space="preserve">|       |path                                     | </w:t>
      </w:r>
    </w:p>
    <w:p>
      <w:pPr>
        <w:pStyle w:val="PreformattedText"/>
        <w:bidi w:val="0"/>
        <w:jc w:val="left"/>
        <w:rPr/>
      </w:pPr>
      <w:r>
        <w:rPr/>
        <w:t>|              " utility displays/sets program    |</w:t>
      </w:r>
    </w:p>
    <w:p>
      <w:pPr>
        <w:pStyle w:val="PreformattedText"/>
        <w:bidi w:val="0"/>
        <w:jc w:val="left"/>
        <w:rPr/>
      </w:pPr>
      <w:r>
        <w:rPr/>
        <w:t>|                file search path"                |</w:t>
      </w:r>
    </w:p>
    <w:p>
      <w:pPr>
        <w:pStyle w:val="PreformattedText"/>
        <w:bidi w:val="0"/>
        <w:jc w:val="left"/>
        <w:rPr/>
      </w:pPr>
      <w:r>
        <w:rPr/>
        <w:t>|       |dpath[.exe]                              |</w:t>
      </w:r>
    </w:p>
    <w:p>
      <w:pPr>
        <w:pStyle w:val="PreformattedText"/>
        <w:bidi w:val="0"/>
        <w:jc w:val="left"/>
        <w:rPr/>
      </w:pPr>
      <w:r>
        <w:rPr/>
        <w:t>|              " utility displays/sets data file  |</w:t>
      </w:r>
    </w:p>
    <w:p>
      <w:pPr>
        <w:pStyle w:val="PreformattedText"/>
        <w:bidi w:val="0"/>
        <w:jc w:val="left"/>
        <w:rPr/>
      </w:pPr>
      <w:r>
        <w:rPr/>
        <w:t>|                search path"                     |</w:t>
      </w:r>
    </w:p>
    <w:p>
      <w:pPr>
        <w:pStyle w:val="PreformattedText"/>
        <w:bidi w:val="0"/>
        <w:jc w:val="left"/>
        <w:rPr/>
      </w:pPr>
      <w:r>
        <w:rPr/>
        <w:t>|          -v  " sets verbose mode"               |</w:t>
      </w:r>
    </w:p>
    <w:p>
      <w:pPr>
        <w:pStyle w:val="PreformattedText"/>
        <w:bidi w:val="0"/>
        <w:jc w:val="left"/>
        <w:rPr/>
      </w:pPr>
      <w:r>
        <w:rPr/>
        <w:t>|          -q  " sets quiet mode"                 |</w:t>
      </w:r>
    </w:p>
    <w:p>
      <w:pPr>
        <w:pStyle w:val="PreformattedText"/>
        <w:bidi w:val="0"/>
        <w:jc w:val="left"/>
        <w:rPr/>
      </w:pPr>
      <w:r>
        <w:rPr/>
        <w:t>|          -r  " allows data read only"           |</w:t>
      </w:r>
    </w:p>
    <w:p>
      <w:pPr>
        <w:pStyle w:val="PreformattedText"/>
        <w:bidi w:val="0"/>
        <w:jc w:val="left"/>
        <w:rPr/>
      </w:pPr>
      <w:r>
        <w:rPr/>
        <w:t>|          -w  " allows data read/write"          |</w:t>
      </w:r>
    </w:p>
    <w:p>
      <w:pPr>
        <w:pStyle w:val="PreformattedText"/>
        <w:bidi w:val="0"/>
        <w:jc w:val="left"/>
        <w:rPr/>
      </w:pPr>
      <w:r>
        <w:rPr/>
        <w:t>|          -h  " help"                            |</w:t>
      </w:r>
    </w:p>
    <w:p>
      <w:pPr>
        <w:pStyle w:val="PreformattedText"/>
        <w:bidi w:val="0"/>
        <w:jc w:val="left"/>
        <w:rPr/>
      </w:pPr>
      <w:r>
        <w:rPr/>
        <w:t>|       |dstat[.exe]                              |</w:t>
      </w:r>
    </w:p>
    <w:p>
      <w:pPr>
        <w:pStyle w:val="PreformattedText"/>
        <w:bidi w:val="0"/>
        <w:jc w:val="left"/>
        <w:rPr/>
      </w:pPr>
      <w:r>
        <w:rPr/>
        <w:t>|              " utility displays all objects"    |</w:t>
      </w:r>
    </w:p>
    <w:p>
      <w:pPr>
        <w:pStyle w:val="PreformattedText"/>
        <w:bidi w:val="0"/>
        <w:jc w:val="left"/>
        <w:rPr/>
      </w:pPr>
      <w:r>
        <w:rPr/>
        <w:t>|          -a  " selects only assigned objects"   |</w:t>
      </w:r>
    </w:p>
    <w:p>
      <w:pPr>
        <w:pStyle w:val="PreformattedText"/>
        <w:bidi w:val="0"/>
        <w:jc w:val="left"/>
        <w:rPr/>
      </w:pPr>
      <w:r>
        <w:rPr/>
        <w:t>|          -r  " selects only free objects"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g. 3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Commands Overview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ROOT   |DEBUG           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LEVEL..|LEVEL....................................|</w:t>
      </w:r>
    </w:p>
    <w:p>
      <w:pPr>
        <w:pStyle w:val="PreformattedText"/>
        <w:bidi w:val="0"/>
        <w:jc w:val="left"/>
        <w:rPr/>
      </w:pPr>
      <w:r>
        <w:rPr/>
        <w:t>|   0   |   1   |   2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|monitor[.exe]                            |</w:t>
      </w:r>
    </w:p>
    <w:p>
      <w:pPr>
        <w:pStyle w:val="PreformattedText"/>
        <w:bidi w:val="0"/>
        <w:jc w:val="left"/>
        <w:rPr/>
      </w:pPr>
      <w:r>
        <w:rPr/>
        <w:t>|              " utility monitors process/system" |</w:t>
      </w:r>
    </w:p>
    <w:p>
      <w:pPr>
        <w:pStyle w:val="PreformattedText"/>
        <w:bidi w:val="0"/>
        <w:jc w:val="left"/>
        <w:rPr/>
      </w:pPr>
      <w:r>
        <w:rPr/>
        <w:t>|          -p  " monitors VMiX memory pool"       |</w:t>
      </w:r>
    </w:p>
    <w:p>
      <w:pPr>
        <w:pStyle w:val="PreformattedText"/>
        <w:bidi w:val="0"/>
        <w:jc w:val="left"/>
        <w:rPr/>
      </w:pPr>
      <w:r>
        <w:rPr/>
        <w:t>|          -r  " monitors process registers:      |</w:t>
      </w:r>
    </w:p>
    <w:p>
      <w:pPr>
        <w:pStyle w:val="PreformattedText"/>
        <w:bidi w:val="0"/>
        <w:jc w:val="left"/>
        <w:rPr/>
      </w:pPr>
      <w:r>
        <w:rPr/>
        <w:t>|                process id"                      |</w:t>
      </w:r>
    </w:p>
    <w:p>
      <w:pPr>
        <w:pStyle w:val="PreformattedText"/>
        <w:bidi w:val="0"/>
        <w:jc w:val="left"/>
        <w:rPr/>
      </w:pPr>
      <w:r>
        <w:rPr/>
        <w:t>|               |'process id'                     |</w:t>
      </w:r>
    </w:p>
    <w:p>
      <w:pPr>
        <w:pStyle w:val="PreformattedText"/>
        <w:bidi w:val="0"/>
        <w:jc w:val="left"/>
        <w:rPr/>
      </w:pPr>
      <w:r>
        <w:rPr/>
        <w:t>|       |ps[.exe]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" utility displays all processes"  |</w:t>
      </w:r>
    </w:p>
    <w:p>
      <w:pPr>
        <w:pStyle w:val="PreformattedText"/>
        <w:bidi w:val="0"/>
        <w:jc w:val="left"/>
        <w:rPr/>
      </w:pPr>
      <w:r>
        <w:rPr/>
        <w:t>|       |'MSDOS command...'                       |</w:t>
      </w:r>
    </w:p>
    <w:p>
      <w:pPr>
        <w:pStyle w:val="PreformattedText"/>
        <w:bidi w:val="0"/>
        <w:jc w:val="left"/>
        <w:rPr/>
      </w:pPr>
      <w:r>
        <w:rPr/>
        <w:t>|dosjob                                           |</w:t>
      </w:r>
    </w:p>
    <w:p>
      <w:pPr>
        <w:pStyle w:val="PreformattedText"/>
        <w:bidi w:val="0"/>
        <w:jc w:val="left"/>
        <w:rPr/>
      </w:pPr>
      <w:r>
        <w:rPr/>
        <w:t>| [-W]  " gives process the full screen"          |</w:t>
      </w:r>
    </w:p>
    <w:p>
      <w:pPr>
        <w:pStyle w:val="PreformattedText"/>
        <w:bidi w:val="0"/>
        <w:jc w:val="left"/>
        <w:rPr/>
      </w:pPr>
      <w:r>
        <w:rPr/>
        <w:t>|       |'MSDOS command or /VMiX command...'      |</w:t>
      </w:r>
    </w:p>
    <w:p>
      <w:pPr>
        <w:pStyle w:val="PreformattedText"/>
        <w:bidi w:val="0"/>
        <w:jc w:val="left"/>
        <w:rPr/>
      </w:pPr>
      <w:r>
        <w:rPr/>
        <w:t>|spawn                                            |</w:t>
      </w:r>
    </w:p>
    <w:p>
      <w:pPr>
        <w:pStyle w:val="PreformattedText"/>
        <w:bidi w:val="0"/>
        <w:jc w:val="left"/>
        <w:rPr/>
      </w:pPr>
      <w:r>
        <w:rPr/>
        <w:t>|  -c   " sets I/O channel for STDIO and gets     |</w:t>
      </w:r>
    </w:p>
    <w:p>
      <w:pPr>
        <w:pStyle w:val="PreformattedText"/>
        <w:bidi w:val="0"/>
        <w:jc w:val="left"/>
        <w:rPr/>
      </w:pPr>
      <w:r>
        <w:rPr/>
        <w:t>|         command line script"                    |</w:t>
      </w:r>
    </w:p>
    <w:p>
      <w:pPr>
        <w:pStyle w:val="PreformattedText"/>
        <w:bidi w:val="0"/>
        <w:jc w:val="left"/>
        <w:rPr/>
      </w:pPr>
      <w:r>
        <w:rPr/>
        <w:t>|kill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|'process id'                             |</w:t>
      </w:r>
    </w:p>
    <w:p>
      <w:pPr>
        <w:pStyle w:val="PreformattedText"/>
        <w:bidi w:val="0"/>
        <w:jc w:val="left"/>
        <w:rPr/>
      </w:pPr>
      <w:r>
        <w:rPr/>
        <w:t>|quit           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g. 3 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] indicates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Commands Overview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, Commands Overview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VMiX 286         page 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VMiX 286         page 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STAR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iX  presently has no install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,  but  can be pre-initializ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r desired state by including command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its invocation.  The section titl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sing the Command  Line'  describes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clude  VMiX commands  in a start-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 file,  for  completely  auto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 is easy  to install.   Sim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the executable  files  in the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 to your  directory  and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module VM_BOO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can  execute  your  ap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ons from  MSDOS,  they  are 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for VMiX.  VMiX does  not 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F   or   other  types  of  ap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.  Application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  directly  to  the   screen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  coexist with other appli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console,  but  will  not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t a COMM port terminal o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VMiX Start-Up          page 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MS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                     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iX  provides access to the  MSDO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 shell  with  the  root 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.  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 [ MSDOS comman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wo  or more VMiX processes can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exec   command  to  access   MSDOS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)  All transient program memory has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previously allocated (.COM program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do this,  as well as .EXE  progr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have not been modified with exemo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MSDOS utility program). The -m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used  with  exec to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of  memory  that  .COM  or  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an 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)  MSDOS  is  not busy  with  a  ne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unction  call  beyond the initial  exe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ll from VMiX.  If another VMiX proc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 also  invoked MSDOS  services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not completed,  then VMiX will wa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 MSDOS  to say that  it  can  hand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other  request.   The user waiting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DOS  access can determine the  proc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ly  using  (and  not   releasing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DOS  by  examining the VMiX  parame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doslevel'  from the VMiX debugger 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monitor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VMiX Start-Up          page 1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                    Cont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ntrol  memory use  with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0K that VMiX  utilizes, exec  prov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-m option. When exec -m????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 all programs will be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rtitions  equal or small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(in kilobytes),  specifi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 -m [ max. K byt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commended start-up  part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s 256 kilobytes:  exec -m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exec  as a prefix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becomes  optional if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 enabled  DOS shell  emulation 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VMiX  debugger.   MSDOS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 is toggl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 set dos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ec command is described furth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,'The Root She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VMiX Start-Up          page 1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job                   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 provides a second comman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ed  access  to  the  MSDOS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.  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job [-W][ MSDOS comman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p to four VMiX  processes  can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osjob command to access MSDO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 'dosjob'  to run 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quires access to the full scree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'-W'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e., 'dosjob -W [drive:][PATH]filenam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job can also  be used to exec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 shell  command(s)  in  a 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window,    VMiX  shell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 to a  'dosjob'  must  be prec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a  '/'  (ie.,  'dosjob /debug'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sjob /rshell').  The  '/' must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,  if the command  is for MSDOS,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'do gwbasic' or 'do di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ICE, that  after  a  'dosjob'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moves to the new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VMiX Start-Up          page 1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AXPROC  8   total number of proces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AXOBJ  27   total number of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AXTYP  10   total number of object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NTTY     5   total number of termi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NPRN     2   total number of prin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NVOM    10   total number of mana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AXTDB  10   total num. of terminal typ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AXFUN  10   total number of driver fun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AXCHAN 16   total number of chann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NPSTATE 18   total num. of queued p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NOSTATE  2   total num. of queued o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INITPRI  7   new process initial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EXEPRI   2   lowest priority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AXPRI  31   system highest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TABLEN  10   max. entries in shell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AXTOK  10   total number of token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AXARG  10   total number of arg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SHLBUF  128  shell command buff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INITSTK 2048 new proc default stack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INSTK  512  process minimum stack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NULLSTK 512  NULL process stack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PAGE    512  memory page size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EPAGE  65536 extended page size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PRVSTKS  4   num. of priviledge sta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AXGDT  32   total num of gdt descrip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MAXLDT  32   total num of ldt descrip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PNMLEN   8   process name maximum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SLICE    0   clock tick scheduler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_QUANTUM  0   preempt base co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PID      0   NULL process 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UID      0   NULL object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VMiX Start-Up          page 1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_BOOT [-r][ [ command ] /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MiX presently has no initializ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ptions,  but will accept a command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up to 127 characters long.   Multi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can be entered, separated by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alid  VMiX delimiter  '/'  ','  tab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nce  all root and debugger  she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  can  be  executed  from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,  the user has a wide rang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control over the state VMiX begins i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will  learn  the  shell command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pters 2 and 3.  For now, the examp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  illustrate  some useful  ways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voke  VMiX,  other  than the  stand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_BOOT, typed with no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_BOOT set video -m6/set system -m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ystem -t/set video -s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This could also be typed as shown below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nce  the shell only needs a minimum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haracters to recognize a tok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_BOOT se vi -m6/se sys -m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 sys -t/se vi -s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above command  lines,  invoke  V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MSDOS A&gt; prompt.  The video mod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root console is set to 6 (640 x 2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the Command Line page 1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W graphics mode);  the  debugge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messages are  toggled ON; log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multitasking are disabled, an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console's status line is toggl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_BOOT set remote -l2/set term -t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baud -c2 300,n,8,1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above command  line,  invokes  V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MSDOS A&gt; prompt.  Sets VMiX to po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2:   for   logins  and  selects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type to be (4)VT-100.  The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fault terminal type is 9,  backspac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etype.   The communication parameter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VMiX channel 2, which coincides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2:,  are  reset  to 300 baud with 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ity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Normally,  VMiX  polls only COM1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 logins.   The default baud rate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600  with  no  parity.   Once  start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sses  can  run on any  serial  po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multaneously.  However, presently on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   port  at  a  time  is   monitore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waiting  for  some  user  to  press 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ention  getting &lt;RETURN&gt;.  If COM1: has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en  assigned  to  a printer  or  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vice,  use  the above command line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 your  second user terminal  to 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: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N TERMIN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0 = TELEVIDEO 910/9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1 = ADM3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2 = VT-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3 = ZENITH H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4 = VT-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9 =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the Command Line page 1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_BOOT set vi -m3/exec b:basic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above  command line,  invokes  V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MSDOS A&gt; prompt.  The video mod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root  console is set to 3 (80 x  25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phanumeric  with  color,  required 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SIC for start-up); invokes the foreig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os  exec command, (MSDOS, in this case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un the BASIC interpreter in drive b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Since  the command line was typ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MSDOS A&gt; prompt,  A: is the defaul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.  VMiX  exec  command  expects 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DOS  command.com  file present in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ot drive!!!  BASIC expects the initi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video mode to be 3, alphanumeric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is true of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_BOOT set font -t1/set proc -b64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video -m6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above command  line,  invokes  V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MSDOS A&gt; prompt.   Sets VMiX to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pressed  characters   (font type  1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quests that the shell command line 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to 64 characters long, and resets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o to 640 x 200 CGA graphics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_BOOT set vi -m3/assign srcsink 0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wn -c5 set vi -W/exec basic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above  command line,  invokes  V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MSDOS A&gt; prompt.  The video mod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ot  console  is set  to  3,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to the console  is obtained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ask  is spawned  to the  new chann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 is  windowed,  and  BASIC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.    The  same  results  can 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the Command Line page 1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tained  with  the  command  line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_BOOT dosjob basic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llustrates the power of the dos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or 'do', for short.  Note VMiX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video mode  is  3,  alpha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Using the Command Line page 1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CONSO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VMiX operator console,  is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st  PC  video  display  and  keyboar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user has root privil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system has a color  graphic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dapter,  the default  console  mode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x 25 alphanumeric text.   If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nochrome adapter  (MDA)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nly mode allowed is monochrome.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 of VGA  video  adapters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mode  is  the same  as for CG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 additional  graphics mod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 with  these  adapters   (u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 set  video -m   to  select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console   processes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ed  by  the debugger set video -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which automatically part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ndows for the background task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y  the  hot key,  Shift-Tab,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s the keyboard to any of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t video -W  command  is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.   It should  be used  aft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channel  has been  assigned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, COMM = 0.  The  upper case '-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, as opposed to the manual windo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'-w',  uses  the  tally  of  COM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s to chose the number and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needed.  This command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d within  a spawn command or previou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.  All tasks running in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 execute   concurrently   in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regardless of which one ow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Using the Command Line page 1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ot shell provides two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request services (from MSDOS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'exec', has  as its  argumen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id  MSDOS  command,   which  is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 by the  current  proces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is  a  multitasking  vers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ec'.  The command  'dosjob' tak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rguments as 'exec',  but the MS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executed in the backgroun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process, in a separate window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, &lt;Shift&gt;&lt;Tab&gt;,  can  be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he keyboard to the righ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Using the Command Line page 1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EL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  the  VMiX  start-up  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plays   the  initial  command  pro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A&gt; ______', press the &lt;RETURN&gt; key to se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available commands (or tokens)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oot shell level (Fig. 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ull name of the token nee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entered in a command,  the shell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gnize  the command by  the first tw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haracters, if  only  two  were 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otherwise,  it  tries to match as  m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s were e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MiX   has  presently   two   she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,  the root shell and the debu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ll,  each with its own group of leg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s   (tokens).    The  shells 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n by token tables.   Any token ca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-turn,  point  to  its  own  second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ken table.  For example set is a vali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ger shell token, that owns  a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  its  own.    The 'set'  token t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ains the sub-tokens (video,  remot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,  system,  dos,  font,  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and  pool).  Therefore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a command like  set video&lt;RETURN&gt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aud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w, 'set video' does not  say m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itself,  except that you wish to  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video display to some state.   Tok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guments   or  switches  complete 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.  The  token video,  abbrevia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, has a list of arguments that it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.   All arguments are  preced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witch character '-',  (ie., -s, -m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VMiX 286        page 1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shell will help  you,  if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get  what  are  the  valid  seconda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kens and arguments.  Just type as mu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s you  know, and VMiX will display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vailable choices. For example,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ger   shell,  type  set  and  pres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lt;RETURN&gt;.   A list of secondary tokens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uments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n argument can take values,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ve the option of entering the value(s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 the argument switch,  or the V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ll  will,  in most cases,  prompt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enter a command belonging to 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nate shell,  while still insi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urrent shell level,  simply preced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 with the alternate shell  name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 example,  from the root shell  (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  is  'A&gt; __________')  to enter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ger  command  precede  the 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debug. (ie., deb set vi -m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 You do not return to the star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ell,  but  to the one invoked with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.   VMiX Version 1.4X will all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ost cases, for a debugger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yped from the root shell withou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 pref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VMiX 286        page 1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supports users on  COM1, COM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3, and COM4 serial ports on an IBM P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 compatible.    The default baud r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9600.  Presently, VMiX does not syn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 the baud rate.   The baud  rate 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 channels  can be  changed 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ger shell or the MSDOS command lin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baud -c????,baud,parity,word,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t is strictly by  convention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, COM2, COM3, and COM4  are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 object channels   1, 2, 3,  and 4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   These  ports   can 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ed   other   channels   from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, simultaneously or exclu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itially,  only one serial por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anned for logins.  The default por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1:,  but  this can be changed by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  set remote -l2&lt;RETURN&gt;, 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 the  debugger  shell or  from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DOS command line.   Technically,  V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support  more than COM1: to  COM4: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ut the user needs to configure channel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other ports from the  debugger, 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and set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login terminal, press&lt;RETURN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ceive  the   VMiX   login:  promp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sswords are disabled in Release  1.3X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  any  8 character user name that  you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er  is  acceptable  for  the   logi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minal  emulation  is by  default,  n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ulation.  To set the terminal type u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 set terminal -t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VMiX 286        page 1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L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rmally,  a  terminal or a PC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 connected  to the  host's  COM1: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2:   ports,   to   serve  as  a  us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rkstation.  In both cases, you need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ll VMiX what terminal type to  expect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VMiX command  for  this is set te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????, 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0 = TELEVIDEO 910/9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1 = ADM3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2 = VT-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3 = ZENITH H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4 = VT-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9 =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a PC is used as a  terminal,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ust   be  executing  a   communic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    with   terminal    emulation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ually,  VT-100 terminal emulation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n adequat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 supports windows with  VT-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,   however,    non-confli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ing only works  with windows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 is equal to the display (80 col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bugger  auto   windowing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t video -W'  should only be used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T-100  terminal,  when  no more  than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IO channels are assigned to it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applies to  the root shell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sjob', when used from a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VMiX 286        page 1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essing &lt;Ctrl&gt;&lt;F&gt; from a terminal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toggle-in  IBM  PC  function  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   (emulated by the digit key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so provide  the [Ins], [Del]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 keys,  invoked  by  pressing  ^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D, or ^E.  The  &lt;Alt&gt; key  will  bec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's &lt;Shif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time &lt;Ctrl&gt;&lt;F&gt; is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 will beep  and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substitutes will become  active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 time  ^F  is pressed, ther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two beeps and the terminal key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unction key emulation mod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ow keys  will produce  the same c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n  IBM PC  keyboard  produc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's [Home] key will behav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 PC keyboard.   The IBM PC's  &lt;Ctr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umLock] function is provided by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&lt;Ctrl&gt;&lt;S&gt;,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VMiX 286        page 1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F (1 bee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                   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PC KEY               TERMINAL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[Break]                ^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trl&gt;[NumLock]              ^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Ins]                        ^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]                        ^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nd]                        ^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               [Hom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                      &lt;Shi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he &lt;Ctrl&gt; key  symbol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breviated as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VMiX 286        page 1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supports users on  COM1, COM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3, and COM4 serial ports on an IBM P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atible.  The term 'users' imp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logon to those ports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COM ports by VMiX for user log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conflict with other users atte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ecute a communications program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ants  to use the same COM por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 commun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flict arises when VMiX pol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rt  to  check  for  initial  log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.  VMiX is designed to poll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ssigned COM port at any given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signed  port is  user configu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e command set remote -l ?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VMiX  assigned po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is COM1.  This should be chang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n-conflicting port, before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 that will  use  COM1 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ity.  The command  to set an al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e polled port is: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mote -l1      (for COM1 logi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mote -l2      (for COM2 logi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mote -l3      (for COM3 logi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emote -l4      (for COM4 log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VMiX 286        page 1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286 executes all tasks  in 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(an area of physical memory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wn as conventional memory).  VMiX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80286 extended memory  to swap tas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of  conventional memory to make r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w memory for other tasks.  The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command  swap  controls the mig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f tasks  between  convention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process is  in low mem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wapped to extended 80286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cess  is already swappe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moved back  to low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ed processes will no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,  and will  stay suspende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swapped  again  to low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 swapped tasks to also execu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ss frequently than  in-memory  tas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ebugger command set system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 swapping  can  conflict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cesses  using  extended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you can reserve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other uses, like caches, TSR'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VMiX swapping will not interfe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 'assign memory' command,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wapping,  to assign extended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1 MegByte (conventional mem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MEMORY [ size in byt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VMiX 286        page 1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Using VMiX 286        page 1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OOT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To invoke the VMiX debugge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bug is a root shell token. 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has 8 sub-tok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d,  write,  set,  init, examin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, deassign, and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debug',  by  itself,  invokes the  VMiX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ger  shell.    The  debugger  she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mpt is  '- __________'.   Once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ebugger shell, all the debug sub-toke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ome first level tokens and you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 preceed  them  with  the t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bug' (refer to Chapter 3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 accepts  numeric input in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, decimal or hexadecimal.  To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numbers  preceede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haracters '0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 return to the root  shell,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bugger use the token 'qui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All eight debugger sub-token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used  from  the  root  shell  leve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you precede them  with the t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ebug',  or  not.   If  used 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fix 'debug',  you  will  move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shell when  the current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s.  Without the prefix,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in at the roo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r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To start a new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" selects remote chann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To control your PC remote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a a modem or terminal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root  shell  command 'remot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VMiX, but first sets STDIO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the channel specified  after the -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.  Therefore, MSDOS resume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associated with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 Release 1.4X,  does not fu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 I/O redirection,  particula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les.  So this token is only 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erminate  to  MSDOS level,  w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 requested is assigned to a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 (serial  port)  connected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or  modem (NOTE: in VMiX ter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COMM object is called a  'SRCSINK'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  that  is  a source  as well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 for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 provides two REMOTE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ngle word command  remote  i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from  the  root  shell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shell  has a different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remote (refer  to  Chapter 3)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commands behave differ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oot shell typ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-c1          (for COM1 rem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-c2          (for COM2 rem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-c3          (for COM3 rem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-c4          (for COM4 rem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shutdown VMiX and logoff Roo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return to 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set DOS's STDIO to COM1, COM2, COM3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OM4 when DOS takes 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will allow you to run your PC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terminal or via a  modem.   Note,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select a terminal type (using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)  appropiate  for the equip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ed to your computer's COMM por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popular  terminal  type  suppor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is  VT-100  emulation,  since 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 communication programs  provid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f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required to do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              (go to debug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rminal -t     (a valid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numb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ally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eceded by -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xample above,  VMiX will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enu of terminals available. 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  below,   VMiX  will  set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type to 4 (VT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erminal -t4    (choose VT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is can be put in a .BAT  file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used  when  running  VMiX 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   If the terminal type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T-100 and the serial port in u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M1,  then the single line in a 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ould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_boot set terminal -t2 / remote -c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REMOTE mode, 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  is togg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 and &lt;F&gt; keys from the  termina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.  Note that the digit (numb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on the terminal's keyboard will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as  [F0] through [F9]  key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], [Del], and [End] keys  can now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 from  the  terminal by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I,  ^D,  and  ^E   respectively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's  arrow  keys  and  [Home]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imulate  these keys  on the IBM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 and the terminal's &lt;Shift&gt;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imulate the IBM PC's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^F  a  second time to  retur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 control  to  the  CONSOL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plished by pressing &lt;Ctrl&gt; &lt;Z&gt;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inal, while in the  FUNCTION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To swap a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 [ process i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process is  in low memory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wapped to extended 80286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cess  is already swappe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be moved back  to low memor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m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apped processes will not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,  and will  stay suspended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 are swapped  again  to low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w  swapped tasks to also execu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ess frequently than  in-memory  task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ebugger command set system -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chp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To change the execu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of a VMiX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VMiX  processes start 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priority of 7. Priorities ad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ly  in VMiX, within  the range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 the  assigned  base maximu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.  When you  use  chprio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ely  set the  base  maximum 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priority of a process is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loat within.  VMiX  uses  this flo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, for example, to 'up' the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process, when the keyboard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switching, also adjusts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. A process with a base prio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14  will execute  twice  as  fast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at priority 7,  all other thin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equal.  A process with  priority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execute  at all.  It will sl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'up' the priority abov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iX priorities range  from  a hi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31  to a low  of 0.   The 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 chooses  the  process with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est  priority.  The scheduler 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bin's processes with the same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 expiration  of the  quant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process, when the current 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empted and the next  READY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ctivated,  the  previous   proces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is reduced.  On the other h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priority of  any proces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when  I/O  for that proces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.  The  current  priority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never increases  above its  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,   nor drops below  SYS_EXEPR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 value for  SYS_EXEPR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 priority of a  proces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uced below SYS_EXEPRI,  it remain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ADY  to execute  state until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s  with normal  priorities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or become non-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ken  'chprio'  is  used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 the base and current priori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process to the new value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prio [ pid [ / priority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 pid is  the  process i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 process,   and  priority  i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value between 0 - 31.   If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prio  is entered,  then the she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for  the  two   argument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pid,  if you only press &lt;RETURN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current process id.  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 is the base  priority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ex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" adjusts transient program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: MCB(seg), nusize(para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" sets transient program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 size: (0 - 1024K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" sets transient program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wner: MCB(seg), nuPSP(seg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To execute a valid MSDO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 is a limited utility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SDOS.   The 'exec' token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ith  no switches) to execute any MS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 from  within a VMiX 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.   The main purpose  of exec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an  MSDOS  file.     It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d by itself or in conjunction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wn to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 [ MSDOS comman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tility  of exec for  inv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able  images  from within  a 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is limited because exec 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 command.com  loader.   The  MS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r  makes assumptions  about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ion, which  do not  conform 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user environment like VM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exec  as a prefix to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 becomes  optional if the 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as  enabled  DOS shell  emulation  fro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VMiX  debugger.   MSDOS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ulation is toggled by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 set dos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or more VMiX processes  can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exec  command  to   access   MS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)  All transient program memory ha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reviously allocated (.COM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o this,  as well as .EXE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have not been modified with exemo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MSDOS utility program). The -m sw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 used with  exec to  contro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 of  memory  that  .COM  or  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 can gr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 -m [ max. K byt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 the  maximum  number of K 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limits the amount  of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program  can allocate as its 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 exec  -m128&lt;RETURN&gt;,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 programs  to  a  maximum  of 128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)  MSDOS  is  not busy  with  a  n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call  beyond the initial  ex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rom VMiX.  If another VMiX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also  invoked MSDOS  services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ot completed,  then VMiX will wa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MSDOS  to say that  it  can 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request.   The user wai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 access can determine the 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 using  (and  not   releasi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 by  examining the VMiX 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doslevel'  from the VMiX debugger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examin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-a switch is provided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ec' command, to allow for the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memory previously allocated by MSDO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 dangerous option.  To he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determining  the arguments for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  use   the   debugger   shel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token.  The  debugger shell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 the  MSDOS  memory  control blo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the  command   examine  mcb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will  list the  segment add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ach MCB  and the size of each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ock, in 16 byte paragraph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-a [ MCB address [ / nusize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 the  segment address of the  M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obtained using  the  debu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 and  nusize is the new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n paragraphs for the  block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 can    be    entered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,  using  the  format  0x?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, exec -a 0x26F0 0xA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-o switch is provided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ec' command, to  allow for the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ownership   of   memory  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 by MSDOS.  Some programs (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locate  all available memory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dicated by an  'end' MCB block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ssigned the PSP segm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, as its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  the   'end'  MCB 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memory and has a NULL PSP 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s owner  (use  exam mcb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 shell  to examine  the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).  You should next use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to determine  tha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not  allocated  stack space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covered  by the  'end' MCB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ified, it will be saf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-o  switch  and  recover  the 'e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To free the memory, set the P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wner  to  0000.    Sometimes,  a bet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 is to deallocate  some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with the  -a switch,  sinc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owner could be using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end' MCB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-o [ MCB address [ / nuPSP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 the  segment address  of the M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 obtained using  the  debugg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nuPSP  is the new PSP that will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mory block.  The parameters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in hexadecimal, using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x????   (example,  exec -o 0x65F0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dos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" gives process the full scre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To  execute   a  valid  MS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and/or  a series of VMiX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, within an automatic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job spawns  a child process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s  a  string  of  commands,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 following, and on 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as the 'dosjob'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job,  like 'exec',  provide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ace to MSDOS.   The 'dosjob' tok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used with no switches  to execut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 command string  from within a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 multitasking  process.   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f dosjob is to execute an MS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or command.  It can also be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junction with VMiX shell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 a  dosjob,   can  inclu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'dosjob' command  in  its 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fference between 'dosjob'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ec', is twofold.  dosjob will star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process  to execute  the job,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   will  use  the  current 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, dosjob,  (without the -W opt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open  a new window for the pro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 exec will  use the bounds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hell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job [-W] [ MSDOS command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/ [ command ] /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'dosjob' essentially  perform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SRCSINK channel  'assign',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  'set video -W' and a  'spawn'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hild  process, to execute the in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" sets spawn I/O channel and she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ip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To dispatch a background t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erformed  independently and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ly with ever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creates a new child  proces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d   by  the  invoking  shell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 specified immediately aft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c switch becomes the STDIO channel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 process.   After  the 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, a script of VMiX shell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entered.   Multiple command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,   separated   by  a  valid  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er ('/' ',' tab or sp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wn -c???? [ [ command ] /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way  to implement  EMAIL 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is to have  a user spawn an ex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b to somebody elses channel, whe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ec' merely types a newly created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wn -c1 / exec type b:\news\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ore elegant way is to assign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channel  to the device COM1 or COM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we can create a  window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urbing  the  user too  much.   I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 is  created  on the  user's  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, then we have modified his env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nment from our side; tha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using  exec dstat -a,   we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 the port # to talk  with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user.  In VMiX,  ports refer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 devices,   and  channels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  circuits  to  those   dev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  we  determined that he is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.  From the debugger shell, w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 messages,  to see  what 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 VMiX  will  allocate  for  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assign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system -m    (enable manager msgs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we grab a channe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srcsink 1     (the 1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f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,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'assign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ets  say  that  we were  informed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3 was assigned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 (to exit the debug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we 'spawn' to channel 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wn -c3 / set video -w1 40 10 79 /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 type b:\news\my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created  a  10 x 40   window  (vi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 3)  at  the top  right  of 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 The command  set video -W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 be  used,  in place  of our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t video -w....' in the example abo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better EMAIL system could be 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VMiX System Services li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gate.asm, just like ps.c  and dstat.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re writ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 To terminate the execu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mage from a process other tha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.   If the target process shell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xecuting an image, then th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 allows a hard terminate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 or  image to be commanded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rocess.   This command has 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of action.  If the target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 is executing an image started b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 exec call,  then that im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d  via an MSDOS INT 20h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.   If  no  'exec'  image  i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d then 'kill' will terminat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[ process i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tility ps.exe,  executed with exe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list  all active  (pid's) 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:  The kill command will not 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 terminate another user's proc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root or the su  superuser  h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 priviledge to terminate all/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regular user  can  only terminate 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 spawned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o be informed, on the scree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id assigned by a 'spawn',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shell command set system -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 object manager messages,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wn of a new backgroun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To terminate the sh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 decrements a process's 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 (number of nested shells)  b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returns  to the previous  shell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. The root shell is VMiX's top shel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when terminated  by a process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 privilege,  the  process is 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ly, the  first process started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has root privilege. 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has  root privilege,  then 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so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Root Shell        page 2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BUGGER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 is  not  implemented  in 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1.4X; a dummy 'read' is perfor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is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 is not implemented  in 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  1.4X;   a   dummy  'write'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 by this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allocates a VMiX  channe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owner uid and assigns a VMiX 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allocates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gn  gdt  allocates a  VMiX  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descriptor table entry, retur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new segment selector for either 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[ uid [ / objname 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/ objdata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uid is the identification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owner for the channel.   Note: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wner is going to be a proces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d  is  equivalent to the  ui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name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type nam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  type proc is a pro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CSINK  type tty is a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RSINK  type prn is a pri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KFILE  type df is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  type mf is a memory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KSINK  type dsk is a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  type sys is an obj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BOX  type mbox is a mail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LINK  type dlc is a data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data,  in the  case of a  SRCSI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bject, is on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CSINK object id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= The Roo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OM3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COM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 object is a process',the obj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the pid of the target process. 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ther  object types,  except MEM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bjdata  is always  the uid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object  for  the  channel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y  dstat.exe, executed with  exec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list all VMiX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data,  in the  case  of a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object, is  the size,  in byt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bject to assign.  The size 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ed-up  to  the nearest  64k 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extended memory can be alloc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memory pages  can b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VMiX utility monitor.exe 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o be informed, on the scree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hannel  assigned by this 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debugger  command  set system -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nable   channel  manager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the 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When  assigning  a channel  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RCSINK  that  is going to be  us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s, the uid identifing the new ow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 channel must be set  to  0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e uid of the schedul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, assign 0 srcsink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gdt [ access [ / size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 / segment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access  is usually entered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'code',  if  the segment is  a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 or  as the word 'data',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 byte  of the gdt descriptor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 set to data segment  access  righ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user  can also enter a  decimal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 value,   if  he  wishe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 the default access rights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VMiX uses for its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parameters  can  be   entered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,  using  the  format  0x?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,  assign gdt 0x9B 10 0xF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assign gdt code 10 0xF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s the  size that the segment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, specified  as the number of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MiX page is 512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 is   the  segment   addres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memory that the selector i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e to, when loaded onto a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o be informed, on the scree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gdt  selector  assigned  by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use the debugger shel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ystem -m  to enable 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 before the  assign gdt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lways returns a far pointer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or is really only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of the block address display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de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ssign deallocates a VMiX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ssign gdt deallocates a VMiX g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ssign memory  deallocates a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memor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ssign [ channe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 channel  specifies  the  chann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to  deassign.   This  can  be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ngerous  command  to  execute, 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DIO  to  the root console (channel  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  be  deassigned,   freezing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.   If no other shell is runn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is no way to assign the STDIO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conso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o be informed, on the scree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nel and IO Request Packets (IR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ssigned  by  this  command,  us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shell command set system -m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able channel manager messages,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as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ssign gdt [ selecto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 selector   is  the gdt  sel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ed by an assign g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To be informed, on the screen,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gdt  selector  deassigned  by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 use the debugger shell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ystem -m  to enable  memory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,  before the deassign gdt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ager always returns a far pointer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or  is really only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 of the block address display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ssign memory [ pag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page is  the extended memory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return to the free memory pool.   The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was previously assigned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xtended memory pages  can be li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VMiX utility monitor.exe -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set bau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 " displays memory graphicall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1K blo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cb      " displays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SDOS memory control blo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kernel  " displays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iX kern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isplays  a map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one megabyte of memory spac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creen   displays   memory   in   block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resenting  1024 (1K) bytes.   I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ock is in use by the system,  then 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 marked  by  a '$' or a  solid  bla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lock,  in graphics mode.   If the bloc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in use by VMiX,  then it is mark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 'V' or a gray shaded  block.   Memor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  blocks are distinguished by 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='  or a small solid black  block 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rder,  in graphics mode. Memory not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  is  indicated by an '.' or a  sm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id white block with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" sets communicatio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, baud, parity, word, st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" toggles DOS shell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/O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 " sets DOS INT21 function maxim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sting lev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" sets DOS current process PSP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PSP(seg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" sets font type: (0 - 3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" adjusts transient program mem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B(seg), nusize(para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" sets transient program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 size: (0 - 1024K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" sets transient program memory own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B(seg), nuPSP(seg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  " sets process shell buff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: (0 - 127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 " toggles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 ON/O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" toggles process hard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iledge ON/O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" sets process priority: (0 - 31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" selects remote channel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" sets polled terminal login channe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" toggles manager message display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/O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" toggles scheduler swapped ta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ON/O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" toggles scheduler clock proc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/O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" sets shutdown wait delay: secon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" sets terminal type: (0 - 9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" sets video background/fore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" sets window color attribu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" sets video mode (0 - 16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" toggles status line display ON/OFF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" sets root window siz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, x0, y1, x1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" auto partitions (1 - 4) task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hift-Tab toggles kbd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" adjusts transient program memor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B(seg), nusize(para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" sets transient program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rtition size: (0 - 1024K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" sets transient program memory own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B(seg), nuPSP(seg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-m  switch  can  be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 the amount  of  memory  .C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XE programs can grab, without the n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exemod.exe, an MSDOS utility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headers of .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ool -m [ max. K byte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 the  maximum  number of K 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 limits the amount  of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program can allocate as its  o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 set pool -m128&lt;RETURN&gt;,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all programs  loaded thereaf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ximum of 128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-a switch is provided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t  pool'  command,  to allow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 of memory previously  al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MSDOS or to increase the size of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memory control block. 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be used to increase or de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MiX memory control block,  and  h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umber  of pages of memory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d  memory  pool.     The  function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ance   depends  on  whether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ement address passed is for an  MS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B,  or a VMiX MCB.  In the later ca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d memory pool is affec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a dangerous option.  To help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ing   the  arguments  for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  use   the   debugger   shell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xamine'  token.   The  debugger  sh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list  the  MSDOS  memory 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 with  the  command  examine mc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 command  will  list  the 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of each MCB and their size in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ol -a [ MC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/ nusize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 the  segment address of the  M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obtained using  the  debu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 and  nusize is the new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n paragraphs for the  block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 can    be    entered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,  using  the  format  0x?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, set pool -a 0x26F0 0xA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-o switch is provided with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et  pool'  command,  to allow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of ownership of memory previous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cated by MSDOS.   Some program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  by MSDOS allocate all 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 This  is  characterized by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nd'  MCB block that has been 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SP segment of the program,  as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  the   'end'  MCB  ho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memory and has a NULL PSP (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s owner  (use  exam mcb 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er  shell  to examine  the 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).  You should next use th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 to determine  that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not  allocated  stack space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  covered  by the  'end' MCB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verified, it will be safe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-o  switch  and  recover  the 'en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To free the memory, set the P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er  to  0000.    Sometimes,  a b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lution  is to deallocate  some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 with the  -a switch,  sinc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owner could be using so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end' MCB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ool -o [ MCB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/ nuPSP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 the  segment address of the  MC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obtained using  the  debug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,  and  nuPSP is  the new requ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P  segment  to  own  the  block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   can    be    entered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,  using  the  format  0x???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xample,  set pool -o 0x65F0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" sets video background/foregr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  " sets window color attribut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" sets video mode (0 - 16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COLORS, in VMiX are set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 -c  and -C, in text mod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numeric Tex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lor code is a 2 digit  hexa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x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, b is  the  background color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 is  the  foreground  color 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ron the table below.  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thod,  the color code 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entered  in hexadecimal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argument is in hexadecim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f must be preceeded by an '0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backgrounds    f  foreg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black          0 black   8  g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blue           1 blue    9  lt.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green          2 green   A  lt.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cyan           3 cyan    B  lt. cy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red            4 red     C  lt.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magenta        5 magenta D  lt. m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brown          6 brown   E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white          7 white   F  br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/W Graphics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ideo -C [ color code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lor code  is a  decimal  or hex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number  which  represents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 on(1) or  off(0)  binary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creen.  See the color cod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   hexa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  0x0       00000000  bl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       0x55      01010101 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0        0xAA      10101010 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      0xFF      11111111 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  " sets root window siz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0, x0, y1, x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-w  switch is used to  spec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unds of a new root window.  A ro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is where all user dialog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system takes place.  An 'exec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, when the video mode  has been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graphics  mode,  will display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oot  window,  since graphics  m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pass the ROM  BIOS.  An 'exec' cal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numeric  mode could,  in some c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over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VMiX.286 1.4X               Copyright ComSoft, Inc. 1987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| TOP left corner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*--------------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 o | |y,x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WINDOW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| |                            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|                         y,x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----------------------------*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BOTTOM right corner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|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             column    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Fig.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ideo -w [ [ top row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/ top col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/ bot row 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 / bot col ]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, " auto partitions (1 - 4) task window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hift-Tab toggles kbd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support  multitasking 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 (up to  4 windows)  or a VT-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(up to  2 windows),   the   -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is provided.   Note  that the 'W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  be   typed   in   upper-case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inguish  it  from   the  manual 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command,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video 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mmand is sensitive  to th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hannels  that have been  assign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 = 0,  the console.   It  uses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 to determine the number of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ivide the screen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t video -W command, is inten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in cunjunction  with  the hot ke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Tab.  This console ke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move,  in round-robin fashi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 window/channel  which  own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keyboard.  All tasks  runn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indows will execute concurrent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ground,  regardless of which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wns the consol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minal set of commands 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 a background/windowed task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MiX console, manually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: will get you to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ystem -m  will enabl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 srcsink 0 : will grab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sole (device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: will return to the root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 -c???? set video -W / exec ..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pawn a new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sk to channel ???? pro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 and partiti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ess Shift-Tab to move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the new t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bove  sequence can be  replac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mpler to use, sing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job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..... is the same user task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with spaw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job set video -W / exec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The VMiX status line (set video -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display  the  current  console vi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nel  (ie.,  where  the  keyboar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 To terminate the shel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bugger  shell  token  'quit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rements   the  shell  level  by  o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  the  debugger  shell, 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o the previou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monito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itor  " displays process contro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 informa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     " displays information o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VMiX paged memory contro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c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   " monitors process regi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ously: process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 " monitors process regis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ously: process i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[ -r ] [ process i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MiX 'monitor'  utility acce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 command line  inputs.  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'-r'  is not  given,  th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se pid is specified is display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process id is given, the utilit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  for  a pid  to be  supplied. 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displays  the  process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 and the saved context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O M S O F T                   VMiX 2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'-r'  switch  is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the  process  id,   the 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s will be continuously moni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 the &lt;Esc&gt; key  or  &lt;Ctrl&gt; &lt;Break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n the register mode, pr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&gt; &lt;s&gt;  will put  the process 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ed  to  sleep.  Pressing  &lt;Ctrl&gt; &lt;q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wak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I, The Debugger Shell    page 3-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ces                     page 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ces                     page A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EASE NOTES V1.4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, Release Notes      page A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, Release Notes      page A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, Release Notes      page A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, Release Notes      page A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 file  READ.ME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release changes for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10  When  running   BASIC  or  BASIC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preters  from  a dumb terminal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buffer is not cleared  correctl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fter  a  carriage return,  leaving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vious  command in the  buffer. 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next command typed is shorter  th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previous,   a  Syntax  Error  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ult.    To  correct  this  situation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the &lt;Esc&gt; key to clear the buf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11  MicroSoft WINDOWS  will not star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ly  unless the current VMiX vide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e  is set to 3.   Turbo  Pascal 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correctly  in graphics modes, 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will fail,  so also  set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 mode  to 3  before  an 'exec'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BO.  BASIC will  start  correctly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modes,  but will not respo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13    MicroSoft  WINDOWS  with  a b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driver will crash, because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r does to  the 8259 set-up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compatible  with VMiX.  Thi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in a future release.  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serial mouse will work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, Release Notes      page A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14 Pressing &lt;Ctrl&gt;&lt;F&gt; from a termin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toggle-in  IBM  PC  function   ke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mulation  (emulated by the digit keys)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lso  provide  the [Ins]  and [Del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 Using  the  [Ins]  and [Del]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mulated by ^I  and  ^D) with the BAS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will crash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40  Some communication programs, li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XTALK  will multitask with  VMiX.  Sin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st   communication   programs    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ly  to video memory,  they 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 at the console.  and be sta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osjob -W command.  Care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not have your second user on a CO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which is equal to  the default 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communications program, to avo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ort re-initialization.   XTALK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M1, so put your second user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41 WORDSTAR 3.2, which does not 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ly to video memory,  will  execu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ctly  from a second user at a  CO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  However, exit  from thi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WORDSTAR, will crash that user;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memory management problems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location  time.    To  correct th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minate the WSTAR image  from  ano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hell utilizing the 'kill'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42  CODEVIEW writes directly to vide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, so use it only at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, Release Notes      page A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R70  Speed-up boards that add an 80286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 system, will not  operate corre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VMiX  because  the software exp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AT bus for protected mode oper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CPU is  an  8088 or 8086, 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etect a non 286/386 CPU  and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initalize  protected mode  func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tay in real mode.  The same is tru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some clones which use an XT bu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80286.  To force  VMiX  to ignor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286/386 processor and force 8086 mo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oke VMiX with the vm_boot -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81  With the 'exec' command, any VM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sk can either  change the defaul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t a new PATH.   VMiX keeps only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obal  default disk and path beca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verhead to maintain a differen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ach task. It is therefore, 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  one  task  to  trash  another  th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ected   its   own,   previously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disk and/or PATH.  Set your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,  for  all the  tasks  your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ccom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, Release Notes      page A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, Release Notes      page A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, Technical Info     page 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, Technical Info     page C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, Technical Info     page C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MiX GLOB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-07-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, VMiX Global Data   page C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, VMiX Global Data   page C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us_addr6845          - Port address of video controller C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bwinbot            - Current banner window bot right(row 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bwintop            - Current banner window top left(row 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as_chantab[ ]        - I/O channel Control Block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b_chrxsiz            - Current pixels per fo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b_chrysiz            - Current scan lines per fon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colorbg            - Current video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colorfg            - Current video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b_colvmax            - Maximum number of video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conbg              - Console back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confg              - Consol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o0i_conwn              - Console window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ui_comm              - Asynch comm port BIOS devic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ui_commax            - Maximum number of logable comm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ai_commbuf[ ]        - Comm object _ttyin_event buf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b_currtmod           - Current TTY scree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currtsiz           - Current TTY size 0x174F (row 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pc_currvbuf          - Current console video buffer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b_currvfnt           - Current consol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b_currvmod           - Current consol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currvsiz           - Current console size 0x184F (row 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as_drvtab[ ]         - Driver Setup Block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ap_fontab[ ]         - Character Font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gcurx              - Current graphics cursor x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gcury              - Current graphics cursor 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ps_irphead           - Pointer to I/O Request Packets chain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hascon             - Process owns consol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ui_nextchan          - Next available I/O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ui_nextuid           - Next available object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ui_nextdrv           - Next available driver table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ac_objnam[ ] [ ]     - Object Nam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as_objtab[ ]         - Object Control Block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ui_regenlen          - Length of Video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b_rowvmax            - Maximum number of video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i_statlin            - Status line display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ps_stdirp            - Pointer to STDIO chan's I/O Request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b_stormode           - Shutdown restore BIOS video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b_tcurx              - Current text cursor x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b_tcury              - Current text cursor y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ps_tdb               - Pointer to io0as_tdbtab[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, VMiX Global Data   page C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ui_termmax           - Maximum terminal description blo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as_tdbtab[ ]         - Terminal type Description Block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0b_vmode              - Current BIOS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asmcode          - Kernel assembly cod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asmdata          - Kernel assembly data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code             - Kernel C cod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data             - Kernel C data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r0i_debug             - Manager's messages fla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i_defdrv            - Current default drive BIOS devic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i_dos               - MSDOS vers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i_error             - Kernel err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i_inbios            - BIOS entry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i_infdos            - Foreign DOS (MSDOS) entry semaph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initoff          - Initialize new stack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initseg          - Initialize new stack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pf_int09            - Pointer to keyboard IS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intds            - Interrupt data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intsp            - Interrupt stack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intss            - Interrupt stack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kerds            - Kernel C data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kersp            - Kernel C stack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s_kerss            - Kernel C stack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i_lockbios          - Locks BIOS 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i_lockfdos          - Locks foreign dos (MSDOS)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i_p286              - Host machine id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i_remote            - Termination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i_rootshl           - Top level shell active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ps_savregs          - Pointer to temporary REGS Kernel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i_shllev            - Current process' shell depth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i_shutcnt          - Shutdown delay count (SE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ui_stathw           - BIOS hardware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ps_vmpsp            - Pointer to VMiX's P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r0s_vmpsp             - VMiX's Program Segment Pre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ui_exalloc          - Maximum para available to next .ex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ps_ldt              - Pointer to LDT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as_ldttab[ ] [ ]    - Local Descriptor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, VMiX Global Data   page C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ui_maxpge           - Maximum pages in memory po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ui_maxpara          - Maximum available para of physical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ps_mcbhead          - Pointer to memory chain 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ps_mcbtail          - Pointer to end memory control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us_page0            - Segment address of start of paged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as_pgetab[ ] [ ]    - Paged Memory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0us_toppara          - Segment address of top physic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ui_clkcnt           - Timer tick count de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ui_clkdiff          - Number of clock deferred ticks to p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i_clkflg            - Scheduler process clock ticks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ui_clktick          - Current clock t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ui_currpid          - Current process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us_ctxoff           - Current process task state store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us_ctxseg           - Current process task state store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ui_nextpid          - Next available process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ui_numproc          - Current number of active pro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ui_preempt          - Preempt process quantum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us_procsp           - Current process stack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us_procss           - Current process stack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as_proctab[ ]       - Process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i_tmqempty          - Timer queue is empty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0i_tmqhdkey          - Timer queue head element delt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0as_argtab[ ] [ ]    - Argument switches t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0i_bufsiz            - Current shell input buffer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0ps_debtok[ ]        - Pointer to debug shell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0ps_remarg[ ]        - Pointer to remote tok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0ps_shltok[ ]        - Pointer to root shell tok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0ps_spwarg[ ]        - Pointer to spawn token 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l0as_toktab[ ] [ ]    - Shell token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, VMiX Global Data   page C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0ps_debarg[ ]        - Pointer to debug token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0ps_examtok[ ]       - Pointer to debug examine tok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0ps_fntarg[ ]        - Pointer to font token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0ps_iniarg[ ]        - Pointer to init token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0ps_initok[ ]        - Pointer to debug init tok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0ps_pooarg[ ]        - Pointer to pool token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0ps_proarg[ ]        - Pointer to process token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0ps_settok[ ]        - Pointer to debug set toke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0ps_vidarg[ ]        - Pointer to video token swit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C, VMiX Global Data   page C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US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, Status Monitor     page 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, Status Monitor     page D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iX CONSOLE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VMiX  status line displays 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bottom of the console display  w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ed  from the Debugger  Shell.  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ggle  the status line use the  command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t video -s from the Debugger Shell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command debug set video -s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ot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tus line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nsole vio chan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console video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board toggle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Num Loc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aps Lock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croll Lock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disk access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, Status Monitor     page D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VE DISK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ED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d drive/command - This error is ca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 an  invalid  drive  number  or  dis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Mark not found -  The Data Address Mark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corded just before the data area of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or could not be found.   Indicate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 which has not been  formatted,  h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uffered  magnetic damage,  or it  c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defective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protected - A write protect tab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ent  on the media or a fixed disk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protected.  If there is no tab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's   sensor  is  probably  bad 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or not found -  The requested sect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umber  could  not  be  found.   If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ctor  number was valid for the  driv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n  defective  media,   alignment, 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problems are probably to bl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reset fail -  An attempt  to res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ed drive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init fail -  This error reflect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 with the drive parameter  block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t  could  indicate a controller  a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at  failed because of bad  parameter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d parameters could indicate an attemp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itialize an invali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, Status Monitor     page D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MA overrun -  The controller  coul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t  DMA  access to the data bus  befo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ra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MA boundary -  DMA cannot read or 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ross 64k segment boundaries. This is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drive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d sector (AT only) -  An operation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ttempted on a sector flagged bad by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w level formatter.   Such areas sh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marked bad in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d track (PC/XT only) -   An  oper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attempted on a track flagged bad 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low  level formatter.   Such  are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have been marked bad in the F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d read CRC/EEC -  The sector could n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successfully read.  Repeated attemp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 usually  read a  weak  sector.  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on disk I/O error,  possibly  caus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defective media,  dirty heads,  pow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litches, or misaligned drives.  A wri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the  sector  will  usually  fix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blem, except in the case of defectiv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dia.   Repeated CRC read errors are a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on to the prudent user to  bac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  his data to new media and/or replac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 current  media where  the  data 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 error fixed -    Reports  that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ler's    48bit   EEC    algorith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ssfully corrected a soft data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troller fault -  The  controller  h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successfully completed the reques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before time ra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, Status Monitor     page D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rack seek fail -  Moving the drive he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  seek  a  requested   cylinder  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successful.   If  the cylinder  numb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s valid for the drive, then a hardw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is probably to bl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rive unavailable - The time allowe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operation expired without a  respons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 the drive. MSDOS reports this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'Drive not read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known error -    An  error  code  wa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turned  for which VMiX has no defin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ite fault (AT only) -    Usually  th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dicates  a hardware problem  with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hysical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error (AT only) -  The controll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 register indicated that an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dition   existed,   but   the  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  did not contain a valid  err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se fail (PC/XT only)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, Status Monitor     page D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, Status Monitor     page D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D, Status Monitor     page D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