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                           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MiX 386   Version 2.56              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           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5-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Softwar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 Office Box  36             BBS    (714)  720-1139 (24 H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ona del Mar, California  92625    VOICE   (714)  720-1214 (8-6pm P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 JE VMiX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MiX je multitaskov a multi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sk prosted pro IBM PC a PS/2 (PC, 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, PS/2). Verze 2.56 se pizpsob vaemu procesoru. Pokud mte 8088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8086, pak musej vae aplikace sdlet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566 KB, kter jsou k dispozici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ata</w:t>
      </w:r>
      <w:r>
        <w:rPr>
          <w:rFonts w:eastAsia="Geneva" w:cs="Geneva" w:ascii="Geneva" w:hAnsi="Geneva"/>
          <w:color w:val="000000"/>
          <w:sz w:val="24"/>
          <w:szCs w:val="24"/>
        </w:rPr>
        <w:t>en VMiXu do spodn sti pamti. Pokud mte 80286, pak VMiX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ultitaskovat aplikace ve spodn, konvenn pamti nebo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penet aplik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rozen pamti. Penesen aplikace budou peneny pravideln z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 asovch secch, nebo mohou bt pozastaveny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do reaktivace. Pokud 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80386/80486, VMiX bude multitaskovat v rozen pamti.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loha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dna ve virtulnm mdu 8086, se strnkovnm chrnnho m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 virtualizovanou obrazovkou, s mapovnm novch 640 KB pro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 novou loh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je podporovn na konzole, v oknech nebo na cel obrazovce.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 vm nelb okna na va konzole, m</w:t>
      </w:r>
      <w:r>
        <w:rPr>
          <w:rFonts w:eastAsia="Geneva" w:cs="Geneva" w:ascii="Geneva" w:hAnsi="Geneva"/>
          <w:color w:val="000000"/>
          <w:sz w:val="24"/>
          <w:szCs w:val="24"/>
        </w:rPr>
        <w:t>et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terminly neb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pojen ke COMM por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sted VMiXu ve sv implementaci pro zen shellu a multitasku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ejlep z MS-DOSu a UNIXu. U</w:t>
      </w:r>
      <w:r>
        <w:rPr>
          <w:rFonts w:eastAsia="Geneva" w:cs="Geneva" w:ascii="Geneva" w:hAnsi="Geneva"/>
          <w:color w:val="000000"/>
          <w:sz w:val="24"/>
          <w:szCs w:val="24"/>
        </w:rPr>
        <w:t>ivatel si m</w:t>
      </w:r>
      <w:r>
        <w:rPr>
          <w:rFonts w:eastAsia="Geneva" w:cs="Geneva" w:ascii="Geneva" w:hAnsi="Geneva"/>
          <w:color w:val="000000"/>
          <w:sz w:val="24"/>
          <w:szCs w:val="24"/>
        </w:rPr>
        <w:t>e zvolit ze dvou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sk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sted: Shell VMiX, kter spolupracuje s MS-DOS Shell (zskte ob s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vel) nebo roletov menu VMiXu, kter pedstavuj "pletivo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multi-threaded) pr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kace, kter nep pmo na obrazovku jako DBASE, TURBO PASCAL, PROCOM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TAR, WORDPERFECT, OPUS BBS nebo BASIC, budou na terminlu zobraz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rektn. Aplikace, kter zapisuj pmo na obrazovku, mohou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izovny na konzole typu 386 nebo na terminlech pomoc utility jak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mote Console'tm s VMiX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MiX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pod MS-DOSem 2.1 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.0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 INSTALOVAT VMi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ace VMiXu je snadn. Jednodue zkoprujte spustiteln soubor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vu VMiXu do svho adrese a spuste boot modul VM_BOO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kud VMiX na vaem potai nenastartuje sprvn, mte tyi vol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. 'VM_BOOT 8086' vnut reln md potam 80286/386/4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VM_BOOT ext' vnut 80286 VMiX md potam 80386/486.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'VM_BOOT low' nebo 'VM_BOOT low ext' zak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relokaci st VMiX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zen pamti. Nkter EGA/VGA adaptry po stisku Shift-Tab pro pep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hy nezobrazuj kurzor, resp. zobrazuj nco, co vypad jako rozbit kurz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To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e napravit tak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nastartujete VMiX pkazovm dkem 'VM_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gacur'. Pou</w:t>
      </w:r>
      <w:r>
        <w:rPr>
          <w:rFonts w:eastAsia="Geneva" w:cs="Geneva" w:ascii="Geneva" w:hAnsi="Geneva"/>
          <w:color w:val="000000"/>
          <w:sz w:val="24"/>
          <w:szCs w:val="24"/>
        </w:rPr>
        <w:t>it tchto ty voleb by mlo um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t sprvn bh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ozdji se naute, jak pizpsobit start VMiXu v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m argument k pk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M_BOOT z DO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K NAINSTALOVAT SV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APLIK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</w:rPr>
        <w:t>Pokud m</w:t>
      </w:r>
      <w:r>
        <w:rPr>
          <w:rFonts w:eastAsia="Geneva" w:cs="Geneva" w:ascii="Geneva" w:hAnsi="Geneva"/>
          <w:color w:val="000000"/>
          <w:sz w:val="24"/>
          <w:szCs w:val="24"/>
        </w:rPr>
        <w:t>ete spoutt sv aplikace z DOSu, jsou 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instalovan pro V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VMiX pro aplikace ne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PIF nebo jin typ konfiguranch soub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kace, kter zapisuj pmo na obrazovku, mohou koexistovat s ostat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kacemi, ale nebudou sprvn zobrazovat na terminlu pipojenm pes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LIK PAMTI ZSTANE PO INSTALACI VMiX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 PC nebo AT s 640 KB pamti s DOS 3.1 a bez rezidentnch program zbyde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plikace mezi 470 KB a 566 KB pamti. M</w:t>
      </w:r>
      <w:r>
        <w:rPr>
          <w:rFonts w:eastAsia="Geneva" w:cs="Geneva" w:ascii="Geneva" w:hAnsi="Geneva"/>
          <w:color w:val="000000"/>
          <w:sz w:val="24"/>
          <w:szCs w:val="24"/>
        </w:rPr>
        <w:t>ete VMiXu ci, aby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96 KB n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0 KB jako dodaten programov prostor pro DOS v alfanumerickch mdech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m vybavench kartami EGA/VGA. Na 80386 dostane ka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loha s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stnch 640 KB z rozen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K ZJISTM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MiX PRACUJE NA M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M SYST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U SPRV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ro otestovn VMiXu doporuujeme proveden nsledujcch dvou 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EST 1: Ovuje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MiX pracuje spr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volejte VMiX nsledovn (z adrese, do kterho jste nakoprov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.EX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 do /debu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isknt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odstartuje 2 lo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enov shell neboli hlavn ok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klvesnice zstane, d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stisknete &lt;SHIFT&gt;&lt;TAB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ohu VMiX debuggeru, zobrazuj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ab/>
        <w:tab/>
        <w:tab/>
        <w:tab/>
        <w:tab/>
        <w:t xml:space="preserve">    informace o pkazu "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vechna okna vykazuj aktivitu, TEST US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hlavnho okna napite "quit" a stisknte &lt;ENTER&gt;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utn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ST 2: Ovuje, zda VMiX, vae verze MS-DOSu a ROM BIOS vaeho systmu spo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be spolupracu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volejte VMiX nsledovn (z adrese, do kterho jste nakoprov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.EX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 do dir c: /type c:\autoexec.bat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stisknte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odstartuje 2 loh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enov shell neboli hlavn ok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klvesnice zstane, d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stisknete &lt;SHIFT&gt;&lt;TAB&gt;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druhou lohu, kter vypis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vechna okna vykazuj aktivitu, TEST US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hlavnho okna napite "quit" a stisknte &lt;ENTER&gt;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putn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 JE NA VMiXU UNIKTNH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je podporovan shareware. Na rychle se vyvjejcm multitaskovm tr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znamenal VMiX v poslednch 5 letech 25 novch vydn,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s nov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zlepenmi vlastnost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MiX zajiuje snadno instalovateln a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n prosted, kter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 pro bh vce loh (multitasking) souasn pod MS-DOSem na po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8086.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te jej tak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pro pepnn aplikac do rozen pamti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ach AT. Pirozen prosted pro VMiX je 80386 - na nich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rozen pamti automa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MiX tak u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je dlkov pstup pomoc modemu na v multi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sk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MiX je vce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ultitaskov systm. Poskytuje vm operan systm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s jemn uvede do s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st dokonalejch sys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LIKACE A OBRAZOV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           do -W           'termin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086 Mode      Text Md     Text Md        Text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fika      Mix Txt/Grafika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OS Video   BIOS Video     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         -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86 Ext Mode   Text Md     Text Md        Text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fika      Mix Txt/Grafika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OS Video   BIOS Video     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         -      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86 Mode       Text Md     Text Md        Text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fika      Omezen Grafika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IOS Video   BIOS Video      BIOS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       Pm Video  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kazov rozhran VMiXu je vrstevnat, aby chrnilo p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st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e, kter chce zskat jen maximl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k a nepotebuje nebo nech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znat cel systm. Pro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ho opertora nebo programtora m V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intern debug shell, kter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spojen s DOSovskm debuggerem nebo ji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strojem jako sou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 loha VMiXu pro zkouen jinch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lik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LADY STAR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Pokud je vae tiskrna, my nebo modem na COM1, pak je COM2 pipr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pihlaov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 (vimnte si malho "L" 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&gt; vm_boot set remote -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Pokud je vae tiskrna, my nebo modem na COM2, pak je COM1 pipr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pihlaov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(pedvolba VMiXu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&gt; vm_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---- Pokud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te COM1 i COM2, pak nastavte VMiX na COM3, aby nedolo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uen (vimnte si malho "L" 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&gt; vm_boot set remote -l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 Pokud chcete startovat s roletovmi menu VMiX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&gt; vm_boot 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YCH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VOD DO MULTITASKINGU VE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anul VMiXu je velk a rozshl, ale posledn dv kapitoly podrobn popis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pkaz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le jsou uvedeny pkazy, kter muste NEJPRVE ovldnout, abyste mohli 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ultitasking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?          Stiskem "?" zobrazte vechny ppustn pkazy VMiXu. Napete-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kaz VMiXu,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ujc dal parametry, zobraz se informace o jej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.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pkaz VMiXu lze zkrtit na dva nebo vce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xec       Tento pkaz u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je perozdlit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pamti vaeho PC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jednotliv lohy. Pro procesory 8088 a 80286 VMiX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loze norm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idl 224 KB pstupn pamti. Na 80386 je zkladn velikost oblasti 576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kud chcete zmnit tuto zkladn velikost, nap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xec -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nastavuje velikost oblasti na 128 KB.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nov program potom bude 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 dispozici maximum 128 KB, 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nov povel "exec -m" zmen nebo z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vajc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a procesorech 80386 zpsob zvolen velikosti oblasti men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576 KB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 nov loha bud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t pam pedchdce, a nezsk svch 640 KB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sobnku rozen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         dovoluje specifikovat novou lohu MS-DOSu. "do" je zkratka "dosjo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hcete-li spustit BASIC v okn, zadej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 c:\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do" je zkladn pkaz VMiXu pro startovn novho oddlenho proce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 -W      Pro sputn BASICu a pidlen pln obrazovky pro nj zadej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 -W c:\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a 386/486 pepna -W virtualizuje videosegment lohy, kter se pak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t do a z poped bez ruen zobrazen jinch lo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ift-TAB        Po odstartovn nkolika oken nebo celoobrazovkovch lo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udete mezi nimi asto pepnat klvesnici a/nebo obrazovku, t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vs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lohy bude moci bt bezpen smrovn pouze do tto lohy. Klvesn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 zobrazen v poped pepnte v kruhu stiskem tlatek &lt;SHIFT&gt; a &lt;TA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ouasn. Shift-Tab tak sm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neexistujc oblasti, pokud je akt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din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 /rshell       Pro klonovn pkazovho shellu do druhho shellu nap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 /r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/" k VMiXu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toto nen pkaz pro MS-DOS, nb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ro VMiX. VMiX 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 o jmno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. Nap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o je rezervovan jmno opertora VMiXu se "zabjecmi" pravomoce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 .       Pro klonovn pkazovho shellu MS-DOSu ve druhm okn nap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zaven okna z DOSu doshnete pkaz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IMNTE SI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SYMBOL PIPRAVENOSTI (PROMPT) VMiXU SE OD SYMBOLU MS-DOSu 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ZEROU, KTER NSLEDUJE ZA SYMBO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 shellu VMiXu pkaz pro vpis adrese vypad tak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&gt;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atmco z MS-DO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&gt;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$$         Zvlt v mdu 386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shledat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nkter programy havar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bo nepracuj sprvn. Pro zajitn ochrany systmu tam, kde by zm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tabulce peruen systmu mohly ruit ovladae peruen oekvan dru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ohou, napite ped nzev souboru a cestu znaky "$$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$$[disk:][cesta]nzev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b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 $$[disk:][cesta]nzev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YN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VECHNO VTE,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ZASE VECHNO ZAPOMENOUT A M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OHO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T ROLETOV MENU VMiXU - PO STARTU VMiXU NAP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&gt; c:\vmix\v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W v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uje, aby byl ve va cest zapsn adres, kde se nachz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tility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MATUJTE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KAZ, KTE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TE ZADAT Z VMiXU,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TAK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B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T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V PKAZOV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DCE VMiXU, PIEM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KA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D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PKAZ ODDLTE LOMTKEM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Gratulujeme, nyn jste ji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oven SysOp (systmov opertor)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 ek VMi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irtuln 386 DOS souborov zsobnky, aby nedochzelo ke konfliktm 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en/zpisu u multisouborovch vstupn-vstupnch oper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ompatibilitu s ostatnmi programy pro rozenou p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ov ovlada sriovho datovho spo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istribuovan souborov syst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rshell" dovolujc jednomu PC s VMiXem bt klientem pro dc (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MiX na jinm PC. To u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, aby jedno PC multitaskovalo na sv obrazo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gram 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 na druhm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ZNMKY K TOMUTO VY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 Prostudujte si soubor revision.log, ve kterm jsou popsny opravy chyb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ov vlastnosti v tto verzi. Verze 2.56 je nov vydn a m tyto vlastno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1. Byl pidn pkaz 'set video -p', kter u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je volit obrazov strn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Hlavnm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kem je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na "ne-386" potach dovoluj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'do -W /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ideo -p1/rshell' pro odstartovn novho shellu, kter m pipoje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inou obrazovou strnku. Shift-Tab bude pak pepnat obrazov str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nebo videomdy)se zajitnm jist rovn obrazovkov virtualiz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ezi lohami.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 pro md 386 se nedoporuuje, prot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videopam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irtualizovna piro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W.EXE nyn pi startu novho shellu VMiXu nebo MS-DOSu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uje obraz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trnku (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jen strnku 0 v mdu 386). VW odpov na klvesu &lt;Ho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kreslenm dku 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2. Utilita MONITOR.EXE nyn dovoluje proh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 a mnit pamov obla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 otestovn tto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osti stisknte "M" po vyvoln 'monitor -r1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ormt adresy je: segment[:offset] [= byte] kde "= byte" lze vo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nap. hex address? 550A, hex address? 550A:100 nebo hex address? 550A: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= FF). V registrovan verzi je ekvivalentem tohoto pkazu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'examine memor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3. Kanl 5 se pi startu automaticky pipoj na LPT1. Pro test LP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kuste 'spawn -c5 type c:\autoexec.bat'.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otestov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OM1 nebo COM2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"5" v pkladu nahradte 1 neb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4. Podpora vce zkladnch disk, zkladn disk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lohy je nezvisl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statnch oknech/loh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5. VMiX podporuje virtualizovan video. Eliminuje "poutn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lou"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ohou v mdu 386 zpsobovat aplikace pc v textovm mdu pmo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brazovku. lohy odstartovan pkazem "dosjob W" a vechny lo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dstartovan na jednoduchm terminlu budou v mdu 386 provd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 virtualizovanmi videosegmenty. Klvesa Shift-Tab pen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irtualizovanou obrazovku lohy do p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6. Pidn lep analyztor pkazovho dku a zmnna syntaxe startov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onfiguranch vol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ov 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_BOOT [low] [high] [8086] [extended] [egacurso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cgacursor] [ / [ pkaz ] /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(vimnte si zkrcen syntax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8086       vnucuje reln md potam 286/386/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xt        vnucuje md 80286 (reln/chrnn) procesorm 386/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lo         zakazuje relokaci kdu VMiXu do rozen pamti pi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m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8086 na 286/386/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hi         naizuje relokaci kdu VMiXu do rozen pamti pi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m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ab/>
        <w:t xml:space="preserve">    8086 na 286/386/4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gacur     napravuje chybu ve videu BIOSu, kter se neda zjistit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emu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ab/>
        <w:t xml:space="preserve">    kurzoru CGA je vypn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gacur     napravuje chybu ve videu BIOSu, kter se neda zjistit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emu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urzoru CGA je zapnu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 pkaz]  jakkoli platn pkaz shellu DOSu nebo VMiXu, oddlen "/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7. Pihlaovn na vech COMM portech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bt globln povoleno/zakz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m 'set remote -e'. Po startu je pihlaovn povoleno. 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kaz lze nyn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v pkazov dce pkazu VM_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kaz 'set remote -l' d sriov port, na kter jsou smrovny pihl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kaz 'set remote -c' penese program VM_BOOT na specifikovan vzd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a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8. Vimnte si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nkter adaptry EGA/VGA zobrazuj nco, co vypad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rozbit kurzor VMiXu po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 Shift-Tab pro pepnut loh. To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pravit odstartovnm VMiXu pkazem 'VM_BOOT egac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9. VW menu je NYN KOMPLETN a podstatn vylepen. VW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me dopor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 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.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te VW ze vzdlenho PC za bhu '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nsole'tm (napsal Louis Wheeler, tel. (805) 481-5687), muste ct VW, 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l v interaktivnm mdu pepnaem: VW.EXE -i. VW lz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pro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alch program nebo pro nastaven voleb VMiXu. VW je "multiple-th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sted (jako OS/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0. V systmech s EGA/VGA je k dispozici dalch 96 KB pro DOSovsk progr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64 KB v monochromatickm r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mu). Pro zapnut a vypnut to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gramovho prostoru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pkaz VMiXu 'set system -v'. Zkl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hodnota je "vypnuto" (po proveden VM_BOOT). Tato volba u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prov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elk programy (max. 566 KB) pod VMiXem (bez tto volby je maximum 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470 KB). Akoli VMiX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rozenou pam v 286/386/486 AT/PS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sk oblast je omezena adresovatelnm prostorem DOSu, kter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yn roziiteln na 736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11. Pesmrovn vstupu/vstupu je ji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ln implementovno. Jedno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eno -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odstartujete proces (pomoc "dosjob"),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te pak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tilitu DSTAT.EXE (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'dstat -a' pro prohldnut piaz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anl) a zjistit, kter kanly jsou k dispozici pro pesmrovn va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cesu na n. Vimnte si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pstupn kanly jsou nyn uvdny 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jak pat k plnovai.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te tak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"assign" pro vytvoen n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anlu na sriovm portu (SRCSINK) nebo na portu tiskrny (CHRSIN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akonec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ete novou syntaxi "assign" pro pipojen novho kan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e svmu 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mu procesu. Pvodn kanl procesu zstane k dispozici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bnoven pvodnho stavu procesu. Muste opakovat "assign" a dt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ho starou kanlovou identifik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kaz VMiX debuggeru "assign nyn akceptuje objekt typu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eobecn syntaxe pro pkaz "assign"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ssign [ ident.procesu klienta] [ typ objekt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 ident.clovho portu/kanl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-li typ objektu SCRSINK, pak tetm argumentem je COMM port (0-4), kde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namen konzolu a 1-4 jsou sriov po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-li typ objektu CHRSINK, pak tetm argumentem je potr LPT (1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-li typ objektu PROCESS, pak tetm argumentem je pedtm pip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dentifikace kan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em pipojen PROCESS je pesmrovat STDIO (obrazovku a klvesni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cesu na nov kanl. proces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pesunout pomoc konzoly na term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ipojen na COMM port nebo na kanl CHRSINK typu tiskrna. Napklad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esmrovn procesu .1 (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PS.EXE pro zskn identifikace)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OM2 (kanl .2)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napsat 'assign 1 PROCESS 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MiX si v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dal argumenty chybjc za pkazem"assign", k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vnho argumen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2. VMiX je nyn jeden z nejrychlejch multitaskovch systm pro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lnova se schopnost priorit je te pln citliv na vstup/vs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 chod lohy maj vliv - klvesnice, diskov jednotky a sriov po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3. Startovac program VMiXu "VM_BOOT" akceptuje nkolik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kazovho dku, dcch zpsob bhu programu. Pomoc 'VM_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8086' pi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te VMiXu 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 v relnm (8086) mdu a pomoc "VM_BOOT ex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rozenm (80286) mdu. Tyto dva pepnae pkazovho dku zakazu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d 80386. (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en pro obchzen pot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s kompatibilitou na nkte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tach.) Pomoc "VM_BOOT low" nebo 'VM_BOOT low ext' z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pe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 VMiXu do rozen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4. Zjistili jsme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nejastjmi pinami havrie VMiXu 386 js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) Kabel pipojen ke COM1, kter zpsob havrii testu VMiXu na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poruujeme testovat VMiX s odpojenm kabelem bhem procesu VM_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apojte nov kabel podle manulu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) Obsah souboru CONFIG.SYS obsahuje ovlada zazen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rozenou pam v konfliktu s VMiXem (nap. SMARTDRV.S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IMEM.S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) Neschopnost znovu pipojit zkladn port VMiXu pro pihlaov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- COM1 - na jin slo portu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COM1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n (modemem, my apod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poruujeme startovat VMiX s neexistujcm portem pro pihla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VIMNTE si malho "L"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_boot set remote -l4       (tzn.,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)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 pkazu "swap" s instalovanm cache-programem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j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rozenou pam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itom nebylo VMiXu eeno, aby rezerv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ou rozenou pam pomoc pkazu debugger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'assign memory ???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???? je poet bajt, kter se maj rezervovat nad 1 MB (tzn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500000 bajt bude zaokrouhleno na nejbli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nsobek 4 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)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ovladae ANSI.SYS, kter nepodporuje omezen rolovn v ok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le msto toho roluje celou obrazovku. DVANSI.SYS dodvan firm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Quarterdeck Office System (pro DESQview) spolupracuje s VMiXem spr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f)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n VMiXu s DOS 4.01 na nkterch potach tdy 386 d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startuje, ale multitasking bude chybn nebo zpsob havrii syst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kuste prodejn verzi MS-DOS 4.01 nebo pejdte na verzi 3.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g) O potach nsledujcch dodavatel je znmo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zps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nekompatibiln) nebo nezpsob (kompatibiln) havrii VMiXu bhem j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artu v chrnnm mod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Nkter BIOSy jako BIOS firmy Compaq momentln maj pot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s kombinac V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+ DOS 4.01) DOS 4.01, kter jsme testovali je prodejn, pmo od fir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icrosoft - MS-DOS 4.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kompatibiln               Kompatibi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--------------          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mpuAdd 386              AST Premium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P Vectra 386             AT&amp;T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enith 386                Cheetah cAT 386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MPAQ 386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MPAQ 386-S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MPAQ 486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MPAQ Desk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ll 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verex 386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verex Step 386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??? Gateway 2000 386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BM PS/2 70-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icronics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onolithic 386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orthgate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livetti 386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ndy 5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EOS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L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DLE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IT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DLE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IT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-------               --------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P O Z N  M 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Manul pi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 k neregistrovan distribun disket je posledn ASCII ve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anulu pro VMiX. Tento manul popisuj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VMiXu 1.4X. Ml by 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ait na pln otestovn VMiXu. Vechny zmny VMiXu od jeho vydn v dub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987 jsou popsny v souboru REVISION.LOG, vetn novch vlastnost ve ver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2.56. STRU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OPIS uveden 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je stvajcm seznamem vech pkaz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erze 2.56 a jejich syntaxe. VMiX m vestavnou pomoc, jak je pop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manulu k verzi 1.4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kud zjistte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VMiX m nco do sebe, prosme - registrujte se. My 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dme nov titn manul pro verzi 2.XX, zdrojov kd utilit VMiX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aplikan programtorsk rozhran (API) pro VMiX. Navc obd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e verzi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osm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 a verzi optimalizovanou na instrukn sadu 80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TRU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EH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* VMiX zatm nen plnm operanm systmem. Poskytuje sl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y 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ulti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skho operanho systmu. Jdro VMiXu je pevn vevzno m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stupn/vstupn sl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y hostitelskho operanho systmu a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plikace. Konenm clem jdra VMiXu je rozhodovat, jak jednotliv lo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y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j systmovch zdroj vstupu/vstupu UNIXu nebo DOSu nebo ob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 prosted poskytujcm 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16 MB fyzick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* Obrazovka konzoly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bt automaticky rozdlena 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na tyi okna, t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onzoly se provdj souasn 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tyi lohy. Aktivn loha d a odpo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vesnici konzoly. Aktivn lohu lze kdykoli pepnout stiskem klve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ift-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 VMiX nemus pracovat v chrnnm mdu, aby mohl provdt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to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bt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i v PC tdy 8088. V mdu 80286 prac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 chrnnm mdu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y. Systmov sl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y jsou zajitny v SYSGATE.ASM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vdn vaich vlastnch funkc v chrnnm mdu. Metoda debugg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assign gdt" dovoluje vstupy do GDT VMiXu. To lze tak provs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ystmovou sl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ou zen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* REMOTE dovoluje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vateli volat vzdlen PC, na kterm 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VMiX, a opt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je ovldat, jako by byl na konzole vzdlenho PC. To je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lkovou podporu aplikanch program 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ch u zkaznka, vzd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ihlaovn a operace. Terminlov ovladae VMiXu poskytuj plnou emul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GA na COMM por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 Pod VMiXem lze na konzole spustit programy jako WINDOWS, LOTUS 123, XTA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SIC, WORD nebo DBASE a programy, kter nep pmo na obrazovku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SIC, DEBUG, TURBO PASCAL, WORDSTAR 3.2 or 4.0, WORDPERFECT, PRO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.42 nebo DBASE II/III na COMM terminlu. Lze provdt vcensobn 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SICu nebo GWBASICu. Programy, kter zapisuj pmo na obrazovku, bu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k pracovat z COMM portu, pokud s VMiXem pustte utilitu jako '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nsole'tm. 'Remote Console'tm napsal Louis Wheeler, tel. (805) 481-568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* Podporuje maximln pt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vatel (jen kvli omezen COMM portu),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ce procesy 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k celkovmu soutu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* SPAWN nebo "&amp;" dovoluje procesu provdjcmu shell VMiXu v pozad ped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oubor povel shellu VMiXu. Tak jsou u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ny prce v pozad, jak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ompilace nebo tisk sou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m dceinnm proces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 DOSJOB dovoluje rozdlit aplikace komunikujc s klvesnic a dit je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ou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 obrazov lohy. Volba -W dovoluje lohm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irtualizovanou obrazovou pam pro jejich vlastn oddlen obrazovky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ohou bt pepnny z a na displej v po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 Zavediteln znakov sady, 33 dk pro displeje CGA a 43 dk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GA/VGA. Verze 2.56 podporuje video mdy EGA/VGA a 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58-dkov disple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 znakovou sadou VMiXu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 Jak je objasnno v manulu, jsou tyi zpsoby, jak provst program ty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BAT, .COM, nebo 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moc "EXEC" (nyn volitel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moc pkazovho dku zakonenho "&amp;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moc "spaw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bo  (nejjednodu zpsob) pkazem "dosjo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 startu bude VMiX pro programy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t oblasti pamti o velikosti 224 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8088/80286) nebo 576 KB pro 386/486 procesory, pokud nevydte povel '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m&lt;velikost v KB&gt;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'exec -m ????' - pkaz pro dlen pamti by ml bt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n hlavn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tach 8086 a 80286, kter nemohou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at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r virtuln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 386. Tento pkaz zajiuje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druh nebo tet program najde nja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stupnou pam.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vatel si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z shellu zvolit velikost oblasti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jednotliv program. Pokud m systm 640 KB pamti, pak pkaz '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-m192' dovol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mu program zskat nanejv 192 KB pamti.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tebujete provdt pkazy DOSu jako "exec type &lt;nzev souboru&gt;"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exec dir", pak by nastaven 'exec -m128' mlo zajistit dost pamti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yi shelly DOSu na "ne-386" systm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* Pokud chcet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"dosjob" pro proveden pkaz shellu VMiXu v oddle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kn konzoly, napite ped pkaz "/" (tzn. 'dosjob /debug' nebo 'dos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/rshell'). "/" se nesm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, pokud je pkaz uren pro DOS; nap. '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sica' nebo 'do di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chcet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 "dosjob" pro sputn programu, kter v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uje pstup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elou obrazovku,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volbu "-W" (tj. 'dosjob -W [disk:][cesta]soubor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 Stavov dek opertora konzoly 'set video -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 Vestavn debugger:  'debug' 'monitor -r' 'examine mem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 zen pamti a mapova pamti: 'monitor -m' 'monitor -p' 'monitor -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'examine mcb' 'examine memor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* Okna specifikova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m na konzole nebo na COMM terminlu VT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* Assembler a rozhran pro vy programovac jazy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* Systmov sl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y VMiXu na peruen 15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nen VMiX pedstavuje 100 KB kdu a 25 KB dat jdra (75% Microsoft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 25% MAS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MiX je (C) autorsky chrnn ve smyslu "vyzkouejte,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koupte". To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je irokou distribuci za nzkou cenu, t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nae prodejn cena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rov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nz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ste pipraveni k registraci va verze, nebo v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ujete ce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kumentaci programtorskho rozhran, nov pln vytitn manul, zdroj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, cenk pro firmy nebo jin informace, prosme, spojte se s n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noho radosti pi przkumu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 dky za podporu pi jeho vvi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m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ZNAM SOUBOR DODV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stm VMiX 386 obsahuje 28 soubor. Tyto soubory jsou ve tech samoinn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kdujcch archv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???.EXE (Shareware distribuce,  ??? identifikace ver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MIX386.EXE (JEN pro registrova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MIXUTL.EXE (JEN pro registrova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VEDITELN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NEBO OBJEKTOV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VM_BOOT.EX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tartovac program pro V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Pro nastartovn VMiXu nap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VM_BOOT z promptu DOSu "C&gt;" a stisknte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- DPATH.EX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Utilita spout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m pro nastaven adresov CESTY pro dat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oub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pkaz DOSu  'PATH ='  nebo 'SET PATH ='  pro spustiteln progra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pkaz VMiXu 'DPATH =' nebo 'SET DPATH =' pro datov soub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DSTAT.EX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tilita spout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vatelem pro proh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 stavu zazen/ka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MONITOR.EX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Ladic utilita spout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vatelem pro proh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 pamti a prosted pro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OUTSIDE.EX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n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 utilita pro shell MS-DOSu pro systmov opertory, kte pout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oftware pro BBS pod VMiXem. Tato utilita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bt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a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ter vol BBS, aby pes modem vstoupil do shellu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utside.exe [-c ????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???? je COMM port (zkladn hodnota je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PS.EX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tilita spout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m pro zjitn stavu proce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VW.EX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tilita spout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m pro pidn prosted roletovho menu k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 SYSGATE.OBJ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ipojiteln objektov soubor pro pstup k API VMiXu (Aplikan programtor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ozhr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DROJOV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SOUBORY          DOKUMENTAN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SYSGATE.ASM              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DSTAT.C                   VMiX.DOC (tento soub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DPATH.ASM                 REVISION.LOG (historie zlep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MONITOR.C                 DPAT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OUTSIDE.C                 MANUAL.DOC (verze 1.4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PS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VW.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C_BIO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_KERNEL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_CONFIG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_MEM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$_PROC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_CHAN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_IRP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_OBJ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 N S T R U K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1) NE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ZANETE POU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VAT VMiX 386, muste nakoprovat "sebe rozbalujc" arch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z distribun diskety na svj systmov disk (nebo 1.2 MB disket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NIKDY ne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ejte distribun disketu pro sputn VMiXu. U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e ji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hladnm, suchm mst a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ejte kopie z n ud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ROK 1: V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e distribun disketu do disketov mechaniky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ROK 2: vytvote podadres VMiX na svm pevnm disk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d \V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d \V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ROK 3: Nakoprujte A:*.* do C:\V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ROK 4: Spuste archv, ze kterho se soubory samy rozvin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ROK 5: Ovte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soubor CONFIG.SYS ve vaem boot adresi obsahuje 2 d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n "DEVICE=" volajc adi rozen pamti jako HIMEM.SYS, QEM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bo SMARTDRV.SYS. Dle za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UFFERS = 15         (nebo v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ILES = 20           (nebo v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) PRO SPUTN PROGRAMU VMiX budete potebovat MS-DOS verze 2.10 nebo v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56 KB pamti. Pro displej konzoly je doporuen barevn grafick adaptr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kud mte monochromatick adaptr, VMiX to po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 nemus pracovat ve vech konfiguracch v chrnnm mdu. Bude fung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rvn i v PC s procesorem 808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uste VMiX zadn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&gt; VM_BOO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 startu VMiXu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zobrazit vechny dostupn pkazy tak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napete "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ku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ug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Vimnte si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se prompt zmn na "-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e zkuste "set" nebo "exam" a VMiX nape, jak dokonit pkaz. VMiX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vtinu argument pkazu, nenapsanch na pkazovm dk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kus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video -m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 uvidte dostupn obrazov m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term -t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 uvidte podporovan termi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3) VMiX 386 S ROZHRANM ROLETO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H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stavte PATH pro utility VMiX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&gt; PATH = C:\VMiX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dstartujte VMi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&gt; VM_BOOT VW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 startu VMiXu bude horn dek obrazovky zobrazovat dostupn menu. Pos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 na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an menu pomoc lev nebo prav ipky. Zvolte menu stiskem ip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ol, &lt;ENTER&gt;, nebo stisknutm VELK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HO psmene v nzv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Zvolte volbu menu tak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se nejprve posunete na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anou po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u pomoc ip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l a pak stisknete &lt;ENTER&gt; pro proveden volby. Opuste utilitu VW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oletov menu pomoc klvesy &lt;Esc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oletov menu, kter zobrazuj -&gt;, indikuj dodaten roletov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os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eln stiskem klvesy &lt;ENTER&gt; nebo prav ip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te terminl NE VT-100 pro sputn VW.EXE, nejprve stis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&lt;Ctrl&gt;&lt;F&gt; zapojte emulaci funknch klves. Pak &lt;Ctrl&gt;&lt;L&gt; bude ipka vpra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ckspace ipka vlevo, &lt;Ctrl&gt;&lt;J&gt; ipka dol a &lt;Ctrl&gt;&lt;K&gt; ipka nah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ULTI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VATELSK KABE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abel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RS232 pro COM1 a/nebo ji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sk sriov porty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erminly/modemy, na kterch chcete mt pihlaov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, by mly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apojeny podle toho, zda bude hostitelsk PC pipojeno na pouh terminl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 PC fungujc jako term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IN                        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      1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      2 -- - _           _ _ - 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              -_ __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3 __ _ -         - - - _ __ 3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                        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      4                           4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           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   --5                           5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|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 |  --6                           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 |           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 |    7 ------------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|                                     Na stranu terminlu de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 |  --8                           8    jumpery, jen pokud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 -|                                   druh PC jako term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   --20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ette si st II -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n VMiXu 386 - kde najdete podrobn instrukce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vech povel a voleb VMiXu 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KAZY VMiXu - STRU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O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KOEN  |DEBUG..................................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ROVE.|ROVE.|ROVE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0   |   1   |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[debu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c " nastavuje COMM port:kanl, baud, paritu, slovo, stop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f  " zapn/vypn souborov ddn proces DOSu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n  " nastavuje DOS INT21 maximln rove vnoe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p  " nastavuje momentln PSP DOS proces: nuPSP(se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s  " nastavuje virtuln velikost DOSu (4 KB blo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t  " nastavuje typ znakov sady (0-3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a  " nastavuje pam programu: MCB(seg), nusize(par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m  " nastavuje velikost oblasti programu (0-1024 KB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o  " nastavuje vlastnka programov pamti: MCB(se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uPSP(se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b  " nastavuje velikost zsobnku (bufferu) shellu (0-127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e  " zapn/vypn ochranu pros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h  " zapn/vypn hardwarov privilegi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s  " zapn/vypn systmov privilegi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c  " nastavuje kanl vzdlen konzo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l  " nastavuje kanl pro pihlaovn termi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x  " zapn/vypn pihlaovn term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c  " zapn/vypn emulaci kurzor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d  " nastavuje trvn asovho seku pro loh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poet tik -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m  " zapn/vypn zprvy pro operto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s  " zapn/vypn pepnn lo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t  " zapn/vypn plnov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v  " zapn/vypn maximln velikost DO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w  " nastavuje ekac dobu ped uzavenm VMiXu: sek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t  " nastavuje typ terminlu (0-9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c  " nastavuje barvy obrazovky pozad/p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C  " nastavuje barvy okna pozad/po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m  " nastavuje video md (0-16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p  " nastavuje video strnku (0-3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s  " zapn/vypn zobrazen stav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w  " nastavuje velikost ok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dek0, sloupec0, dek0, sloupec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W  " automatick dlen oken pro lo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(Shift-Tab pepn klvesnici mezi loham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c  " nastavuje COMM port: kanl, baud, paritu, slovo, st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-p  " inicializuje paraleln port:ka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memory : seg[:offset] [= by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" : identifikace procesu, typ objektu, ka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g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de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" : ka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g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|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r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-c  " nastavuje kanl vzdlen konzo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-l  " nastavuje kanl pro pihlaovn termi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-x  " zapn/vypn pihlaovn termi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" : identifikace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chp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" : identifikace procesu, nov priori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[ex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-a  " mn pam programu: MCB(seg), nusize(par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-m  " nastavuje velikost oblasti programu (0-1024 KB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-o  " nastavuje vlastnka programov pamti: MCB(seg), nuPSP(se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path          " utilita zobraz/nastavuje vyhledvac cestu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programov soub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dpath[.exe]   " utilita zobraz/nastavuje vyhledvac cestu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datov soub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v  " nastavuje "vmluvn" md (zkladn hodnot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q  " nastavuje "tich" 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r  " dovoluje jen ten 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w  " dovoluje ten i zpis (zkladn hodnot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h  " pom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dstat[.exe]   " utilita zobraz vechny VMiX objekty/ka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a  " zvol jen pipojen objek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r  " zvol jen voln objek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monitor[.exe] " utilita monitoruje proces nebo syst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identifikace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m  " zobraz mapu 1 megabajt pamt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p  " zobraz informace o zsobnku pamti VMiX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r  " monitoruje registry procesu a systmovou p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identifikace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ps[.exe]      " utilita zobraz stav vech pro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|vw[.exe]      " VMiX utilita pro roletov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-i  " md interaktivn klvesn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" : MS-DOS pka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dos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" : MS-DOS pkaz nebo / VMiX pka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[-W] " d procesu plnou obrazovku: MS-DOS pkaz nebo / VMiX pka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-c  " nastavuje kanl pro STDIO a provede pkazov de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" : identifikace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:   oznauje parametry pk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 ]  oznauje volitelnost (nepovinno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 TERMINL - EMULACE FUNKNCH KLVES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Stisknte ^F (1 ppnut) a emulace se zapne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Stisknte ^F znovu (2 ppnut) a emulace se vyp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pro                      Stisknt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IBM PC Klvesa           Klv. terminlu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F1]                         1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F2]                         2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F3]                         3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F4]                         4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F5]                         5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F6]                         6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F7]                         7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F8]                         8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F9]                         9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F10]                        10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&lt;Ctrl&gt;[Break]                ^C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&lt;Ctrl&gt;[NumLock]              ^S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&lt;Ctrl&gt;[F3]                    ~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PgUp]                        +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PgDn]                        -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Ins]                        ^I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Del]                        ^D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End]                        ^E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UP]                         ^J viz poz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DOWN]                       ^K viz poz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LEFT]                       ^H viz poz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RIGHT]                      ^L viz poz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[Home]                      [Home]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&lt;Alt&gt;                       &lt;Shift&gt;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Poz.:  Symbol &lt;Ctrl&gt; pro klvesnici terminl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byl zkrcen na ^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| ^F (1 ppnut) u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v emulaci VT-100 pm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|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n edch IPEK.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|_________________________________________________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