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uce Du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D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2 Valenci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rsal City, TX 78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s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mov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a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lastn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ck det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knut se z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klady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Path se pou</w:t>
      </w:r>
      <w:r>
        <w:rPr>
          <w:rFonts w:eastAsia="Geneva" w:cs="Geneva" w:ascii="Geneva" w:hAnsi="Geneva"/>
          <w:color w:val="000000"/>
          <w:sz w:val="24"/>
          <w:szCs w:val="24"/>
        </w:rPr>
        <w:t>v pro specifikovn jinch adres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e aktu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takovch, kter maj bt 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i programy prohledvny v ppa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soub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ter je teba pest, nelze v aktulnm adresi n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tmov p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v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Path v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uje 2162 bajt prostoru na disku (5512-bajtovch sek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prvnm sputn se stane pamov rezidentn a zvt velikost ope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mu o 1440 bajt. Pob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na jakmkoli potai s opera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m MS-DOS nebo PC-DOS 2.0 a vy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ak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[d:][pathname [;[d:]pathname]...][/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de "d" je psmeno clov diskov mechaniky; "pathname" je sekv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nak v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\][adres][\adres...][\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sto adrese m</w:t>
      </w:r>
      <w:r>
        <w:rPr>
          <w:rFonts w:eastAsia="Geneva" w:cs="Geneva" w:ascii="Geneva" w:hAnsi="Geneva"/>
          <w:color w:val="000000"/>
          <w:sz w:val="24"/>
          <w:szCs w:val="24"/>
        </w:rPr>
        <w:t>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zkratkovou notaci MS-DOS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     MS-DO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uto zkratku pro oznaen nzvu aktul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acovnho adrese; tuto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vytv automaticky pi jeho zakl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..    MS-DOS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tuto zkratku pro oznaen nzvu rodiovsk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rese pro aktuln adres; tuto po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u vytv automaticky pi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zalo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znmka: Tyto dv zkratky neexistuj v koenovm adr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 je jeden nebo vce z nsledujcch pepn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V, vmluvn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Q, tich mod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R, dovoluje otevt soubory pro 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, dovoluje otevt soubory pro ten nebo z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H, zobraz pomocn inform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jste v adresi \DATA a chcete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t svou kopii dBASE II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e v podadresi \DBASE tak, aby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a soubory z vaeho aktul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drese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tuto sekvenci pk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\DBAS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\DBAS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ASE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cete vidt aktuln DataPath,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obraz se aktuln Data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hcete zruit DataPath, nap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Za pkaz je teba napsat jednu nebo vce mezer dve, n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stiskn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vesu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mte vechny DOS programy v podadresi s nzvem \DOS, soubory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tus 123 v podadresi s nzvem \LOTUS, soubory dBASE v podadresi s nzv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DBASE, editor v podadresi s nzvem \EDITOR a chcete mt pstup 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termukoli programu z kterhokoli podadrese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sekven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    \DOS;\LOTUS;\DBASE;\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\DOS;\LOTUS;\DBASE;\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znmka: Tato konfigurace pid nle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ou asovou pauzu k v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likac, kter tou soubory, i ke COMMAND.COMu pi vyhledvn vti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rogram.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vkovch (batch) soubor je mnohem ist a rychle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od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okud mte sv programy na disku A a data na disku B,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jte sekvenc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bo alternativn pro prohledvn obou disk z obou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A:;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A:;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nto pklad pedpokld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vechny soub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ou v koenovm adresi disket. Podadrese nejsou na disketch 360K p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n, ovem DataPath bude na disketch pracovat sprv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cete mt pstup k souborm jazykovho korektoru, kdy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sou oteveny pro zpis, a chcete potlait zprvy programu Data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C:\WORD/W/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prvy zstanou potlaeny, dokud znovu nenastavte vmluvn 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ete nastavit DataPath, aby hledal v podadresi \BIN, zakzat ot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ten a nastavit vmluvn m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C:\BIN/V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ad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cete zobrazit rychl pomocn informace o programu DataPath a o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n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PATH /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esta k datm se p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epnae /h nez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stnosti programu Data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ataPath bude ignorovat neexistujc disky nebo ce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2. DataPath je velice mal program. Po instalaci pou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jen 1440 baj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DataPath pesko disk vypsan v datov cest, pokud jsou dvka diske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ky oteven. Budete muset ovem chvilku pokat. Jin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objev normln hlen Abort, Retry,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4. ZDROJO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TEXT PROGRAMU DataPath JE UVOLNN PRO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DataPath pracuje na jakmkoli systmu MS-DOS nebo PC-DOS (verze 2.0 neb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y) a nen zvisl na hardwa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6. DataPath je sluiteln s funknmi volnmi ve stylu CP/M (jsou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-DOSu kvli starm programm, jako je dBase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chnick det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je napsn v assembleru a optimalizovn zhlediska velik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u i jeho rychlosti. Zdrojov text je v souboru DP12.AS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pracuje tak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pebr ti rzn funkn voln oper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mu: 'OPEN', 'FILE SIZE' a 'OPEN FILE HANDLE'.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S-DOSu je obvykl voln 'OPEN FILE HANDLE', ale nkter progra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aj star funkce. Lotus 1-2-3 Version 1A, nap.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'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ZE' pro oteven soubor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tak pebr star voln systmu ve stylu CP/M, pekld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a voln MS-DOSu a chov se podle nich. Tuto metodu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dBase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ataPath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256-bajtov PSP (program segment prefix), kter zst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zidentn pot, co se program sm nainstaluje. Tento prostor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kldn datov cesty a jako pracovn pros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ov logika programu Data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Pokud DataPath nem o funkci zjem, ped ji neporuenou MS-DOS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2. Zkus funkci provst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je spn, vrt se do volajcho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3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m bt soubor oteven pro zpis a pitom je zapnut pepna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otevrat jen pro ten), vrt 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Pokud je cesta k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anmu souboru specifikovna, vrt se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 dost, aby mohl specifikovat cestu, DataPath ho nebude ruit. DataPath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ledat, jen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je specifikovna pouze diskov mechanik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5. Vyhled soubor podle datov cesty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nen nalezen, vrt chybov 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alezen v kroku 2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je nalezen, dokon funkci a vrt se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olajcho progra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me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de jsou znm omezen programu Data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 Maximln dlka datov cesty je 118 znak. MS-DOS vstupnmu etzci nepo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c n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127 zna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DataPath nelze odinstalovat bez znovuzaveden systmu. To by - vzhledem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al velikosti programu - nemlo init po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. DataPath lze vypnout zad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zdnho datovho etz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 DataPath nepijme znaky wild cards (* a ?). Budou ignorov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4. DataPath nevytvo "alias nzvy" datovch c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5. DataPath nebude automaticky prohledvat podadrese specifikovan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dk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uveden asopiseck lnek obsahuje informace o utilitch, k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vdj stejnou funkci jako Data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C Tech Journal - April 1985 - str. 139-14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File Search Help for PC-DOS" od Arthura A. Gleckl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sledujc lnek obsahuje veobecn informace o rezidentnch utili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C World - June 1986 - str. 270-28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"Battle for the Background" od Bruce Owe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le uveden programy provdj stejnou zkladn funkci jako Data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j rzn vlastnosti, ale jejich hlavn cl se shoduje s innostmi program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ath30   - Public Domain - Bez zdrojovho k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lePath  - Komern  - $ 37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cout     - Komern  - $ 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erPATH - Komern  - $ 3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asyPath  - Komern  - $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eknut se zr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 tmto programem nen spoje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n copyright. Nicmn je uren j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rivtn nekomern distribuci.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te jej voln koprovat a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t je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zdrojov kd, jak chcete. Prosm, nepo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ujte za program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n penze.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zdar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a tento software ne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n zruka. Nen nijak zarueno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b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acovat tak, jak bylo ureno. Nejsem odpovdn za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n kody zps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mto programem. Pokud program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te, tak s tmto prohlenm souhl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Jakkoli komente, nvrhy nebo kritiky jsou vtny. Pedev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tm pklady konflikt programu DataPath s jinmi rezidentnmi utilita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bo ppady neschopnosti programu DataPath spolupracovat s uri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rogramy. Normln jsem k dosa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na tchto mst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lstar Bulletin Board (512) 822-88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HUG Bulletin Board   (512) 341-0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puserve ID: 72330,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okud roziujete DataPath nebo jeho modifikaci, byl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ezk, kdybyste uvedli, kdo je jeho autor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ruce Du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DC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22 Valencia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niversal City, TX 781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srpna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e modifik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ze 1.0 - 2.srpna 1986 - Pvodn ver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ze 1.1 - 18.srpna 1986 - pidny pepnae /Q, /V, /W, a /R. Povole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hledvn datov cesty, pokud je diskov mechanika zadna ve specifika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SCI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erze 1.2 - 9.jna 1986 - pidn pepna /H. Zlepena rezidentn kontr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 sluitelnost s jinmi utilitami od GD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vrhy pro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Nejlep zpsob, jak po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vat DataPath, je organizovat disk t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e spustiteln a podprn soubory budou v jinm podadresi ne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dat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soubory. Nejlepm pkladem je WordStar. Kdy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dte spustiteln a pekryv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bory do podadrese "WORDSTAR", a sv datov soubory mte v j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podadresch, DataPath vm pinese nsledujc u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te spoutt WordStar z kterhokoli podadr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 Nemuste hledat sv datov soubory smchan se spustitelnmi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kryvnmi soub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shnete toho tak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napete nsledujc dky do soubo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TOEXEC.BAT, kter se provede pi zavdn systmu MS-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H \WORDA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\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ato procedura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bt obecn uplatnna na jakoukoli sadu progra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ekryvnch soubor. Abyste se vyhnuli nastavovn vtho potu cest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vechna prohledvn, m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te vytvoit sadu dvkovch soubor, jako je te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to (spout dBase III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.BAT: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c:\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h c:\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base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ath c:\bin;c:\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apath c:\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nto pklad pedpokld,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 provediteln soubory pro dBase jsou 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resi \dbase, dvkov soubor DO.BAT je v adresi \batch, proved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bory MS-DOSu jsou v \bin a data pro dBase jsou ve stvajcm adr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Dal informace najdete ve sv pruce MS-DOSu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