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M i X  2 8 6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sted MS_DOSu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ulti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telsk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n dc systm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 M  PC / XT / A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ze  1.4X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    Naps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J. Anthony Bor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Commercial Softwar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Post Office Box  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Corona del Mar, California 92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  (714)  721-99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BM PC/XT/AT jsou obchodn znmky IBM Co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Tento manul napsala firm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Commercial Softwar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      Post Office Box  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Corona del Mar, California 92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COPYRIGHTOV POZNM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8 by: J. Anthony Bor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 st tohoto programu nebo dokumentace k nmu nesm bt koprovn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produkovna, ukldna ve vybavovacm systmu, nebo vyslna jakouk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ormou nebo jakmikoli prostedky elektronickmi, mechanickm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fotografickmi nebo takto pe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a do jakhokoli jazyka bez pedchoz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semnho svolen vydavatele.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e provdt koprovn programu za e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loho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MEZEN SHAREWAREOV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VMiX 286 si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te zkoprovat od jinch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 na vyzkouen podm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sledujcmi koprovacmi omezenmi specifikovanmi touto asov omeze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icen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echny kopie pedvan druhm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m musej zahrnovat kop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OPYRIGHTOV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POZNMKY, OMEZEN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SHAREWAREOV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LICENCE, zeknut se vech zr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a odpovdnosti a dohody o softwareov licen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Registran poplatek $59 je p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dovn od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 souk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ajcch systm (nejve 3 procesory) jako podmnka pro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u po zkuebn dob 30 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 souhlas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neautorizovan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n podle tto dohody zps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ydavateli, Commercial Software Associates, velkou ko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kladn ce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EGISTRAN poplatek .............   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DROJOV licence .................  $4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$440, pokud zdrojovou licenci pikoupte k REGISTRAC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PGRADE Verze 1.XX  ..............  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eknut se vech zr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odpovdno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ercial Software (ComSoft) Associates nezajiuj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 zruky, vslo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bo nepm, vztahujc se k tomuto manulu nebo softwaru zde popsanmu, je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valit, vkonu, ziskovosti nebo vhodnosti pro jakkoli konkrtn el. V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86 se prodvn nebo je na nj poskytnuta licence jako na "takov, jak j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m bt bt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n jen pvodnm vlastnkem licence, s vyjmkou popsanou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mezen sharewareov licenci ve. pln riziko, pokud jde o kvalitu a v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xperimentlnho systmu VMiX, l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a majiteli licence. V ppad zt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mnle nebo skuten zpsoben programem VMiX majitel licence (nik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Soft, jeho distributoi i prodejci) odpovd za vechny poplat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opravy a nhodn nebo nsledn kody zpsoben chybou v softwaru nebo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eho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n, i kdyby byl ComSoft informovn o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sti takovch ko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OHODA O SOFTWAREOV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LICE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Strana podepsan 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souhlas s tm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bude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t software naz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VMiX 286" vhradn pro soukrom poteby na svm osobnm syst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pekraujcm poet 3 procesor. Strana souhlas s tm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vechny ko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ftwaru VMiX 286 jsou vlastnictvm Commercial Software Associates, West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alifornia a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na vech kopich bude pvodn copy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ana souhlas s tm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rozmstn vech kopi bude sdleno f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ommercial Software, pokud o n tato psemn p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 Majitel licence slib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yplnit a poslat tento registran formul a licenci bhem 30 dn zkueb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bdob specifikovanho v OMEZEN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SHAREWAREOV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LICENCI. Podpora b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poskytovna jen registrovanm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rana souhlas s tm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neautorizovan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n podle tto doh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psob vydavateli, Commercial Software Associates, velkou ko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kud nen tato dohoda vrcena firm Commercial Software a dokud 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aplacen registran poplatek do vypren OMEZEN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SHAREWAREOV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LIC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nebude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informovat majitele licence o zmnch, dodatcch nebo oprav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hoto softwaru nebo jeho manu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lete zpt na nsledujc adres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ercial Softwar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t Office Box 1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rona del Mar, Ca. 926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U.S.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RIOV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SLO:     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JM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NO   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FIRMA/TITUL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company       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ADRESA     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city      state 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TELEFON          (    )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Podpis   :   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VLASTNOSTI VMiXu 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VERZE 1.4X - vydn prvn rovn distribuovan jako shareware ve stavu vvoj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- VMiX zatm nen pln operan systm. Poskytuje sl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ulti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skho operanho systmu. Jdro VMiXu je pevn vevz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ezi vstupn/vstupn sl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by hostitelskho operanho systmu a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plikace. Konenm clem jdra VMiXu je rozhodovat, jak jednotliv lo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y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j systmov zdroje vstupu/vstupu UNIXu nebo DOSu nebo ob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 prosted poskytujcm 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16 megabajt fyzick pam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VMiX obsahuje vbornou podporu multitaskingu. Obrazovka konzoly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utomaticky rozdlena 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a 4 okna, ta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z konzoly se provdny soua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4 lohy. Aktivn loha d a odpovd klvesnici konzoly. Aktivn lo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ze pepnat kdykoli stiskem klvesy Shift-T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VMiX zajiuje kapacitu sou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ch proces pro hostitelsk op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m, kter bude dle ovldat vtinu nzkorovovch operac hardwa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tae. POZNMKA: Problmy reentrantnosti driveru disku MSDOSu t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ydn nee. Pokud dv lohy p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uj vstup/vstup na disk, j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 umstn VMiXem v IOWAIT, zatmco druh dokonuje pstup k sektoru dis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VMiX nemus pracovat v chrnnm modu, aby mohl provdt multitas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to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bt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v PC tdy 8088. V mdu 80286 pracuje VMiX v chrn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du 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y. Systmov sl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jsou zajitny v SYSGATE.ASM pro provdn Va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lastnch funkc v chrnnm mdu. Metoda debuggeru "assign gdt" dovol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stupy do GDT VMiXu. To lze tak provst se systmovou sl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ou zen pam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REMOTE dovoluje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vateli volat vzdlen PC, na kterm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VMiX, a optic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e ovldat, jako by byl na konzole vzdlenho PC. To je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en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lkovou podporu aplikanch program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ch u zkaznka, vzd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hlaovn a operace. Terminlov VMiX ovladae poskytuj plnou CGA emul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emulaci funknch klves IBM na COMM portu. Na PC, na kter dl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istupujete, mus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 V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Pod VMiXem lze na konzole spustit programy jako WINDOWS, LOTUS 123, XTAL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SIC, WORD, nebo DBASE a programy, kter nep pmo na obrazovku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SIC, DEBUG, TURBO PASCAL, WORDSTAR 3.2 nebo 4.0, WORDPERFECT, PROCOMM 2.4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bo DBASE II/III na COMM terminlu. Lze provdt vcensobn bh BASICu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WBASICu. Programy, kter zapisuj pmo na obrazovku, budou tak prac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 COMM portu, pokud s VMiXem pustte utilitu jako 'Remote Console'tm, kter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psal Louis Wheeler, tel. (805) 481-568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Podporuje maximln pt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vatel (jen kvli omezen COMM portu), k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 vce procesy 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k jejich celkovmu soutu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SPAWN nebo "&amp;" dovoluje ped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procesu provdjcmu shell VMiXu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zad soubor povel shellu VMiXu. Tak jsou u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ny prce v pozad, jako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ompilace nebo tisk sou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m dceinnm proc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DOSJOB dovoluje aplikace komunikujc s klvesnic rozdlit a dit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ou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obrazov lo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WAP bude pesunovat lohy z a do konvenn pamti a ukldat je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tended pamti pro pozdj obno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Automatick nebo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em specifikovan okna v alfanumerickm i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rafickm modu s vysokm rozlienm, z konzoly nebo z terminlu VT-100 COM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zavediteln znakov sady, 33 dk pro displeje CGA. Verze 1.4X podpor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ideo mdy EGA a 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58-dkov displej se znakovou sadou VMiXu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Stavov dek pro opertora konzoly a pasivn odolnost proti chyb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Vestavn debug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zen pamti a Mapova pam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 Rozhran pro Assembler a jazyk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Sl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systmu na peruen 15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- VMiX 286 v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uje MSDOS 2.10 nebo lep a 320K pamti ke spu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zpozn a pizpsob se bu 8088 IBM PC nebo 80286 IBM AT nebo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mpatibilnm pot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anul je rozdlen na ti sti. Jsou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 prvn: Jak 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ak zat: Tato st manulu popisuje ppravu nutnou pro inn vy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MiXu. Poskytuje informaci o tom, jak efektivn instalovat dodan sys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t druh: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n VMiXu 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eobecn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: Podrobn popis rz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lastnost VMiXu 286. Krok za krokem provd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nm pkaz opera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ystmu. Navc jsou zde poznmky popisujc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en vlastnosti a oblast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de je doporuena zvltn opatrn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 pokroil: tato st manulu obsahuje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en informac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ternch funkcch operanho systmu. Popisuje procedury pro psan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y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ajc systmovch sl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b VMiXu, a podrobn objasuje vnj rozh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 tet: Dodat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datky vetn poznmek k vydn, technick st a popis stavovch zprv VMiX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AH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pyrightov poznm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hoda o softwarov lice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lastnosti VMiXu 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dmlu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ulka obsa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znam vyobra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 prvn: Jak 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tuln str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k 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hled pk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y Shel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y ve zkrat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t druh: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n VMiX 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tuln str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startovn VMi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zhran pro MS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nfigurace VMi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pkazovho d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ej systmov konz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y Shel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hlaovac term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y termi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kn tlatka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munik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zen (extended) p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enov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 1 -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 2 - r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 3 -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 4 -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 5 - chp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 6 - 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 7 - dos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 8 - s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 9 -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 10-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 Debugge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 1 -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 2 -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 3 -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 4 - de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 5 -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 6 -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 7 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 8 -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 9 - monitor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 tet: Dodat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ituln str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datek A  Poznmky k vy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prvy o problm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odatek B  Systmov sl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VMi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datek C  Technick inform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datek D  Monitor sta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yobrazen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vn 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rzek     Pop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           Startovn obrazovka VMi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           Obrazovka VMiX Debugge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           Pehled pkaz VMi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ruh 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rzek     Pop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           Znm term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           Funkce emulace funknch tlatek termin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           Definice typu objek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           Identifikace objektu SRCS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           Barevn tlat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           Barevn k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0          Zmna velikosti koenovho ok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 t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rzek     Pop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-1         Stavov deska V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-2         Konvence ve VMiX 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-1         Hierarchie operanho systmu VMiX 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-4         Synchro primitiva VMiX 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-5         Plnova VMiX 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-6         Struktury VMiX 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-7         Struktury fronty VMiX 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-8         Objektov model VMiX 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-9         Vstupn/vstupn objekty VMiX 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-10        vm_boot - nkres strukt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-11        vm_shell - nkres struktury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 PR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MiX 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K 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MiX 286 poskytuje multitaskov a multi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sk prosted pro nov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jevujc osobn pracovn stanice (workstations). VMiX si ponechv nco 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vobody,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sti zen a veobecnho pstupu k systmu, kter existo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potenm obdob prce s osobnmi pota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MiX zlepuje vae prosted nkolika zpsoby. Za prv - pom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ken konzoly VMiXu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e sledovat informace z nkolika program souas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te tak multitaskovat, tj. nechat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 vce program souasn, n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vdt pouze v pozad, nb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v k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m z tchto oken. Jedn z loh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idlit celou obrazovku. A prot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VMiX je multitaskov prosted, nik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uh oknkov multitaskov shell,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e jm tak podporovat nkol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acovnch stanic nebo modem na sriovch portech svho pota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MiX dle poskytuje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st zavdt lohy, kter mohou bt peneseny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zen pamti pota typu 286; mohou bt perueny a znovu aktivovny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 pkaz. Tato schopnost virtuln pamti (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st zavst v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gram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by vm u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ila konvenn pam), je vylepena d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chopnost provdt penesen programy, kd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sou pene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vli velikosti projektu VMiX jsme nkter jeho sti nechali zpot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jednoduch podob. To do jist mry omezuje schopnost VMi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spokojiv pracovat s vtm mn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vm existujcho softwa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MiX dovoluje aplikacm startovat se vemi privilegii pstupu k jd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tina snah se dosud soustedila na na vvoj man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a pro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 preemptivnho plnovae. zen proces je proto robustn, 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dosud nebyly implementovny hodiny s vysokm rozlienm. VMiX je 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mezen na rozlien 55 milisekund systmovch hodin. Tak lze prov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si 18 pepnut loh za sekundu, c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zpsobit peruovan rolo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razovk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zen soubor v man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u objekt VMiXu nen implementovno. Zde j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mentln omezen v pesmrovn vstupu a vstu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Man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 pamovch objekt VMiXu je hotov asi ze 75%. Prozatm s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xistuj konflikty tam, kde se VMiX spolh na pamovho man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a MS-DOS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MiX poskytuje pstup k pamti v chrnnm modu 286. Tato pam se naz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extended. Verze 1.4X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tuto oblast pro pepnn program, kter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vejdou do konvenn pamti. Programtorsk prosted VMiXu (API) dovol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vdt programy v chrnnm mo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i tty, kter oetuje EGA/CGA/MDA video mdy na konzole a vstu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stup znak na sriovch zazench, je relativn robustn. Pesmro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mho pstupu na obrazovku nelze pesmrovat bez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oper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pecifickch pro procesor 386. Jsou programy, kter prost nemohou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uhm terminlu (teba jen proto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rozv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 klvesnice je p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mezujc). Man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r meziprocesov komunikace pro obsluhu p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avk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inch sriov propojench pota, na kterch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VMiX, nen jet so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MiXu, ale je kolem s vysokou priorit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AK Z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OBEC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MiX 286 je uren pro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na IBM PC, IBM AT nebo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inch kompatibilnch potach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ch pod operanm systmem MS-DOS 3.10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oporuujeme dv disketov mechaniky nebo pevn disk. Pamov p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avky j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320K RAM, ale pro multi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sk operace doporuujeme plnch 640K.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pnn loh v rozen pamti je teba alespo 1 megabajt pamti a proce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0286. Pepnut lohy se doasn pozastav, dokud nejsou pepnuty zp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nvenn pamti (prvn megabajt adresovho prostoru firmy Int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 displej konzoly 640*200 doporuujeme barevn grafick adaptr C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erze 1.4X je prototypov systm, uren k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t pe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v relnm m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oru Intel 8086 (chrnn md 80386 je plnovn k implementaci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erzi 2). Stvajc man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r zdroj jdra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datov struktury sluitel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hrnnm mdem procesoru Intel 80286 a poskytuje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st prov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dpovdajc instrukce v chrnnm mo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ro spn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n rznch vlastnost VMiXu 286 je nezbytn si pel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 PLN pest sti I a II manulu pedtm,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ej zanete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ED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tm VMiXu 286 nakoprujte vechny 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popsan soubory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riginln diskety na formtovan systmov disk, kter obsahuje v ope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m MS-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IKDY ne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ejte originln disketu pro skuten bh VMiXu.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j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opie, kter jste z n udlali, a originln disketu u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 na bezpen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hladnm mst. Pokud mte po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s programem, vztahujc se k praco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isket, v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 jinou nakoprovanou disketu, abyste zjistili, kd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blm. Ne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ejte originln disketu, v potaovm systmu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hyba, kter by mohla zniit informace u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 na tto dis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ejlep je stle mt dv fungujc kopie originln diske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m VMiX 286 obsahuje 21 soub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AH DISTRIBUN DISKE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M_BOOT.EX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artovac program VMiX. Pro sputn napite VM_BOOT ze systm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povdy A&gt; a stisknte &lt;RETUR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S.EXE - util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poutn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vatelem pro proh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 stavu proces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STAT.EXE - util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poutn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vatelem pro proh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 stavu zazen a ka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PATH.EXE - util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poutn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em pro nastaven adresov CESTY pro datov soub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NITOR.EXE - util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poutn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em pro monitorovn informace o procesu a sta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t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GATE.OB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 Aplikan programtorsk rozhran (AP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ZDROJOV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SOUBORY          DOKUMENTAN SOUB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YSGATE.ASM               READ.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MONITOR.C                 DPATH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DSTAT.C     PS.C          MANUAL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C_BIOS.H    $_PROC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$_KERNEL.H  IO_CHAN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$_CONFIG.H  IO_IRP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$_MEM.H     IO_OBJ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I N S T R U K 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1) Po obd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 DISTRIBUN diskety nakoprujte nsledujcch pt soub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M_BOOT.EXE, PS.EXE, DSTAT.EXE, MONITOR.EXE a DPATH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 svou vlastn systmovou diske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2) Pomoc svho editoru vytvote soubor pojmenovan CONFIG.SYS. V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j nsledujc dva dk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FFERS = 15              (nebo v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ILES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 u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 soubor na svj systmov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3) Por sv sputn VMiX v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uje 320K pamti a MS-DOS verze 2.10 nebo v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 displej konzoly se doporuuje barevn grafick adaptr C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erze 1.4X nepracuje v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y v chrnnm mdu 286, ta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bude fungovat sprvn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C s procesorem 8088. Nastartujte VMiX povel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&gt; VM_BOOT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kud mte monochromatick adaptr, VMiX to rozpoz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abe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RS232 pro COM1 a/nebo jin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sk sriov porty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erminly/modemy, na kterch chcete mt pihlaovn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, by mly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apojeny podle toho, zda bude hostitelsk PC pipojeno na pouh terminl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 PC fungujc jako termin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N                        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     1  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      2 -- - _           _ _ - --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             -_ __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 __ _ -         - - - _ __ 3  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                            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     4                           4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                          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   --5                           5  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|                                  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 |  --6                           6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 |                       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 |    7 -------------------------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|                                     Na stranu terminlu dej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 |  --8                           8    jumpery, jen pokud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 -|                                   druh PC jako termin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   --20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ette si st II (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n VMiXu 286), kde najdete podrobn instrukce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vech povel a voleb VMiX 2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kter konvence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v tomto manul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[  ]  =  co je obs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no v zvorkch, nen nutno p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xxxx  = 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o pro reprezentaci alfanumerickch znak v npov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lad: `ENTER FILENAME? xxx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????  = 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o pro reprezentaci numerickch znak v npov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lad: `set remote -c????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   &gt; = 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o pro indikaci specifick klvesy na klvesni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lad: `Stiskni &lt;RETURN&gt;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[   ] =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o pro oznaen specifickho funknho tlatka nebo tlatka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merick klvesni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lad: `Stiskni [F9]'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tebujete znt jen tato tlatk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RETURN&gt;   VMiX je naprogramovn tak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&lt;RETURN&gt; stisknut samo o sob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zdn dce se interpretuje jako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t o pomoc. Tlatko &lt;RETURN&gt; je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lvesnicch IBM oznaen jako "Enter&lt;--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Esc&gt;      U BASICu nebo BASICuA tato klvesa sm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dkov buffer edit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abrn syntaktickm chybm, ke kterm nkdy dochz b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advn novch pkaz z terminlovho por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i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n koenovch pkaz exec a dosjob tato klvesa peru ekn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aneprzdn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hell debuggeru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&lt;Esc&gt; u nkterch pkaz smyky pro jej ukonen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r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trl&gt; &lt;Break&gt;   Souasn stisk tchto dvou tlatek peru oper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trl&gt; &lt;C&gt;       Souasn stisk tchto dvou tlatek peru oper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trl&gt; &lt;F&gt;       Stiskem tchto dvou klves pepnete emulaci funk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latek z terminlu. sla na klvesnici &lt;1&gt;, &lt;2&gt;, &lt;3&gt;...&lt;0&gt; se budou ch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ako [F1], [F2]...[F10]. Pod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-li &lt;Shift&gt; spolu se znakovou klvesou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lvesnici, bude hostiteli poslna Alt-sekvence. Kd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zapn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kn tlatka, terminl pp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Shift&gt; &lt;Tab&gt;    Stiskem tchto dvou tlatek pepnete prv aktivn loh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ter vlastn klvesnici. Klvesnice je pipojovna v kruhu mezi kanly p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pojenmi na konzolu. Stavov dek konzoly zobrazuje kanl/lohu, 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lastn klvesnici. &lt;Shift&gt;&lt;Tab&gt; nem vliv na multitas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&lt;&amp;&gt;              Kd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e znak "&amp;" soust pkazovho dku VMiXu,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dstartovn proces v pozad, kter provede ve na dku 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o znak "&amp;". T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etoda startovn proces by mla bt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na jen pro ne-interakti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ce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Y SHEL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d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e zobrazena startovn obrazovka VMiXu s vodn npovd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'A&gt;______', stisknte tlatko &lt;RETURN&gt; a uvidte vechny dostupn pk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 koenovou rove shel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 obrazovce b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VMiX.286 1.4X                 Copyright (C) ComSoft 1987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[PROCESSOR = 80286]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A&gt;_&lt;RETURN&gt;___________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---------------------------------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VMiX 286 ROOT SHELL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debug   rshell   remote   swap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chprio  exec     dosjob   spawn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kill    quit                    |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---------------------------------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A&gt;____________________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Obr.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z kapitola 2 "Koenov shell", podrobn popisujc vechny pkaz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ermn "Koen, koenov" znamen prvn rove vrstvench rovn.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 pedevm pro oznaovn proces, kter vyvolvaj dal dceinn proce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oenov proces je dd vech nsledujcch dt. Kd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VMiX startuje, koe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ces je vytvoen a zobrazovn na konzole procesoru, na kterm VMiX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oenov proces m nejvy prioritu v systmu. Jedin koen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uko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quit) V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rmn "shell" oznauje seskupen pkaz a schopnost, kter j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skytovny interpreterem pkazovho jazyka. MS-DOS m jednoduch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azvan command.com. To je shell, kter komunikuje s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vateli MS-DOSu, kd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u pkazy jako diskcopy, dir atd. VMiX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mt velk poet shell, k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olan z pedchzejcho neboli otcovskho shellu. I zde se horn pkaz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hell nazv koenov, akoli je to vrchn shell pro vechny proce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rom procesu koenovh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d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apete "debug" a stisknete &lt;RETURN&gt;, vyvolte shell debugge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povda VMiXu se zmn na '- _______', pak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e stisknout &lt;RETURN&gt;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hldnout pkazy pstupn pro rove debuggeru shellu (Obr.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VMiX.286 1.4X                 Copyright (C) ComSoft 1987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A&gt;_debug&lt;RETURN&gt;______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- _&lt;RETURN&gt;___________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----------------------------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VMiX KERNEL LEVEL DEBUGGER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read     init     assign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write    examine  deassign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| set      quit           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----------------------------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- ____________________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Obr.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z kapitola 3, "Shell debuggeru", obsahujc podrobn popis vech pk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Y VE ZKRAT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chny dostupn pkazy shellu jsou popsny ve zkratce na obrzku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. VMiX m dv rovn shellu, kter jsou ve vztahu se temi rov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lovch slov. Shell rovn 0 je vrchn neboli koenov rove klov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lov. Shell debuggeru je nsledujc rove shellu a obsahuje dv ro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lovch slov nebo pka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Hlavn pravidlo dekdovn pkaz interpreterem pkaz VMiXu je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cete-li doshnout klovho slova na vy rovni, muste vyvo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lov slova 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 rovn z rovn shellu, na kter j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apklad kd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chcete provst pkaz read z koenov rovn shell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apite "debug read"; ale z rovn debuggeru (jste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a rovni 1)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psat je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kud samotn klov slovo nen spojenou se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nou akc, ale msto to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e cestou k nkolika podpkazm na nejbl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vy rovni, pak kd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pete jen toto klov slovo, na displeji se zobraz jen podpk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tn pro dokonen pka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apklad kd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apete klov slovo "set" zevnit shellu debugger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dpkazy (dal rove) patc k "set" se zobraz (tj. "video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"remote", "baud", "debug"...). Kd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otom napete set video, zobraz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epnae patc k "set video", prot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hlub klov slova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ej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 dispozici. Nakonec napete "set video -m" pro nastaven video md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MiX zobraz menu dostupnch md obrazovky. Nap.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e zvoli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d 6 pro ernoblou grafiku 640 x 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edchzejc odstavec popisuje VMiX vyuovacm zpsobem. Kdybyste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nali shell debuggeru, napsali byste jedin pkazov d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video -m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KOEN  |DEBUG....................................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ROVE.|ROVE.|ROVE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0   |   1   |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[debu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|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|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c " nastavuje COMM port:kanl, baud, paritu, slovo, stop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|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f  " zapn/vypn souborov ddn proces DOSu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n  " nastavuje DOS INT21 maximln rove vnoen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p  " nastavuje momentln PSP DOS proces: nuPSP(seg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s  " nastavuje virtuln velikost DOSu (4 KB blok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|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t  " nastavuje typ znakov sady (0-3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|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a  " nastavuje pam programu: MCB(seg), nusize(para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m  " nastavuje velikost oblasti programu (0-1024 KB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o  " nastavuje vlastnka programov pamti: MCB(se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PSP(seg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|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b  " nastavuje velikost zsobnku (bufferu) shel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      (0-127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e  " zapn/vypn ochranu pros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h  " zapn/vypn hardwarov privilegi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s  " zapn/vypn systmov privilegi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|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c  " nastavuje kanl vzdlen konzo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l  " nastavuje kanl pro pihlaovn termin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x  " zapn/vypn pihlaovn termi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|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c  " zapn/vypn emulaci kurzor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d  " nastavuje trvn asovho seku pro loh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      poet tik - 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m  " zapn/vypn zprvy pro opertor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s  " zapn/vypn pepnn lo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t  " zapn/vypn plnov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v  " zapn/vypn maximln velikost DOS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w  " nastavuje ekac dobu ped uzavenm VMiXu: sek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|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t  " nastavuje typ terminlu (0-9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|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c  " nastavuje barvy obrazovky pozad/p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C  " nastavuje barvy okna pozad/pop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m  " nastavuje video md (0-16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p  " nastavuje video strnku (0-3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s  " zapn/vypn zobrazen stav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w  " nastavuje velikost ok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      dek0, sloupec0, dek0, sloupec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W  " automatick dlen oken pro lo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      (Shift-Tab pepn klvesnici mezi loham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|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|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c  " nastavuje COMM port: kanl, baud, paritu, slov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      st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|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-p  " inicializuje paraleln port:kanl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|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|m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|memory : seg[:offset] [= byt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|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|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" : identifikace procesu, typ objektu, kan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|g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|de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" : kan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|g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|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|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r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-c  " nastavuje kanl vzdlen konzo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-l  " nastavuje kanl pro pihlaovn termin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-x  " zapn/vypn pihlaovn termin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" : identifikace proces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chp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" : identifikace procesu, nov priorit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[exe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-a  " mn pam programu: MCB(seg), nusize(para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-m  " nastavuje velikost oblasti programu (0-1024 KB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-o  " nastavuje vlastnka programov pamti: MCB(seg), nuPSP(seg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|path          " utilita zobraz/nastavuje vyhledvac cestu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      programov soub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|dpath[.exe]   " utilita zobraz/nastavuje vyhledvac cestu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      datov soub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-v  " nastavuje "vmluvn" md (zkladn hodnota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-q  " nastavuje "tich" m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-r  " dovoluje jen ten 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-w  " dovoluje ten i zpis (zkladn hodnota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-h  " pom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|dstat[.exe]   " utilita zobraz vechny VMiX objekty/kanl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-a  " zvol jen pipojen objek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-r  " zvol jen voln objek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|monitor[.exe] " utilita monitoruje proces nebo syst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        identifikace proces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-m  " zobraz mapu 1 megabajt pamt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-p  " zobraz informace o zsobnku pamti VMiX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-r  " monitoruje registry procesu a systmovou p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      identifikace proces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|ps[.exe]      " utilita zobraz stav vech proc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|vw[.exe]      " VMiX utilita pro roletov men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    -i  " modus interaktivn klvesni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" : MSDOS pka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dos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" : MSDOS pkaz nebo / VMiX pka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[-W] " d procesu plnou obrazovku: MSDOS pkaz nebo / VMiX pkaz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s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-c  " nastavuje kanl pro STDIO a provede pkazov de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      " : identifikace proces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|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:   oznauje parametry pk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 ]  oznauje volitelnost (nepovinnost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 DR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MiX 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PITOL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N VMiX 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STARTOVN VMi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MiX momentln nem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n instalan volby, ale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einicializovn na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an stav zadnm patinch pkaz pi jeho vyvo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t nadepsan "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n pkazovho dku" popisuje, jak v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pk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MiXu do startovnho dvkovho souboru pro pln automatickou inicializ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MiX se snadno instaluje. Jednodue nakoprujte proved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bory v archvu VMiXu do svho adrese a spuste boot modul VM_BOO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kud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te spoutt sv aplikace z MS-DOSu, jsou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instalovan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MiX. VMiX ne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soubory typu PIF nebo jin typy aplika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nfiguranch soubor. Aplikace, kter zapisuj pmo na obrazovku, bud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vykle koexistovat s ostatnmi aplikacemi na konzole, ale nebudou d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obrazovat na terminlu nebo PC pipojenm pes COMM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ZHRAN PRO MS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ec - Startovn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MiX poskytuje pstup k pkazovmu shellu MS-DOSu pomoc koenov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u "exec". Syntaxe pkaz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ec [pkaz MSDOS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va nebo vce proces VMiXu mohou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t pkaz exec pro pstup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SDOSu, poku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) Veker pechodn pam pro programy nebyla pedtm alokovna (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gramy to dlaj, stejn jako .EXE program, kter nebyl modifiko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tilitou MS-DOSu "exemod"). Pro zen mn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v pamti, kter mohou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 .EXE programy alokovat, lze s pkazem exec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pepna -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) MSDOS nen zaneprzdnn zpracovnm funknho voln mimo vodn 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oln z VMiXu. Pokud jin proces VMiXu tak vyvolal sl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u MS-DOSu, 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t nebyla dokonena, pak VMiX pok na MS-DOS, dokud MS-DOS neoznm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obsl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t dal p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davek.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vatel ekajc na pstup k MS-DOSu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jistit, kter proces prv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(a neuvoluje) MS-DOS kontrol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ru VMiXu "doslevel" z debuggeru VMiXu pomoc utility monito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xec - zen vy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pam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ro zen vy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t pamti uvnit 640K, kter VMiX vy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, poskytuje 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olbu -m. Kd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specifikujete exec m????, vechny programy budou omezeny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blasti stejn jako nebo men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tato velikost (v KB) specifikovan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u. Syntaxe pkaz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xec -m [ max. K byte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poruen poten velikost oblasti je 256 KB: exec -m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"exec" jako prefixu k pkazm DOSu se stv nepovinnm, pok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 zapnul emulaci DOS shellu z debuggeru VMiXu. Emulace MSDOS shellu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apn pkaz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bug set dos 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kaz exec je bl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popsn v kapitole 2, "Koenov she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job - odstartovn programu v o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MiX m druh pkaz pro pstup k pkazovmu shellu MSDO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okn. Syntaxe pkaz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job [-W][ MSDOS pkaz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ro pstup k MS-DOSu mohou pkaz dosjob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at 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tyi procesy VMiX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ro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t "dosjob" pro sputn programu, kter v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uje pstup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el obrazovce,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jte volbu "-W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tj. 'dosjob -W [disk:][PATH]nzev souboru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osjob lze tak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k provdn pkaz shellu VMiXu v oddlenm ok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nzoly. Pkazy pro shell VMiXu musej bt uveden znakem "/" (tj. 'dos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/debug' nebo 'dosjob /rshell'). "/" nesmte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, pokud jde o pkaz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S-DOS, nap. "do gwbasic" nebo "do di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MNTE SI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po pkazu "dosjob" se klvesnice pesune na nov pro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NFIGURACE VMi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NFIGU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_MAXPROC  8   celkov poet pro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_MAXOBJ  27   celkov poet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_MAXTYP  10   celkov poet typ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_NTTY     5   celkov poet termi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_NPRN     2   celkov poet tisk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YS_NVOM    10   celkov poet man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_MAXTDB  10   celkov poet typ termi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_MAXFUN  10   celkov poet funkc 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_MAXCHAN 16   celkov poet ka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_NPSTATE 18   celkov poet pstav ve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_NOSTATE 2    celkov poet ostav ve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_INITPRI  7   nov vodn priorita proce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YS_EXEPRI   2   zmna nejn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ri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_MAXPRI  31   nejvy systmov prior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YS_TABLEN  10   maximum pol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k v tabulce shel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_MAXTOK  10   celkov poet tabulek klovch s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_MAXARG  10   celkov poet tabulek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_SHLBUF  128  velikost bufferu pro pkazov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_INITSTK 2048 nov velikost zsobnku (stack) proce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_MINSTK  512  minimln velikost zsobnku proce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_NULLSTK 512  velikost zsobnku procesu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_PAGE    512  velikost strany pamti v baj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_EPAGE  65536 velikost strany extendovan pam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_PRVSTKS  4   poet zsobnk privileg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_MAXGDT  32   celkov poet gdt pop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_MAXLDT  32   celkov poet ldt pop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_PNMLEN   8   maximln dlka nzvu proce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_SLICE    0   hodinov krok plnov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S_QUANTUM  0   preempt bas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LLPID      0   identifikace procesu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ULLUID      0   identifikace objektu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T PKAZOV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HO D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VM_BOOT [-r][ [ pkaz ] /...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VMiX zatm nem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n inicializan volby, ale pijme pkazov dek 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27 znak dlouh. Lze zadat vce pkaz oddlench platnm oddlovaem VMi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/", ",", Tab nebo mezer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zhledem k tomu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vechny koenov pkazy a pkazy debuggeru mo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t sputny z pkazovho dku,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 m irok rozsah zen stavu,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term zane VMiX pracovat. Pkazy shellu se naute v kapitolch 2 a 3.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uto chvli 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uveden pkazy ilustruj nkter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en zpsoby spu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MiXu, a to jin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i standardnm VM_BOOT, napsanm bez pkaz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LA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M_BOOT set video -m6/set system -m/ set system -t/set video -s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Tento povel by se dal napsat tak tak, jak je uvedeno 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, prot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shel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 rozeznn klovho slova sta pouh dva znak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M_BOOT se vi -m6/se sys -m/se sys -t/se vi -s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e uveden pkazov dky spoutj VMiX z promptu MS-DOSu A&gt;. Video 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enov konzoly je nastaven na 6 (640 x 200 ernoblho mdu); zpr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man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ru objekt debuggeru byly ZAPNUTY. Pihlaovn a multitasking j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ypnuty a stavov dek koenov konzoly je ZAPN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M_BOOT set remote -l2/set term -t4 set baud -c2 300,n,8,1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nto pkazov dek spout VMiX z promptu MS-DOSu A&gt;. Nastav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ihlaovn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 na COM2: a jako typ terminlu vol (4) VT-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kladn typ terminlu VMiXu je 9, teletype s backspace. Komunik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rametry pro kanl 2 VMiXu, kter se shoduje s COM2:, jsou nastaveny na 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ud bez kontroly par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ZNMKA: VMiX normln ek pihlaovn jen na COM1:. Zkladn rych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enosu je 9600 baud bez parity. Po odstartovn mohou procesy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 souas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 ktermkoli sriovm portu. Ovem zatm je monitorovn jen jede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ouasn, oekvajc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nkte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 stisknou &lt;RETURN&gt;, aby pivol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zornost systmu. Pokud byl COM1: pipojen k tiskrn nebo na jin zaz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jte ve uveden pkazov dek pro nastaven svho druh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skho terminlu na COM2: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ZNM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TERM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t0 = TELEVIDEO 910/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t1 = ADM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t2 = VT-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t3 = ZENITH H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t4 = VT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-t9 = 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VM_BOOT set vi -m3/exec b:basic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spout VMiX z promptu MSDOSu A&gt;. Video 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koenov konzoly je nastaven na 3 (80 x 25, alfanumerick, barevn, v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o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 start BASICu); vyvolv ciz dos exec pkaz (v tomto ppad MS-DOS), 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hl bt sputn interpreter BASICu v mechanic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ZNMKA: Vzhledem k tomu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byl pkazov dek napsn v promptu MS-DOSu 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 A: zkladn mechanika. Pkaz VMiXu exec oekv ptomnost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mand.com na boot mechanice!!! BASIC oekv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vodn video md bude 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lfanumerick. To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lat o MS WINDOW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M_BOOT set font -t1/set proc -b64/ set video -m6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out VMiX z promptu MSDOSu A&gt;. Nastav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MiX tak, aby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al komprimovan znaky (typ fontu 1), p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uje a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kazov dek shellu byl dlouh 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64 znak, a nastavuje video na 640 x 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GA v grafickm m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M_BOOT set vi -m3/assign srcsink 0/ spawn -c5 set vi -W/exec basic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out VMiX z promptu MSDOSu A&gt;. Video 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enov konzoly je nastaven na 3, je zskn nov kanl pro konzolu; na no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nlu "je zplozena" nov loha, obrazovka je rozdlena na okna a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utn BASIC. Stejnch vsledk doshnete pkaz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M_BOOT dosjob basic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 ilustruje slu pkazu dosjob, zkr. "do". Vimnte si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zkla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ideo md VMiXu je 3, alfanumerick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ISPLEJ SYST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MOV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KONZ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Konzolou opertora VMiXu je displej a klvesnice hostitelskho PC. T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 m "koenov privilegi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kud m systm barevn grafick adaptr, zkladnm mdem konzoly je 80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5, alfanumerick text. Pokud jde o monochromatick adaptr (MDA),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kladnm a jedinm povolenm mdem monochromatick. Pro video adap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GA a VGA je zkladn startovac md stejn jako pro CGA, ovem j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dporovny i dal grafick mdy (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: debug set video -m pro volbu j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censobn procesy konzoly jsou podporovny pkazem debuggeru "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ideo -W", kter automaticky dl obrazovku pro lohy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v poza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latkem Shift-Tab, kter "pesouv" klvesnici mezi ok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kaz "set video -W" je pln automatick. Ml by se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t 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azen novho kanlu ke konzole, COMM = 0. Pkaz "-W", na roz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od manulnho nastaven okna "-w",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duplikt kanl COM0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olbu potu a velikosti potebnch oken. Tento pkaz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bt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kazu spawn nebo ped nm. Vechny lohy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v oknech se budou prov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ou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 v pozad, bez ohledu na to, kter z nich vlastn klvesni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oenov shell poskytuje dva pkazy, kter v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duj sl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y od MS-DOS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vn - "exec" - m jako sv argumenty jakkoli platn pkaz MS-DOSu, kter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k proveden aktulnm procesem. Druh je multitaskovou verz pkazu "exe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 "dosjob" pijm stejn argumenty jako "exec", ale pkaz MS-DOSu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veden v pozad novm procesem, v oddlenm okn. Shift-Tab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bt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 pepnut klvesnice na sprvn ok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Y SHEL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startovn obrazovka VMiXu zobraz vodn pkazov prompt 'A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______', stisknte &lt;RETURN&gt; a uvidte dostupn pkazy (neboli klov slov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 koenovou rove shellu (viz obr.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 pkazu nen teba zadvat klov slovo v pln dlce, prot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zpozn pkaz podle prvnch dvou znak, pokud byly zadny pouze dva (j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 pokus rozpoznat tolik znak, kolik bylo zadn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MiX m dv rovn shellu, k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u se svou skupi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pustnch pkaz (klovch slov). Shelly jsou zeny tabulkami klov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lov. K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 klov slovo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ukazovat na svou vlastn druhot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abulku klovch slov. Napklad "set" je platn klov slovo shel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buggeru a vlastn svou tabulku. Tabulka klovch slov pkazu "s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obsahuje podklov slova (video, remote, baud, system, dos, font, term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cess a pool). Proto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e zadat pkazy jako set video &lt;RETURN&gt; neb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aud &lt;RETUR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"set video" nek nic moc samo o sob, krom toho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chcete nastav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isplej do njakho stavu. Argumenty klovho slova nebo pepnae pk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okon. Klov slovo video, zkrcen na vi, m seznam argument, kter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jmout. Vechny argumenty zanaj znakem "-", (tj. -s, -m, -m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d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zapomenete platn sekundrn klov slova a argumenty, shell 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. Prost jen napite to, co znte, a VMiX zob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ostupn volby. Nap. v shellu debuggeru napite set a stisk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RETURN&gt;. Hned pot nsleduje seznam druhotnch klovch slov a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kud nkter argument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pijmout hodnoty,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e zadat hodno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hodnoty) po argumentu, ale vtinou si VMiX vynechan hodnoty 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 zadn pkazu, kter pat alternativnmu shellu, zatmco j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le uvnit aktulnho shellu, napite jmno tohoto alternativ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hellu ped pkaz. Nap. kd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z koenov rovn (prompt 'A&gt;__________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hcete zadat pkaz debuggeru, napite slovo debug ped pkaz (t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b set vi -m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znmka: Nevrtte se vak do startovnho shellu, nbr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do toho, kter b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kazem vyvoln. VMiX 1.4X ve vtin ppad dovol napsat pkaz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bugger z koenov rovn bez prefixu "debu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HLAOVAC TERM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MiX podporuje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e na sriovch portech COM1, COM2, COM3 a COM4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BM PC a kompatibilnch potach. Zkladn penosov rychlost je 9600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MiX zatm nesynchronizuje penosovou rychlost. Penosov rych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 kanly COMM se d zmnit z shellu debuggeru nebo z pkazovho d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S-DOSu pkaz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baud -c????,baud,parity,word,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 psn konvenn dno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ke COM1, COM2, COM3 a COM4 j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pojeny objektov VMiXov kanly 1, 2, 3 a 4. K tmto portm lze pipoj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in kanly z debuggeru bu souasn nebo vhra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potku je hldn na pihlaovn jen jeden sriov port. Zkladn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e COM1:, ale to lze zmnit pomoc pkazu set remote -l2&lt;RETURN&gt;, zada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z shellu debuggeru nebo z pkazovho dku MS-DOSu. Technicky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V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dporovat vce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COM1: 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COM4:, ale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 mus konfigurovat kanly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jin porty z debuggeru pomoc assign a set b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 pihlaovacho terminlu stisknte &lt;RETURN&gt; a VMiX odpov npovd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ogin:. V 1.3X nejsou hesla m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n, ta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pro pihlen je pija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akkoli osmiznakov jmno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e. Emulace terminlu je po star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ypnut. Pro nastaven typu terminlu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jte debug set terminal -t&lt;RETURN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YPY TERMI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ormln bude terminl nebo PC pipojeno na hostitelsk COM1 nebo COM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aby sl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lo jako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sk pracovn stanice. V obou ppadech muste VMi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i, jak typ terminlu m oekvat. Pkaz VMiXu je set term -t????, k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t0 = TELEVIDEO 910/9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t1 = ADM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t2 = VT-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t3 = ZENITH H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t4 = VT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t9 = 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okud je PC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to jako terminl, mus na nm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 program, 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ajiuje emulaci terminlu. Obvykle je nejvhodnj emulace VT-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MiX u emulace VT-100 podporuje okna, ale bezkonfliktn rolovn pracu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en pro okna, jejich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ka je rovn ce displeje (80 sloupc). Pk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ebuggeru pro automatick okna 'set video -W' by se ml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t jen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erminlu VT-100, kd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k nmu nejsou pipojeny vce n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dva STDIO (standar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vstpn/vstupn) kanly. To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lat pro pkaz koenovho shellu "dosjob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d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e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t z termin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KN TLATKA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iskem &lt;Ctrl&gt;&lt;F&gt; z terminlu zapnete emulaci funknch klves IB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jsou emulovny na selnch klvesch), poskytujc tak tlatka [Ins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Del] a [End], vyvolvan pomoc ^I, ^D a ^E. Tlatko &lt;Alt&gt; se st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latkem &lt;Shift&gt; termin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d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stisknete &lt;Ctrl&gt;&lt;F&gt; poprv, terminl ppne a aktivuje se nahra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unknch tlatek; po druhm stisku &lt;Ctrl&gt;&lt;F&gt; ppne dvakrt a tlat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erminlu pracuj norm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 emulaci funknch tlatek produkuj ipkov tlatka stejn kdy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lvesnice IBM PC a tlatko [Home] na terminlu se bude chovat rov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ako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lvesnici PC. Funkce IBM PC &lt;Ctrl&gt; [NumLock] je ale zajitna stis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trl&gt;&lt;S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^F (1 ppn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                      stisk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BM PC tlatko          tlatko termin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F1]    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F2]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F3]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F4]    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F5]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F6]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F7] 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F8]            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F9]          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F10]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trl&gt;[Break]                ^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Ctrl&gt;[NumLock]              ^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Ins]                        ^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Del]                        ^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End]                        ^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[Home]                      [Hom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&lt;Alt&gt;                       &lt;Shif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ZNMKA: Symbol klvesy &lt;Ctrl&gt; byl zkrcen na ^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MUNIK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MiX podporuje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e na sriovch portech COM1, COM2, COM3 a COM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ermn "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" znamen schopn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hlsit se na tyto porty. Fakt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VMiX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COM porty pro pihlao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vatel,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psobit konflikty s pokusy jinch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pustit komunikan program, kter chce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t stejn COM port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riovou komunik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onflikt vznik, kd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VMiX vol port, aby zkontroloval vo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ihlaovac aktivitu. VMiX je napsn tak,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v jednom oka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ku vol 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eden pipojen port. Pipojen port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vatel zmnit pkaz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remote -l ???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Zkladn port volan VMiXem je COM1. Ten by se ml zmnit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ekonfliktn port ped sputnm programu, kter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 COM1 pro jakouk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nnost. Pkaz pro nastaven volanho port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remote -l1    (pro pihlaovn na COM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remote -l2    (pro pihlaovn na COM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remote -l3    (pro pihlaovn na COM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et remote -l4    (pro pihlaovn na COM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OZEN PAM (EXT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MiX provd vechny lohy v "nzk" pamti (oblast fyzick pamti, z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ak jako konvenn pam). VMiX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e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at tak rozenou pam 80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o pepnn loh ven z konvenn pamti, aby tak zskal msto v nz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amti pro jin lohy. Pkaz koenovho shellu "swap" d migraci loh mez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nvenn a rozenou pa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d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e proces v nzk pamti,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bt pepnut do rozen pam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80286. Kd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je tam proces 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pepnut, bude pesunut zpt do konvenn pam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 znova se rozbh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epnut procesy normln ne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a zstanou pozastaveny, dokud nej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epnuty zpt do nzk pamti. Aby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ly i pepnut lohy (ne tak asto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lohy v konvenn pamti),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jte pkaz debuggeru set system -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Pepnn loh provdn VMiXem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bt v konfliktu s jinmi proce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ter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aj rozenou pam. Rozenou pam m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te ovem rezerv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ro jin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it, jako je cache, rezidentn programy atd., ta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epnn VMiXu nebude ruit. Ped pepnnm pro pipojen rozen pam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nad 1 MB (konvenn pam) po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jte pkaz 'assign memory'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yntaxe pkaz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ssign MEMORY [ velikost v bajtech 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 DR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MiX 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APITOL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KOENOV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ZEV: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EPNA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l: Vyvolat shell debuggeru pro V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P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ebug je klov slovo koenovho shellu. Tento pkaz m o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dklovch slov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ead, write, set, init, examine, assign, deassign, a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"debug" samotn vyvolv shell debuggeru pro VMiX. Prompt shellu debugge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je '- __________'. Jakmile jste v shellu debuggeru, vechna podklov slo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kazu debug se stvaj klovmi slovy prvn rovn a nemuste ped n p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lov slovo "debug" (viz kapitola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MiX akceptuje seln vstup ve dvou formch - destkov a hexadekad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chcete vl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t hexadekadick slo, napite ped n "0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ro nvrat do koenovho shellu z rovn debuggeru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jte k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lovo "qu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OZNMKA: Vech osm podklovch slov debuggeru je m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 vyvolat z ro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oenovho shellu, a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ped n napete klov slovo "debug" nebo ne. 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je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jete s prefixem "debug", pesunete se po skonen zadanho pkaz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hellu debuggeru. Bez tohoto prefixu zstanete na rovni koenovho shel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ZEV: r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EPNA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l: odstartovn novho shel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P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ZEV: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EPNAE: -c " vol vzdlen kan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l: Pro vzdlen zen vaeho PC pes modem nebo terminlov spoj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P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kaz koenovho shellu "remote" ukon VMiX, ale nejprve nastav ST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tak, aby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al kanl uveden za pepnaem -c. Proto MS-DOS pokrauje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zazen spojenm s tmto kan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MiX 1.4X pln neimplementuje pesmrovn vstupu/vstupu, zv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do soubor. Tak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 toto klov slovo je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ten jen pro pechod na r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MS-DOSu, 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je p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dovan kanl pipojen na COMM objekt (sriov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pojen s modemem nebo terminlem (POZNMKA: v terminologii VMiXu se 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objekt nazv 'SRCSINK' - zazen kter je pro znaky zdrojem stejn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l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MiX poskytuje dva pkazy REMOTE. Samotn slovo remote je pstupn 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z rovn koenovho shellu. Shell debuggeru m odlin pkaz, set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(viz Kapitola 3). Tyto dva pkazy se chovaj odl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Z koenovho shell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emote -c1        (pro vzdlen terminl na COM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emote -c2        (pro vzdlen terminl na COM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emote -c3        (pro vzdlen terminl na COM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emote -c4        (pro vzdlen terminl na COM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ykon nsleduj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) ukon VMiX a odhls Ko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) vrt se do DO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) nastav STDIO DOSu na COM1, COM2, COM3 nebo COM4, jakmile s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oh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To vm um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 poutt PC z terminlu nebo pes modem. Vimnte si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eba zvolit typ terminlu (pomoc set terminal), vhodn pro za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ipojen na COMM port vaeho potae. Populrn typ terminlu podporo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MiXem je emulace VT-100, prot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mnoho komunikanch program pro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dporuje tento typ emu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kaz pro proveden uvedenho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ebug             (skok do debugger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et terminal -t   (platn slo typu terminlu lze nepovinn za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ak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ped n napete -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 pkladu uvedenm ve zobraz VMiX menu povolench terminl. V pkla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uvedenm n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VMiX nastav typ terminlu na 4 (VT-10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et terminal -t4        (zvol VT-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To vechno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te zaadit do .BAT souboru, kter je pak m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 spustit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hu VMiXu. Pokud m bt typ terminlu VT-100 a sriov port bude COM1, 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jeden dek v .BAT souboru b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m_boot set terminal -t2 / remote -c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Uvnit mdu REMOTE se emulace FUNKNCH TLATEK zapn stis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lves &lt;Ctrl&gt; a &lt;F&gt; na klvesnici terminlu. seln klve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na klvesnici terminlu nyn funguj jako tlatka [F1] 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[F9]. Tlat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[Ins], [Del] a [End] je nyn m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 na terminlu vyvolat stiskem ^I, ^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 ^E. ipky a klvesa [Home] na terminlu pracuj stejn jako na klvesni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BM PC a klvesa &lt;Shift&gt; na terminlu simuluje tlatko &lt;Alt&gt; na IBM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tisknte znovu ^F a numerick tlatka obnov svou normln funk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vrat zen konzole se provede stiskem &lt;Ctrl&gt; &lt;Z&gt; z terminlu, kter 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t v mdu FUNKNCH TLAT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ZEV: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EPNA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l: Pepnut lo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P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yntaxe pkaz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wap [ identifikace procesu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je proces v nzk pamti, pepne se do rozen pamti 802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okud je tam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pepnut, je pesunut zpt do nzk pamti a pokrauje v bh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epnut procesy normln neb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, a zstanou pozastaveny, dokud nej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epnuty zpt do nzk pamti. Aby b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ly i pepnut lohy (ne tak asto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lohy v konvenn pamti),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jte pkaz debuggeru set system -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ZEV: chp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EPNA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l: Zmna priority provdnho procesu VMiX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P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echny procesy VMiXu zanaj se zkladn prioritou 7. Priority se 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MiXu neustle mn, v rozsahu 2 v rmci maxima pro proces. 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j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chprio, nastavte pouze maximum, ve kterm se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momentln prior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rocesu pohybovat. VMiX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 tento plovouc rozsah napklad na pozved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riority procesu, 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je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ta klvesnice. Pepnn loh tak 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tvajc prioritu. Proces se zkladn prioritou 14 se provd dvak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rychleji ne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jin proces s prioritou 7, pokud maj ve ostatn spo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roces s prioritou 1 se neprovd vbec. Bude "spt", dokud nezvedn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rioritu nad hodnotu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riority VMiXu sahaj od nejvy 31 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po nejni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0. Plnova v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ol proces s vy prioritou a cykluje procesy se shodnou priorit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o vypren kvanta pro proces (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je aktuln proces odl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nsledujc PIPRAVEN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proces je aktivovn) se priorita pedchzejcho proce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zmen. Na druh stran momentln priorita kterhokoli procesu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zv, 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tento proces obdr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vstup/vstup. Momentln prior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terhokoli procesu se nikdy nezv nad jeho zkladn prioritu, 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eklesne pod SYS_EXEPRI. Konfiguran hodnota pro SYS_EXEPRI je 2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je priorita procesu sn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na pod SYS_EXEPRI, zstv proces ve sta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IPRAVEN k proveden, dokud vechny procesy s normlnmi prioritami nes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nebo se nestanou NEPIPRAVEN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lov slovo "chprio" se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 pro zmnu zkladn a moment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riority procesu na novou p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dovanou hodno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yntaxe pkaz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hprio [ identifikace procesu [ / priorita 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de priorita je hodnota priority mezi 0-31. Pokud je zadn jen pk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chprio, shell si v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 jeho dva argumenty. Zkladn identifikace procesu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stisknete jen &lt;RETURN&gt; - je identifikace aktulnho procesu. Zkla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riorita je priorita clovho proces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ZEV: 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EPNA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a " mn velikost pechodn pamti pro programy: MCB(seg), nusize(para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m " mn velikost oblasti pechodn pamti pro programy: (0-1024K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o " nastavuje vlastnka pechodn pamti pro programy: MCB(se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uPSP(seg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l: Proveden platnho pkazu nebo souboru MS-DOS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P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xec je omezen utilita pro styk s MS-DOSem. Klov slovo "exec"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m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n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 (bez pepna) pro proveden jakhokoli pkazovho etz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S-DOSu z koenovho shellu VMiXu. Hlavnm elem pkazu exec je spus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soubor MS-DOSu.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bt vyvoln samostatn nebo ve spojen s klovm slov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p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yntaxe pkaz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xec [ pkaz MSDOSu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Utilita exec pro vyvoln proveditelnch obraz z procesu VMiXu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omezen, prot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 proces VMiXu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 zavad souboru command.com MS-DOS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Zavad pedpokld alokaci pamti, kter neodpovd multi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sk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rosted, jak m i VM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it exec jako prefixu pro pkazy DOSu je nepovinn, 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zapne emulaci DOS shellu zevnit debuggeru VMiXu. Emulace MS-DOS shellu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zapn pkaz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ebug set dos 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Dva nebo vce proces VMiXu mohou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at pkaz exec pro pstup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S-DOSu, poku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) Veker pechodn pam pro programy nebyla pedtm alokovna (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rogramy to dlaj, stejn jako .EXE program, kter nebyl modifiko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utilitou MSDOSu "exemod"). Pro zen mn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tv pamti, kter mohou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a .EXE programy alokovat, lze s pkazem exec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 pepna -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yntaxe pkaz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xec -m [ max. K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de maximln mn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stv KB omezuje mn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stv pamti, kter si pro sebe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rogram alokovat. Napklad exec -m128&lt;RETURN&gt; omez programy na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128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) MS-DOS nen zaneprzdnn zpracovnm funknho voln mimo vodn 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oln z VMiXu. Pokud jin proces VMiXu tak vyvolal sl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u MS-DOSu, 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jet nebyla dokonena, pak VMiX pok na MSDOS, dokud MSDOS neoznm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 obsl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it dal p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adavek.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ivatel ekajc na pstup k MS-DOSu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zjistit, kter proces prv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 (a neuvoluje) MS-DOS kontrolou VMiXovsk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arametru "doslevel" z debuggeru VMiXu pomoc pkazu examin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 pkazu "exec" je pepna -a, kter uvoln pam pedtm alokova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MS-DOSem. To vak 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bt nebezpen volba. Pro zjitn argument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tento pepna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jte examine token z shellu debuggeru. Shell debugge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ype dc bloky pro pam MS-DOSu po zadn pkazu "examine mc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ype adresu segmentu k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ho dcho bloku pro pam (MC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a k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ho pamovho bloku, v 16-bajtovch odstavc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yntaxe pkaz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xec -a [ adresa MCB [ / nusize 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de adresa segmentu MCB byla zskna pomoc shellu debuggeru, nusiz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dovan nov velikost bloku v odstavcch. Parametry mohou bt zad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hexadekadicky ve formtu 0x???? (nap. exec -a 0x26F0 0xAF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epna -o um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uje pkazu "exec" zmnit vlastnictv pamti ped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lokovan MS-DOSem. Nkter programy s oblibou alokuj vekerou dostupn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am. To se pozn podle "end" MCB, ke ktermu byl pipojen PSP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rogramu jako jeho vlast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"end" MCB normln obsahuje dostupnou pam a m NULOV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PSP pro je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lastnka (pro prozkoumn pamovho etzce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jte exam mcb z debugge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shellu). Pak byste mli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 utilitu monitor pro zjitn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program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nealokoval prostor pro zsobnk v oblasti pokryt "end" MCB. 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to 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oveno,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te bezpen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 pepna -o a obnovit "end" pam. Pro uvol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amti nastavte vlastnka PSP na 0000. Nkdy je lep dealokovat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amti pomoc pepnae -a, prot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 vlastnk procesu by mohl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at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"end" MCB pam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yntaxe pkaz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xec -o [ MCB adresa [ / nuPSP 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de adresa segmentu MCB byla zskna pomoc shellu debuggeru, nuPSP je 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SP, kter bude vlastnkem pamovho bloku. Parametry mohou bt zad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hexadekadicky ve formtu 0x???? (nap.  exec -o 0x65F0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ZEV: dos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EPNAE: -W " poskytuje procesu plnou obrazovk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l: Proveden platnho pkazu MS-DOSu, a/nebo srie pkaz VMiX shel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uvnit automatickho ok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P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osjob zplod dceinn proces, kter provede etzec pkaz nap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ezprostedn za klovm slovem "dosjob" na stejnm d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osjob, podobn jako "exec", poskytuje rozhran pro MS-DOS. Klov slo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"dosjob" se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 bez jakchkoli pepna pro proveden jakhok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kazovho etzce MS-DOSu z novho multitaskovho procesu VMiXu. Hlav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lem pkazu dosjob je provst soubor nebo pkaz MS-DOSu. Je m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 jej 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yvolat ve spojen s pkazy shellu VMiXu. Nap. v pkazu dosjob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bt obs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n dal pkaz "dosjob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ozdl mezi "dosjob" a "exec" je dvoj - dosjob odstartuje nov pro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ter provede zadanou prci, zatmco exec k tomu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je aktuln proces.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ruh - dosjob (bez volby -W) oteve pro proces nov okno, zatmco 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je hranice aktulnho procesu shel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yntaxe pkaz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osjob [-W] [ MSDOS pkaz ] [ / [ pkaz ] /...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ZNMKA: "dosjob" v podstat provede "assign" pro nov SRCSINK kan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"spawn" novho dceinnho procesu, kter provede vstupn d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ZEV: s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EPNAE: -c " nastavuje "plodc" vstupn/vstupn kanl a seznam pk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hell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l: Vytvoit lohu na pozad, kter bude provdna nezvisle a soub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 ostatnmi proce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P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pawn vytv nov dceinn proces vlastnn shellem, kter j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yvolal. Kanl specifikovan bezprostedn za pepnaem -c se stane ST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anlem novho procesu. Po sle kanlu je m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 zadat seznam pkaz shel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Lze vl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t vce pkaz oddlench platnm oddlovaem VMiXu ("/", ",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ebo Tab nebo mezer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yntaxe pkaz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pawn -c???? [ [ pkaz ] /... 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Jeden ze zpsob, jak ve svm systmu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te implementovat elektronick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otu, je, 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 pomoc spawn vytvo nov exec job na kanlu ji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e, a "exec" jen nape nov vytvoen textov soubor se zprv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pawn -c1 / exec type b:\news\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legantnj je pipojit nov kanl na zazen COM1 nebo COM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tak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te vytvoit okno, ani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byste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ivatele pli ruili. 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je ok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ytvoeno na vlastnm kanlu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e, pak jste modifikovali jeho pr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ze sv strany - a to je pat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omoc exec dstat -a zjistme slo portu, na kterm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me mluvi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clovm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em. Ve VMiXu porty ukazuj na fyzick zazen a kanly js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logick obvody tchto zazen. Dejme tomu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jsme zjistili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 COM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Z shellu debuggeru nejprve zapneme zprvy, a tak uvidme, jak slo kan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lokuje VMiX pro n "assign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set system -m     (zapni zprvy man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r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ak si vezmeme kan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assign srcsink 1  (1 znamen COM1. Pokud mte radji, 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si VM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dodaten informace v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, napite jen "assig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ejme tomu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jsme byli informovni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byl pipojen kanl 3, pa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quit              (odchod z debugger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 dle provedeme spawn na kanlu 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pawn -c3 / set video -w1 40 10 79 / exec type b:\news\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ak vzniklo okno 10 x 40 (pes kanl 3) vpravo nahoe na jeho displeji. L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 i pkaz set video -W namsto naeho manulnho 'se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w....' ve ve uvedenm pkladu. Lep elektronick pota by se dala naps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omoc systmovch sl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b VMiXu vypsanch v souboru sysgate.asm, jako by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apsny ps.c a dstat.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ZEV: 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EPNA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l: Ukonen bhu obrazu z procesu jinho ne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vlastnickho. Pok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hell specifikovanho procesu neprovd obraz, je tento proces uk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P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ill dovoluje tvrd ukonit proces nebo obraz z jinho procesu. T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kaz m dv rovn innosti. 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clov proces provd obraz odstarto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edchzejcm volnm exec, pak je tento obraz ukonen perue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S-DOSu INT 20h. Pokud nen provdn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n "exec" obraz, pak "kill" u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lov pro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yntaxe pkaz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ill [ identifikace procesu 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Utilita ps.exe sputn pkazem exec vype identifikace vech aktiv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ro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BEZPENOST: Pkaz kill nedovol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ivateli ukonit proces jinho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Jen koen neboli super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 m pstupov privilegium pro zruen v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roces. Obyejn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ivatel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ukonit jen procesy, kter sm zplod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ZNMKA: aby vs VMiX informoval na obrazovce o identifikaci proce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iazenho pkazem "spawn",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jte pkaz shellu debuggeru set system 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ro zapnut zprv man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ru pedtm, ne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zplodte pkazem spawn novou loh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 poz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ZEV: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EPNA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l: Ukonen shellu a vs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P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quit sni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uje rove shellu procesu (poet shell b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ch na sob)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jedniku a vrac se k pechzejcmu shellu, pokud njak existuje. Koe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shell je vrchn shell VMiXu, tak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 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je tento shell ukonen proces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ter nem koenov prva, je tento proces ukonen. Normln m koenov pr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rvn proces nastartovan na konzole. 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m proces koenov privileg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ukon se i VMi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T DRU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MiX 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APITOL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HELL DEBUGGE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ZEV: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EPNA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P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ead nen ve VMiXu 1.4X implementovn; tmto pkazem se "re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jen ped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ZEV: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EPNA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P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write nen ve VMiXu 1.4X implementovn; tmto pkazem se "wri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jen pedst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ZEV: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EPNA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assign alokuje kanl VMiXu pro uid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e a pipojuje ke kan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MiXovsk obj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ssign alokuje rozenou p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assign gdt alokuje pol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u ve veobecn tabulce popis (descriptor) VMi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286 a vrac nov segmentov selektor bu pro kd nebo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P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yntaxe pkaz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ssign [ uid [ / nzev objektu ] [ / data objektu 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de uid je identifikace novho vlastnka kanlu. Poznmka: 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vlastnk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ude proces, pak je identifikace procesu rovn uid proces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zev objektu je jedno z nsledujch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efinice typ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ROCESS  typ proc je pro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RCSINK  typ tty je termi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HRSINK  typ prn je tiskr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SKFILE  typ df je soub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EMORY   typ mf je blok pam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LKSINK  typ dsk je diskov mechani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MANAGER  typ sys je man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r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AILBOX  typ mbox je potovn schrn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ATLINK  typ dlc je datov propo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ata objektu, v ppad typu objektu SRCSINK, jsou jedno z nsledujch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dentifikace objektu SRCS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0 = Koenov konz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1 = COM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2 = COM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3 = COM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4 = COM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kud je objektem proces, pak identifikac clovho procesu jsou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objektu. Pro vechny ostatn typy objekt, krom MEMORY, jsou data objek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uid clovho procesu pro kanl. Utilita dstat.exe proveden pomoc 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ype vechny objekty VMiX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ata objektu v ppad typu objektu MEMORY je velikost objektu, kter m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ipojen v bajtech. Velikost bude zaokrouhlena nahoru na nejbli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64K bl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Tmto pkazem je m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 alokovat jen rozenou p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trany rozen pamti lze vypsat pomoc utility VMiXu monitor.exe 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ZNMKA: Pro obrazovou informaci o kanlu piazenm tm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kazem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jte pkaz shellu debuggeru set system -m pro zapnut zp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man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ru jet pedtm, ne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provedete as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OZNMKA: 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pipojujete kanl na SRCSINK, kter bude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n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ihlaovn, mus bt uid identifikujc novho vlastnka kanlu nastaven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0,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ozname uid plnovae (nap. assign 0 srcsink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yntaxe pkaz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ssign gdt [ pstup [ / velikost ] [ / segment 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de je pstup obvykle zadvn jako slovo "code", pokud je segment segmen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du, nebo jako slovo "data", pokud m bt pstupov bajt popisky g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(descriptor gdt) nastaven na pstupov prva datovho segmentu.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 t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zadat destkovou nebo hexadekadickou hodnotu, pokud si peje obe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zkladn hodnotu pstupovho prva, kterou VMiX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je pro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arametry je m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 zadvat hexadekadicky, ve formtu 0x?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(nap. assign gdt 0x9B 10 0xF000 nebo assign gdt code 10 0xF0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elikost segmentu je specifikovan jako poet stran. Strana VMi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je 512 bajt dlou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egment je adresa segmentu ve fyzick pamti, na kterou se m sel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el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it, 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je nahrn do segmentovho registr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ZNMKA: Pro obrazovou informaci o gdt selektoru piazenm tm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kazem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jte pkaz shellu debuggeru set system -m pro zapnut zp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man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ru jet pedtm, ne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provedete assign gdt. Man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r v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y vrac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ointer, tak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selektor je ve skutenosti jen prvn slovo adresy blo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zobrazenho man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r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ZEV: de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EPNA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eassign dealokuje kanl VMiX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eassign gdt dealokuje gdt selektor VMiX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eassign memory dealokuje blok rozen pamti VMiX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P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yntaxe pkaz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eassign [ kan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de kanl specifikuje slo kanlu, kter m bt odpojen. Proveden toh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kazu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 bt nebezpen, prot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 je m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 odpojit STDIO od koe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onzoly (kanl 0), tak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 konzola "zamrzne". Pokud neb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n jin sh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eexistuje zpsob, jak STDIO znovu pipojit ke koenov konz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OZNMKA: Pro obrazovou informaci o kanlu a paketu p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davku 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stup/vstup (IRP)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jte pkaz shellu debuggeru set system -m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zapnut zprv man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ru jet pedtm, ne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provedete deassign g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yntaxe pkaz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eassign gdt [ selektor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de selektor je gdt selektor vrcen pkazem assign g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ZNMKA: Pro obrazovou informaci o gdt selektoru piaze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tmto pkazem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jte pkaz shellu debuggeru set system -m pro zap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zprv man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ru jet pedtm, ne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provedete deassign gdt. Man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r v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y vr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far pointer, tak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selektor je ve skutenosti jen prvn slovo adre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bloku zobrazenho man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r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yntaxe pkaz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eassign memory [ strana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de strana je strana rozen pamti, kter se m vrtit do zsobn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oln pamti. Pam byla pedtm pipojena pomoc pkazu as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trany rozen pamti lze vypsat pomoc utility VMiXu monitor.exe -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ZEV: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EPNA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o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c " nastavuje komunikaci: kanl, rychlost penosu v baudech, parit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lovo, st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P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(viz set bau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ZEV: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EPNA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emory " zobrazuje pam graficky v 1K bloc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cb    " zobrazuje informace o dcch blocch pamti MS-DOS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ernel " zobrazuje informace o jde VMiX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P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xamin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ento pkaz zobrazuje mapu prvnho megabajtu pamovho prost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Obrazovka vype pam v blocch po 1024 bajtech (1K). Pok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blok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 systm, je oznaen "$" nebo vyplnnm obdlnkem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grafickm modu. Pokud blok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 VMiX, je oznaen "V" nebo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stnovanm obdlnkem. Ne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t pam je indikovna tekou "." nebo ma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lm bodem s ohranien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ZEV: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EPNA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c " nastavuje komunikaci: kanl, rychlost penosu v baude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aritu, slovo, st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m " zapn/vypn emulaci shellu DOS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n " nastavuje maximln rove rekurzvnho voln peruen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21 DOS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p " nastavuje PSP aktulnho procesu: nuPSP(seg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t " nastavuje typ fontu: (0-3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a " mn pechodnou pam programu: MCB(seg), nusize(para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m " nastavuje velikost oblasti pechodn pamti programu: (0-1024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o " nastavuje vlastnka pechodn pamti programu: MCB(se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uPSP(seg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b " nastavuje velikost bufferu pro shell procesu: (0-127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e " zapn/vypn ochranu systmovho pros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h " zapn/vypn hardwarov privilegia proces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p " nastavuje prioritu procesu: (0-31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c " nastavuje vzdlen kan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l " nastavuje kanl, na kter je testovno pihlao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-m " zapn/vypn zobrazovn zprv man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s " zapn/vypn zpracovn loh pepnutch plnova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t " zapn/vypn zpracovn hodin plnova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w " nastavuje dobu ekn ped ukonenm VMiXu: sek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t " nastavuje typ terminlu: (0-9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c " nastavuje barvy poped/poz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C " nastavuje barevn atribut okn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m " nastavuje video mod (0-16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s " zapn/vypn zobrazen stavovho dk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w " nastavuje velikost koenovho okna: y0, x0, y1, x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W " automaticky dl okna pro lohy (1-4) (Shift-Tab pe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lvesnici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P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et 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a " mn pechodnou pam programu: MCB(seg), nusize(para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m " nastavuje velikost oblasti pechodn pamti programu: (0-1024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o " nastavuje vlastnka pechodn pamti programu: MCB(se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uPSP(seg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epna -m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te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at k zen pamti, kter si mohou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nebo .EXE programy nrokovat, a to bez poteby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at exemod.exe, utili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S-DOSu, modifikujc hlaviky .EX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yntaxe pkaz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et pool -m [ max. KB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de maximln poet KB omezuje pam, kterou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program alokovat ja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vou vlastn. Napklad set pool -m128&lt;RETURN&gt; omez vechny progra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zaveden po tomto pkazu na maximum 128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epna -a je dostupn pro povel "set pool" pro uvolnn pam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edtm obsazen MS-DOSem nebo pro zvten velikosti dcho bloku pam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MS-DOSu. Tuto volbu lze tak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 pro zvten nebo zmenen d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loku pamti VMiXu, tm zrove i potu stran pamti v zsobnku strnko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amti. Prce funkce zvis na tom, zda je pedan adresa segmentu pro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lok pamti MS-DOSu nebo VMiXu. Ve druhm ppad je ovlivnn zsob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strnkovan pamti - to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 bt nebezpen volba.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jte klov slo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shellu debuggeru "examine", kter vm po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zjistit argumenty pro t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epna. Shell debuggeru vype dc bloky pamti MS-DOSu pkazem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mcb. Tento pkaz vype adresu segmentu k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ho MCB a jeho velikost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16-bajtovch odstavc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yntaxe pkaz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et pool -a [ MCB adresa [ / nusize 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de segmentov adresa MCB byla zskna pomoc shellu debuggeru, nusiz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nov p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adovan velikost bloku v odstavcch. Parametr je m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 zad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hexadekadicky ve formtu 0x???? (nap. set pool -a 0x26F0 0xAF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epna -o u povelu "set pool" 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lastnictv pamti pedtm obsazen MS-DOSem. Nkter programy s oblib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lokuj vekerou dostupnou pam. To se pozn podle "end" MCB, ke ktermu b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ipojen PSP segment programu jako jeho vlast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"end" MCB normln obsahuje dostupnou pam a m NULOV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PSP pro je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lastnka (pro prozkoumn pamovho etzce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jte exam mcb z debugge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shellu). Pak byste mli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 utilitu monitor pro zjitn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program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nealokoval prostor pro zsobnk v oblasti pokryt "end" MCB. 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to m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oveno,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jte klidn pepna -o a obnovte "end" pam. Pro uvol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amti nastavte vlastnka PSP na 0000. Nkdy je lep dealokovat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amti pomoc pepnae -a, prot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 vlastnk procesu by mohl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at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"end" MCB pamti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yntaxe pkaz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et pool -o [ MCB adresa [ / nuPSP 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de adresa segmentu MCB byla zskna pomoc shellu debuggeru, nuPSP je n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SP, kter bude vlastnkem pamovho bloku. Parametry mohou bt zad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hexadekadicky ve formtu 0x???? (nap. exec -o 0x65F0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e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c " nastavuje barvy poped/poz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C " nastavuje barevn atribut okn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m " nastavuje video md (0-16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ARVY obrazovky se ve VMiXu nastavuj pomoc pepna -c a -C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extovch a grafickch mode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lfanumerick textov mo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yntaxe pkaz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et video -c [ kd barv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et video -C [ kd barv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d barvy je dvoumstn hexadekadick slo v nsledujcm formt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ab/>
        <w:t xml:space="preserve">0x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de b je barevn kl pozad a f je barevn kl poped, zvolen podle n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uveden tabulky. Pi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t tto metody muste barevn kdy zadvat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hexadekadickm formtu. Prot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je argument hexadekadick, je ped bf nap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"0x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arevn k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 pozad           f p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0   ern          0 ern   8 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1   modr          1 modr   9  sv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2   zelen         2 zelen  A  svtle z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3   cyan           3 cyan    B  svtle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4   erven        4 erven C  svtle er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5   fialov        5 fialov D  svtle fial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6   hnd          6 hnd   E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7   bl           7 bl    F  jasn 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rnobl grafick mod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yntaxe pkaz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et video -c [ kd barv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et video -C [ kd barvy ]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d barvy je hexadekadick nebo destkov slo, kter reprezentuje bin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zor rozsvcench (1) nebo zhasnutch (0) bod na obrazovce. Viz n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uv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abulka barevnch k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arevn k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ekadick   hexadekad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0         0x0       00000000  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85        0x55      01010101 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170        0xAA      10101010  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255        0xFF      11111111  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e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w " nastavuje velikost koenovho okna: y0, x0, y1, x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epna -w se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 pro zadn hranic novho koenovho ok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oenov okno je okno, ve kterm probh veker dialog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operanm systmem. Pokud byl video md nastaven do grafickho re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m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oln "exec" bude zobrazovat uvnit koenovho okna, prot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graf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dy obchzej ROM BIOS. "exec" voln v alfanumerickm mdu by mohlo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kterch ppadech pekrt celou obrazov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VMiX.286 1.4X               Copyright ComSoft, Inc. 1987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HORN lev roh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*----------------------------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Y    | |y,x                      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|        OKNO             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 | |                            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|                         y,x|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|  ----------------------------*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            SPODN prav roh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 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|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24 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0                         sloupec                         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(Obr.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yntaxe pkaz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et video -w [ [ horn dek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[ / horn sloupec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[ / spodn dek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[ / spodn sloupec ]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et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W " automaticky dl okna pro lohy (1-4) (Shift-Tab pe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lvesnici)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epna -W podporuje multitasking na konzole (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okna) nebo na terminlu VT-100 (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2 okna). "W" mus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apsno velkm psmenem, aby se liilo od pkazu pro manu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astavovn okna popsanho 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yntaxe pkaz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et video 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ento pkaz je citliv na poet kanl, kter byly pipojeny na COMM = 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tj. na konzolu. Tento poet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 pro zjitn, na kolik oken m rozdl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obrazov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kaz set video -W je uren k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t s klvesou Shift-Tab. Tato kombin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lves na konzole pepn v kruhu aktivn okno/kanl, kter vla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lvesnici. Vechny lohy b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c v oknech budou vykonvny soub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zad, a to bez ohledu na to, kter z nich vlastn klvesnici konzo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Jmenovit pkazy potebn k odstartovn lohy b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 na pozad a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okn na VMiXov konzole manul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ebug : vs pesune do debugge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et system -m  zapne zprv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ssign srcsink 0 : alokuje nov kanl (zazen 0) konz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quit : vs vrt do koenovho shel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pawn -c???? set video -W / exec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zplod novou lohu na pozad na kanlu ???? zajit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kazem assign a rozdl obrazov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(pro pesun klvesnice na novou lohu stisknte Shift-Ta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e uveden sekvence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bt nahrazena jedinm pkaz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osjob 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de ..... je stejn etzec, kter byl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t pro spawn 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ZNMKA: Stavov dek VMiXu (set video -s) zobraz aktivn kanl konz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ro video vstup/vstup (tj. kde je klvesnice aktiv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ZEV: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EPNA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l: Ukonen shellu a odc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P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lov slovo shellu debuggeru "quit" zmen rove shellu o jednik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ukon shell debuggeru a vrt se do pedchozho shel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ZEV: monito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EPNA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onitor " zobrazuje informace o dcm bloku proces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-p " zobrazuje informace o dcch blocch strnkovan pamti VMiX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-r " monitoruje registry procesu prb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: identifikace proces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P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-r " monitoruje registry procesu prb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: identifikace proces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yntaxe pkazu 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onitor [ -r ] [ identifikace procesu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Utilita VMiXu "monitor" pijm nkolik vstup na pkazovm d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okud nen zadn pepna -r, je zobrazen proces, jeh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identifikace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pecifikovna. Pokud nen zadna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dn identifikace procesu, utilita p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zadn identifikace procesu. Tento pkaz zobrazuje dc bloky proces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ul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n kontextov regis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je ped identifikac procesu zadn pepna "-r", registry proce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budou prb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n monitorovny 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do stisku klvesy &lt;Esc&gt; nebo &lt;Ctrl&gt;&lt;Break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Jste-li v registrovm mdu, stisk &lt;Ctrl&gt;&lt;s&gt; pinut pozorovan pro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"usnout". Stiskem &lt;Ctrl&gt;&lt;q&gt; proces opt probud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ODAT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ODA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ZNMKY K VYDN V1.4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ZNMKY K VYD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istribun soubor READ.ME obsahuje zmny v tto ver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ZPRVY O PROBL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M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TAR10 - 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poutte interpretery BASICu nebo BASICuA z pouhho terminl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kazov buffer nen po znaku CR sprvn vyitn, tak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v 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zstane pedchoz pkaz. 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je dal napsan pkaz krat ne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pedcho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astane syntaktick chyba. Tuto situaci naprav stisk klvesy &lt;Esc&gt;, 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yist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AR11 - MS WINDOWS nenastartuj sprvn, pokud nen stvajc video 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MiXu nastaven na 3. Turbo Pascal odstartuje v grafickch mdech sprvn, 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ditor se zhrout, proto v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dy nastavte video md na 3, ne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provedete "exe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URBO. BASIC startuje v grafickch mdech sprvn, ale neodpovd klvesni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TAR13 - MS WINDOWS s bus ovladaem pro my se zhrout, prot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zmn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ter dl ovlada do nastaven procesoru 8259, nejsou sluiteln s VMiX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ato vada bude opravena v budoucm vydn. WINDOWS se sriovou my bud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racovat spr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AR14 - Stisk &lt;Ctrl&gt;&lt;F&gt; z terminlu zapne emulaci funknch klves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(emulovno selnmi tlatky) a zrove poskytne klvesy [Ins] a [Del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t klves [Ins] a [Del] (emulovan na ^I a ^D) v editoru BASICu "zhr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AR40 - Nkter komunikan programy jako XTALK pracuj s multitaskem VMiX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zhledem k tomu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vtina komunikanch program pe pmo do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amti, mly by se provdny na konzole a odstartovvat pkazem dosjob -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Dejte pozor na to, abyste nemli druhho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e na COMM port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ter je roven zkladnmu portu komunikanho programu - mohlo by dojt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einicializaci portu. XTALK startuje na COM1, proto dejte druh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e na COM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AR41 - WORDSTAR 3.2, kter nezapisuje pmo do video pamti, bude fung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druhmu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i na COMM portu sprvn. Nicmn odchod (exit) z tto ver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WORDSTARu tohoto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e zhrout opt kvli problmm s zenm pamti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oka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iku jejho uvolnn. To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te napravit tak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ukonte obr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WORDSTARu z druhho 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skho shellu klovm slovem "kil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AR42 - CODEVIEW pe pmo do video pamti, proto tento program poutjte 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a konzo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AR70 - Urychlovac karty, kter pidvaj 80286 do systmu, nebudou s VMiX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sprvn spolupracovat, prot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software oekv AT bus pro operace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hrnnm mdu. Pokud je CPU 8088 nebo 8086, VMiX pozn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nejde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286/386 CPU, neinicializuje funkce chrnnho mdu a zstane v mdu reln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Tot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plat pro nkter klony, kter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vaj XT bus s 80286.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pinutit VMiX, aby ignoroval procesor 80286/386 a pracoval v mdu 8086, 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yvolte VMiX pomoc volby vm_boot -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TAR81 - U pkazu "exec"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e k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 loha VMiXu bu zmnit zkladn disk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nastavit novou CESTU (PATH). VMiX udr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uje jen jeden globln zkladn dis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cestu, aby obeel operace nutn pro udr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ovn zkladnho disk a cesty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dou lohu. Je proto m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jedna loha zpsob zhroucen jin loh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ter oekv svj vlastn, pedtm nastaven zkladn disk nebo ces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Nastavte svou CESTU jednou, pro vechny lohy, kter na vaem systmu pob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ODA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TECHNICK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INFORM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GLOBLN DATA VMi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4.7.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o0us_addr6845          - adresa portu video adie C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o0i_bwinbot            - aktuln spodn prav roh hlavnho okna (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o0i_bwintop            - aktuln horn lev roh hlavnho okna (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o0as_chantab[ ]        - V/V kanl tabulky dcch bl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o0b_chrxsiz            - aktuln poet bod na znak fon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o0b_chrysiz            - aktuln scan dky na znak fon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o0i_colorbg            - aktuln barva poz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o0i_colorfg            - aktuln barva p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o0b_colvmax            - maximln poet video slou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o0i_conbg              - barva pozad konz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o0i_confg              - barva poped konz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o0i_conwn              - barva pozad okna konz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o0ui_comm              - identifikace zazen BIOSu asynch. com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o0ui_commax            - maximln poet pihlsitelnch com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o0ai_commbuf[ ]        - comm objekt_ttyin_event buff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o0b_currtmod           - aktuln TTY md obrazov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o0i_currtsiz           - aktuln TTY velikost 0x174F (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o0pc_currvbuf          - aktuln adresa video bufferu konz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o0b_currvfnt           - aktuln font konz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o0b_currvmod           - aktuln md konz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o0i_currvsiz           - aktuln velikost konzoly 0x184F ( 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o0as_drvtab[ ]         - tabulka nastavovacch blok pro ovlad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o0ap_fontab[ ]         - tabulka znakovch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o0i_gcurx              - aktuln x pozice grafickho kurz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io0i_gcury              - aktuln y pozice grafickho kurz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>io0ps_irphead           - ukazatel na hlaviku etzce V/V p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dav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o0i_hascon             - pznak, zda proces vlastn konzo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o0ui_nextchan          - dal dostupn V/V ka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o0ui_nextuid           - dal dostupn identifikace objek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io0ui_nextdrv           - dal dostupn pol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a v tabulce ovl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o0ac_objnam[ ] [ ]     - nzev tabulky obj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o0as_objtab[ ]         - tabulka dcch blok pro objek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o0ui_regenlen          - dlka video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o0b_rowvmax            - Maximln poet video 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o0i_statlin            - pznak zobrazen stavovho d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io0ps_stdirp            - ukazatel na hlaviku V/V p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davk na ST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an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o0b_stormode           - BIOS video modus, kter se m obnovit po "qu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o0b_tcurx              - aktuln x pozice textovho kurz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o0b_tcury              - aktuln y pozice textovho kurz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o0ps_tdb               - Ukazatel na io0as_tdbtab[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o0ui_termmax           - Maximum blok popisujcch term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o0as_tdbtab[ ]         - tabulka blok popisujcch typy termi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o0b_vmode              - aktuln BIOS  video 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er0us_asmcode          - kdov segment jdra -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er0us_asmdata          - datov segment jdra -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er0us_code             - kdov segment jdra - C jaz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er0us_data             - datov segment jdra - C jazy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er0i_debug             - pznak zprv mana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er0i_defdrv            - aktuln zkladn BIO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er0i_dos               - slo verze MSDO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er0i_error             - chybov kd j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er0i_inbios            - vstupn semafor BIO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er0i_infdos            - vstupn semafor cizho DOSu (MSDOS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er0us_initoff          - inicializan nov offset zsobn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er0us_initseg          - inicializan nov segment zsobn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er0pf_int09            - ukazatel na ISR klves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er0us_intds            - data segment per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er0us_intsp            - ukazatel zsobnku per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er0us_intss            - segment zsobnku per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er0us_kerds            - data segment jdra - jazyk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er0us_kersp            - ukazatel zsobnku jdra - jazyk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er0us_kerss            - segment zsobnku jdra - jazyk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er0i_lockbios          - pol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a BIOS zm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ker0i_lockfdos          - pol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a MSDOS zm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er0i_p286              - pznak identifikace hostitelskho stro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er0i_remote            - md uk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er0i_rootshl           - pznak aktivity vrchnho shel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er0ps_savregs          - ukazatel na pechodnou oblast REGS jd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er0i_shllev            - aktuln rove shellu proce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er0ui_shutcnt          - doba ekn ped uzavenm VMiXu (sek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er0ui_stathw           - BIOS hardwar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er0ps_vmpsp            - ukazatel na PSP VMi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er0s_vmpsp             - VMiX  Program Segment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em0ui_exalloc          - Maximum odstavc dostupnch dalmu .exe obr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em0ps_ldt              - Ukazatel na tabulky L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em0as_ldttab[ ] [ ]    - Local Descriptor Table (LD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em0ui_maxpge           - Maximum stran v zsobnku pam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em0ui_maxpara          - Maximum dostupnch odstavc fyzick pam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em0ps_mcbhead          - ukazatel na hlaviku etzce pam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em0ps_mcbtail          - ukazatel na konen dc blok pam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em0us_page0            - adresa segmentu zatku strnkovan pam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em0as_pgetab[ ] [ ]    - tabulka strnkovan pam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em0us_toppara          - adresa segmentu vrcholu fyzick pam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ch0ui_clkcnt           - pauza tiku asov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sch0ui_clkdiff          - poet odl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nch hodinovch t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ch0i_clkflg            - pznak hodinovch tik plnova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ch0ui_clktick          - aktuln tik ho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ch0ui_currpid          - aktuln identifikace proce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ch0us_ctxoff           - aktuln process task state stor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ch0us_ctxseg           - aktuln process task state store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ch0ui_nextpid          - dal dostupn identifikace proce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ch0ui_numproc          - aktuln poet aktivnch pro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ch0ui_preempt          - pznak kvanta preemptivnch pro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ch0us_procsp           - ukazatel na zsobnk aktulnho proce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ch0us_procss           - ukazatel na segment aktulnho proce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ch0as_proctab[ ]       - tabulka proce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ch0i_tmqempty          - pznak "fronta asovae je przd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ch0i_tmqhdkey          - Timer queue head element delt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hl0as_argtab[ ] [ ]    - tabulky pepna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hl0i_bufsiz            - aktuln velikost vstupnho bufferu shel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hl0ps_debtok[ ]        - ukazatel na klov slova debug shel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hl0ps_remarg[ ]        - ukazatel na pepnae klovho slova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hl0ps_shltok[ ]        - ukazatel na klov slova koenovho shel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hl0ps_spwarg[ ]        - ukazatel na pepnae klovho slova sp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hl0as_toktab[ ] [ ]    - tabulky klovch slov shel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eb0ps_debarg[ ]        - ukazatel na pepnae klovho slova de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eb0ps_examtok[ ]       - ukazatel na klov slova debug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eb0ps_fntarg[ ]        - ukazatel na pepnae klovho slova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eb0ps_iniarg[ ]        - ukazatel na pepnae klovho slova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eb0ps_initok[ ]        - ukazatel na klov slova debug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eb0ps_pooarg[ ]        - ukazatel na pepnae klovho slova p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eb0ps_proarg[ ]        - ukazatel na pepnae klovho slova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eb0ps_settok[ ]        - ukazatel na klov slova debug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eb0ps_vidarg[ ]        - ukazatel na pepnae klovho slova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ODA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ONITOR STA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TAV KONZOLY VMiX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Stavov dek VMiXu je zobrazovn na spodku displeje konzoly, 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zvolen z shellu debuggeru. Pro zapnut a vypnut stavovho dku po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j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kaz set video -s z shellu debuggeru nebo pkaz debug set video -s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koenovho shell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tavov dek zobrazu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ktuln kanl video vstupu/vstupu konz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ktuln video md konz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tav tlatek klves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[I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[Num Loc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&lt;Caps Lock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[Scroll Lock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echny chyby pstupu n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ASIVN MONITOR DIS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HLEN</w:t>
      </w: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 CHYBY DIS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Bad drive/command - Chyba zpsoben neplatnm slem disku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pkazu pr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A mark not found - Znaka datov adresy, zaznamenan tsn ped datov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FF3333"/>
          <w:sz w:val="24"/>
          <w:szCs w:val="24"/>
        </w:rPr>
        <w:t xml:space="preserve">oblast sektoru, nemohla bt nalezena. Tzn.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disk nebyl formtov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yl zmagnetizovn, nebo je mdium pokoz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Write protected - Disketa nebo pevn disk je chrnn(a) proti zpisu. Pok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en chrnna, je senzor disketov mechaniky pravdpodobn vadn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vysunut ze sprvn polo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Sector not found - p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adovan slo sektoru nebylo m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o najt. Pokud by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slo sektoru pro diskovou mechaniku platn, pak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jt o nekolm hlav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okozen mdium, nebo o problmy s formtovn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rive reset fail - nepodailo se nastavit specifikovanou diskovou mechanik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Drive init fail - Tato chyba odr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problm s blokem parametr pro disk. 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znamenat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innost adie selhala kvli chybnm parametrm. pa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arametry mohou znamenat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jde o pokus inicializovat neexistujc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MA overrun - adi nezskal DMA pstup na data bus ped vyprenm as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DMA boundary - DMA nem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st nebo pst pes hranici segmentu 64K - chy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oftwarovho adi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ad sector (jen pro AT) - Pokus o operaci na sektoru, kter by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zkorovovm formtem oznaen jako patn. Takov oblasti by mly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oznaeny jako patn i ve 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ad track (jen pro PC/XT) - Pokus o operaci na stop, kter by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zkorovovm formtem oznaena jako patn. Takov oblasti by mly b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oznaeny jako patn i ve 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Bad read CRC/EEC - Nebylo m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n spn pest sektor. Slab sektor l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zpravidla pest opakovanmi pokusy. Veobecn diskov vstupn/vstup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hyba zpsoben defektnm mdiem, pinavmi hlavami, kolsnm napt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hybnou kolmost hlav. Zpis na sektor obvykle tento problm naprav, k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padu defektnho mdia. Opakovan CRC chyby ten naznauj opatrn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ivateli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by ml sv data zlohovat na nov mdium a/nebo vymnit mdiu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na kterm jsou data ul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oft error fixed - Zprva o tom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48-bitov EEC adie spn opravi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mkkou datovou chyb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Controller fault - adi nedokonil spn po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dovan pkaz ped vypre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as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Track seek fail - Pesun hlavy disku na vyhledvan cylindr neuspl. Kdy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bylo slo cylindru pro disk platn, je pravdpodobnou pinou hardwar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prob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Drive unavailable - as pro operaci vyprel bez odezvy disku.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tuto chybu hls jako 'Drive not ready'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Unknown error - Byl vrcen chybov kd, pro kter VMiX nem definovan pop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Write fault (jen pro AT) - Obvykle to znamen hardwarov problm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fyzickm disk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Status error (jen pro AT) - Stavov registr adie indikoval, </w:t>
      </w: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e dolo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 xml:space="preserve">chyb, ale chybov registr neobsahoval platn chybov k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strike/>
          <w:color w:val="000000"/>
          <w:sz w:val="24"/>
          <w:szCs w:val="24"/>
        </w:rPr>
        <w:t>Sense fail (jen pro PC/XT) - "Ztrta smyslu"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