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T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mpl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SERV is a program which runs on your pc and allows it to accept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l from other sources, even from several sourc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, mail is usually transferred using SMTP (Simp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).  The mail sender's computer simply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's computer (where something like SMTPSERV is runn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it to accept the mail on behalf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 networks, SMTP service is not as easy since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is not usually running a program like SMT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may even be turned off.  This makes it pretty har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the pc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orkarounds, such as sending all the person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UNIX account, but many sites simply wish or nee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handled by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c way of doing this is to have a mail gateway,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ways running a program which waits for incoming 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(or another) will then convert the mail into a forma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 it's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Clemments' CHARON gateway does an excellent job of this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users.  Check it out via anonymous ftp to 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mail gateways are more generic, i.e. they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on the local network.  Instead, they simply accep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t into a subdirectory repository from which users or an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task) must sort out for whom the mail is dest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SERV fits in this latter class along with Phil Karn's N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MTPSRV (FTP Software, approx $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's program is free and incredibly flexible but is not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other than educational institutions or for the priv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teur radi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riginally used NOS but found it unable to handle our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liably (avg. about 2000 inbound per day).  With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ad, you can immagine that several hosts were typically SMT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miltaneously.  As FTP's product only allows a single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at a time, it offerred no hope.  We could have develop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using the FTP toolkit, but that would require other site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FTP's kernal to us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SERV was designed as a direct replacement for NOS (in this SM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, so it uses similar file naming conventions.  BTW,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in the function, the internals are radic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summary, SMTPSERV simply accepts inbound mail and plac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mail            sort mail by userid        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users            fail if invalid userid      transmit mail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SERV works by allocating several tcp sockets so it can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socket is managed independantly and one slo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ffect the performance of other zippy connection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upports a maximum of about 15 sessions - thi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mit (actually, just an annoyance, I will be increasing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messages are assigned a unique 32 bit message number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necessarily be consequetive integers though they will b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hit the 2^32 messages wraparound.  When a mess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SMTPSERV will initially attempt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CMD     containing From: and To: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TMP     containing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Message 5321 would generate the following intermedi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5321.CMD---------+  +--5321.TMP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rom: erick@maggot|  |Received: from maggot by gnat with SMT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o: bruce@gnat    |  |       id A5321 ; Fri, 20 Dec 91 23:03:4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+  |Date: Fri, 20 Dec 91 15:05:49 -08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rom: erick@maggo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To: bruce@gna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Beers?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is successfully received, the files ar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CMD  ------&gt;   xxx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TMP  ------&gt;   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MD file being renamed last - ie. if you see a WRK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t delete it, or do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was not successfully received, SMTPSERV dele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lated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rsing the .WRK file, ensure you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eck for multiple To: lines, this is called mail expl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nd a copy to each intende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turn an error message to the sender if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recipients will not recei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nd mail destined to the local postmaster accoun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MTPSERV you must create a valid WATTCP.CFG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available in the standard WATTCP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given at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arameters which are peculiar to SMTPSERV or perhap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mportant when SMTPSERV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.sessions=num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8, but it should work fine up to about 15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se 12.  The limit of 15 comes from 20 dos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standard io, standard error, standard prn, etc.  This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chang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mtp.session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HAVE THE FOLLOWING LIN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larger values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.subdir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ly received files must be stored somewhere.  Select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will not be inconvienenced.  You really sh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specifier including drive: and a path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mtp.subdir=n:\spool\r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=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ctive value tells WATTCP to give up if its part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within a certain period of time.  This is not a keep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inactivity timeout, WATTCP makes no attempt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rtner except to hangup.  A good value for ina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seconds or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inactive=1200   ;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=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egment size should be made small enough tha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come fragmented.  A good value is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mss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server really should be given a name and tol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hostname=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domain=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load a packet driver for your netword car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 mean by that, ftp the notes described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ATTCP.CFG file, you will have to configure one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129.97.176.99         # se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4.0       # 23 bit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129.97.129.140   #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129.97.128.196   #    secondary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29.97.176.1        # my gateway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for advanced subnetting details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wattcp installation guide ftp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sunee.uwaterloo.ca in pub/wattcp/app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watstar.uwaterloo.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ag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.subdir=n:\spool\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.session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SERV was written using the WATTCP TCP/IP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out 500 lines of C code.  WATTCP handles most of the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 communciations so the programmer can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ather than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n how SMTPSERV can be improv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.  The next planned addition is an outbound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Karn's embedded one).  Once that's in place I will be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egus mail folks to see how we can get our two progra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other free and neat examples of WATTCP 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nonymous ftp to sunee.uwaterloo.ca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/wattcp/README try out the new MSKermit 3.11 with TELNE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packet drivers and indepth configuration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via anonymous ftp to sunee.uwaterloo.ca in pub/wattcp/app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