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</w:t>
      </w:r>
      <w:r>
        <w:rPr/>
        <w:t>Qmodem - 4.6 Test-Drive           � Professional Communica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Copyright (C) 1994 Mustang Software, Inc.  �    Software for your PC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</w:t>
      </w:r>
      <w:r>
        <w:rPr/>
        <w:t>All Rights Reserved World-Wide        �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;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���</w:t>
      </w:r>
      <w:r>
        <w:rPr/>
        <w:t>How to reach MSI�����͸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�   </w:t>
      </w:r>
      <w:r>
        <w:rPr/>
        <w:t>Sales : (800) 208-0615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�  </w:t>
      </w:r>
      <w:r>
        <w:rPr/>
        <w:t>Office : (805) 873-250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� </w:t>
      </w:r>
      <w:r>
        <w:rPr/>
        <w:t>Support : (805) 873-255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</w:t>
      </w:r>
      <w:r>
        <w:rPr/>
        <w:t>BBS : (805) 873-240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Fax : (805) 873-2599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��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�����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�������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� 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�����    ������������� �� ��� �� 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��������    �����   ������� ��� �� �� ��� �� ��� ������ 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 �����  ������� ������� ������ 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  ���������   �    �    �    �    �    �    �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MODEM TEST-DRIVE?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AND COPYRIGHT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-DRIVE DISTRIBUTION POLICY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ENVIRONMENTS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6 TEST DRIVE 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WHEN YOU NEED IT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RELEASE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COMMANDS  . . . . . . . . . . . . . .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REFERENCE  . . . . . . . . . . . . . . . . . . .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SCRIPT LANGUAGE . . . . . . . . .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QMODEM TEST-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of QMODEM is a full-feature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. It is designed to allow the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valuate QMODEM and determine if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DRIVE release is not the latest relea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does not include all the featur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. This TEST DRIVE release includes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formation on obtaining the REGISTERED USER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I GET WHEN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Qmodem users can register for $99 and prior Qmodem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upgrade for only $35. All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copy of the latest release of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d as a commercial program with dual media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more comprehensive, updated, typeset operations man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ree technical support by phone between 9:00am and 5:00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utomatic notification of any major program up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itional program updates at a significantly reduced 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ccess to proprietary utility programs, written by both M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authors, which enhance and add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24-hour access to the private multi-line Registered User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PRO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other communications software does Windows like QmodemPr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ower and performance of QmodemPro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now ready to plug into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Windows is the first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upports both data and fax communications i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-to-use package.  And it offers the widest rang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ptions, terminal emulations and user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QmodemPro for Windows you can make th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environment work for you.  Use it to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capture data in the background while you work i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 or spreadsheet application.  Qmodem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built-in .GIF viewer that lets you view .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files and even zoom a .GIF or .BMP file, or 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portions of the picture to the Windows clipboard.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Windows is the first software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, the defacto graphics standard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also supports sound cards, so you can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Wave soundfiles to specific event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session.  This means you can have a .WAV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when you connect to a BBS, when your downloa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and during other events like connect, dialing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uccess and failure.  QmodemPro is that powerfu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at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Windows contains a brand new Script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modemPro (SLIQ) that gives you unparalleled po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, and flexibility.  The host mode eve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mini-BBS.  Based on the BASIC language structur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extensions for the Windows communication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s a Quicklearn feature for creating scri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learning the language.  A compiler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ing fast, secure scripts.  We've also includ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script debugger and ful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Windows supports both sending and receiving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with any class 1 or class 2 fax modem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ext, .PCX and .BMP graphics, or fax directly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pplication which support printing with our Qmodem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river.  Received faxes are selected from th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umbnail sketches, and can easily be expanded, view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s are made easy with features like live .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ewing during download and drag-and-drop of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 File Manager to the upload window.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reviewed in the scrollback buffer at the click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  The screen behind the terminal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with your favorite pattern or .B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ions include the new RIPscrip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for connection to thousands of BBS systems off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nd full mouse support online.  The termina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button bar for fast access to menu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phonebook, upload, download and more.  Up to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macro keys are also available for sending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ing scripts, and many other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aling directory entry tracks up to 5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evice, emulation, protocol, user ID, pass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, icon, macros and memo field.  Groups of entri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aved and dialed either continuously or until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is made.  The directory can be viewed as a lis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cons, or a combined icon/list.  A simple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is all you need to do to dial, connect and ge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Windows brings you to the leading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software and lets you enjoy the increa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tility of the Windows environment.  Plug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of communications.  Call Mustang Softw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999-9619 to order now.  Suggested Retail Price is $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PRO FOR DOS (with OL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has been the choice of discriminating modem user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2.  QmodemPro for DOS carries on that tradition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 to use DOS-based communications program with RIPsc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 user interface terminal emulation and full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DOS is the first communication software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ffer a total solution to the needs of toda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enthusiast.  It lets you take contro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electronic connectivity needs with a full sui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s, protocols and intuitive commands, and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 to also offer integrated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offering dial-out and host capab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Pro for DOS retrieves E-Mail from MCI, CompuSer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Systems.  Its accompanying mail reader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easy to reply to messages off-line, and features a 124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pell checker.  Replies can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 or routed to other mail service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or even to a fax machine.  The fax sen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modemPro can be used with any class 1 or class fax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QmodemPro for DOS incorporates some of the ne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 in the communications arena, we think you'll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easiest to use program of its kind.  Fr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first on-line experience, QmodemPro for DOS gu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rough your session with full context-sensitive hel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uitive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all our toll-free ORDERS ONLY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800-208-0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ISA, MasterCard, American Express, or even C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805-873-2500. Technica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est-Drive operation may be answered by call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partment direct at (805) 873-2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is also available from most computer softwar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ftware Etc. stores nationwide (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nearest you call 1-800-328-46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 USA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alden Software outlet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gghead Discount Software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... and other quality retailers. If your favorite stor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QMODEM, ask them to call us at 1-800-208-0615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information through ou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cking dealer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-Line Services (mail order) 1-800-597-616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BS Technologies (mail order) 1-209-498-0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 and resellers can obtain QmodemPro through our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ell only to dealers, not to end users. In the USA or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GRAM MICRO; in Scandinavia (Norway, Sweden, Den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land) contact PC SECURITY; in France contact MAXOTEX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and (Netherlands) contact GETRONICS NETWORK SERVICES;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Kingdom (Great Britan) contact TELESYSTEMS, L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was designed for ease of use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hould contain the answers to most of your questions.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rst and check the appendices for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f you're still stumped, technical support i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 away. You may first want to call our BBS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-873-2400 for valuable insight by other QMODEM users.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look around, download any files on the system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 to you, or leave a [C]omment to the Sysop if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swered. This method of obtaining support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f you want expert guidance regarding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You reach us by typing GO PCVENA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ub Topic 9. Our PIN is (75236,3312). Suppor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GEnie, in the MSI Roun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:00pm Pacific time. You can reach technical suppor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873-2550. We must, however, limit tech calls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not resolved after reading this manual.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not (and should not be) a substitute for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in mind that most other software companies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roduct until it is registered. We want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upport to users of this TEST-DRIVE release, bu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operation in checking the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BY YOU. SHOULD THE PROGRAM PROVE DEFECTIVE, YOU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STANG SOFTWARE, INC. OR ITS DEALERS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SOLELY AT YOUR OWN RISK. MUSTANG SOFTWARE, INC.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, OR CONSEQUENTIAL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produc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eipt. Mustang Software, Inc.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'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Test Drive software and this document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5-1992 Mustang Software, Inc. All rights reserved.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odem Test-Drive are trademarks of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QMODEM 4.6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public domain. It is copyrighted by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ll rights are reserved. Copying, duplicating, se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istributing this product is a violation of the l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grant you the right, in fact encourage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as many copies of this TEST-DRIVE vers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using any acceptable medium of exchang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-DRIVE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related files, addendum files,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lease do not accept paymen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MODEM Test-Drive is licensed for individual personal 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for an unlimited time. Use and evalu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es, corporations or individuals in a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ture is limited to 60 days, after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QMODEM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Test-Drive must be discontin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is always in need of your opinion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 so that we may continue to improve our softwar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evaluate this TEST DRIVE version of Q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of your findings. Printed reviews by user group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cations may be mailed to us at P.O. Box 22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 CA 93303-2264 and marked to the attention of 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ng, V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MODEM 4.6 TEST DRIVE is not availab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gives us the ability to guarantee the integrity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this era of software contamination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ither under the TEST DRIVE concept, or as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revised for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you may run into technical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computer terminology with which you are not famili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This represents the Return or Ente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. If you see this in the tex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 rather than typing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char]   Alt- is always followed by a character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d hold the Alt Key and hi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 Alt-A means hold the Alt key dow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[char]  Is executed the same way the Alt- is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d hold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letter. Ctrl key combination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by the ^ (carat) as in ^T (Ctrl-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requires an IBM PC,XT,AT,PS/2 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t least 384K RAM, a hard driv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 megabytes of free space, a Color or Monochr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monitor, and a serial port 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multi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DESQview;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askView/OmniView; from Sunny Hill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 allow QMODEM 4.6 TEST DRIVE to ru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out requiring the whole screen. TaskView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approach and gives QMODEM 4.6 TEST DR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creen when the partition is selected.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programs let you be more productive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t the same time as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isk contains special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may not operate properly whe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oftware is running. By other background softwar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programs that are loaded in the CONFIG.SYS, or by a 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in memory. Certain screen clock program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nown to interfere with serial por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loss of incoming data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it is possible that one of these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ing with QMODEM 4.6 TEST DRIVE. Remove these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from the AUTOEXEC.BAT or CONFIG.SYS file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you find the of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is to start DOS without any resident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add them back in, one at a time,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prit is identified. Most expanded memory driver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and hard-disk partitioning software driv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QMODEM 4.6 TEST DR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gram which is known to interfere seriously with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perations is the clock driver supplied with som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multi-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QMODEM 4.6 TEST DRIVE may not be ca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gram, but by a combination of programs, which, tak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y, cause no problems. Therefore, if you susp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you should boot your system with only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device drivers and resident programs (i.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disk devic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QMODEM 4.6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your diskettes! The first thing you should do i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MODEM 4.6 TEST DRIVE distribution disks. Always back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! I can't stress this enough!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are not sure how to backup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as originally distributed come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labelled INSTALL and UTILITIES,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nd utility files in compressed format, pl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which unpacks the files and prepares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QMODEM 4.6 TEST DRIV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distributed by Mustang Software, Inc., in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as two files: QM46TD-1.EXE and QM46TD-2.EXE --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executable files which will, when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mselves into an executable installation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 containing the program and utility fil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ill unpack and install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les into the subdirectories you specif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, however, for Bulletin Board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s) to re-compress these files using another archive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you may see these two files with extens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, .ARC, .LZH, .ARJ, .ZOO, or .PAK -- in this insta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copy of the utility used to create the arch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npack it. Ask the System Operator (Sysop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if you do not know how to unpack these files. O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, you may download the original, unalter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SI HQ! BBS at 805-873-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QMODEM 4.6 TEST DRIVE on floppy disk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skette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unpacking and installation process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source drive and to confirm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 and path. The installation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program files and prompt you to 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, from which it will extract the utility file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 to the directory you've specified for 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wnloaded QMODEM 4.6 TEST DRIVE from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r first step will be to extract the files INSTAL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ZIP and UTILS.ZIP from the archives. If they are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lf-executing format, you ca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46TD-1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46TD-2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 type has been converted by your Sysop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xtract the files yourself. Only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quired to proceed with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STALL [Enter] to begin installing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process has completed,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 short message file which contains important last-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tarting and running QMODEM 4.6 TEST DR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 Please read this file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installing QMODEM 4.6 TEST DRIVE, you shoul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C:\QMODEM subdirectory to your existing PATH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a SET QMODEM=C:\QMODEM (or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). This is an environment variable that QMODEM 4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RIVE checks when it is loaded. If it finds one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search the defined subdirectory for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6 TEST DRIVE specific file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se two adjustments allows QMODEM 4.6 TEST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any subdirectory without needing a special 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tart QMODEM 4.6 TEST DRIVE from your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imply by typing QMODEM at the DOS 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aid that a picture is worth a thousand words...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one possible QMODEM 4.6 TEST DRIVE subdirector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���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HOSTDI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DOWNLOAD directory will be used to store all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ed files. A separate directory is option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will make it easier for you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HOSTDIR is similar to the QMODEM\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used by the internal Host mode of QMODEM 4.6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the HOST will be restrict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SCRIPTS directory is used for script file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scripts in a dedicated directory makes scrip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 Copy all .SCR files from the distribution disk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features context-sensitive help.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uggests, relevant help information is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you execute it, just by pressing the 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.. You have the Alt-K window open and pressed F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hange COM Port (Alt-K)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modem can immediately switch between any one of eight communication port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computers so equipped.  The standard COM1 and COM2 ports are Qmodem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s; port definitions beyond COM2 must be specified with the Alt-N/M/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menu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defined additional COM ports, your menu may look something lik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: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��������� </w:t>
      </w:r>
      <w:r>
        <w:rPr/>
        <w:t>Set COM Port ���������͸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Active COM Port is COM1  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1  COM1  Base(03F8) Irq(04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2  COM2  Base(02F8) Irq(03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3  COM3  Base(03E8) Irq(04)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Your choice : _          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</w:t>
      </w:r>
      <w:r>
        <w:rPr/>
        <w:t>;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elect a new serial port, type the desired number from the displaye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.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is isn't what you were looking for or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ist of Help Topics, just press F1 again. The Topic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major Alt- commands, and some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you might need. It 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Topics 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elp with ONLINE HELP       �        Function Keys (Alt-J)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oving around in the INDEX  �        Hang Up (Alt-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ialing another System      �        Host Mode (Alt-5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       </w:t>
      </w:r>
      <w:r>
        <w:rPr/>
        <w:t>Invoice for Ordering (Alt-I)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th Bit Toggle (Alt-8)                 Log File Toggle (Alt-0)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ng Linefeeds (Shift-Tab)           Printer Echo Toggle (Alt-9)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 Music Toggle (Alt-M)              Screen Dump (Alt-T)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space &lt;&gt; DEL Toggle (Alt-1)        Script File Execution (Alt-F)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 Entry Window (BEW)               Script Parameters (Alt-F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ps &amp; Bells Toggle (Alt-B)           Script QuickLearn (Alt-Q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 Toggle (^Home)            Scroll Back (Ctrl-UpArrow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COM Port (Alt-K)                Scroll Back Toggle (Alt-U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irectory (Alt-O)               Send BREAK Signal (^End)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(Alt-L)                   Setup - The top menu (Alt-N)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ear Screen (Alt-C)                   Split Screen Mode (Alt-S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unication Parameters (Alt-P)       Status Line Info Toggle (Alt-Enter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File (Alt-Y)                  Status Line Toggle (Alt-Minus)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ing Directory (Alt-D)              Terminal Emulation (Alt-G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Display (Alt-W)              Translate Tables (Alt-A)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orway Keyboard Emulation (Alt-Equal) Upload Protocols (PgUp)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Shell (Alt-R)                      Video 25-Line Mode (Alt-2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Protocols (PgDn)              Video 43/50-Line mode (Alt-4)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you can jump over to help on other commands, o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elp on how the Help System works. Help remember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, so you can retrace your steps backward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back to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is not all-inclusive, which is wh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paragraph. Although the context-sensitive help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s possible, it still is no substitut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command help is available from the HOME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key, followed by the desired comm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When the F1 key is pressed, the status lin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a Command    F1-Help    ESC-Return to TERMINAL Mode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t summary help for the Translate Tab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A), press Alt-A, and the Translate Table summary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ed F1 by mistake, press ESC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exit 99.9% of all windows and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s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file README.1ST on the first dis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pecific instructions for upgrading from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QMODEM 4.6 TEST DRIVE features are (out of necess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via command line parameters and have no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ript command equivalents. Command line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and may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-line parameters are valid wh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the Host Mode immediately after startup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tart an unattended Host system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booted, by adding the QMODEM 4.6 TEST DRIV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=SCRIP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Script: the QMODEM 4.6 TEST DRIVE script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 upon startup. The script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cript directory as specified in Alt-N/D/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f the Alt-N/D/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echnical information while QMODEM 4.6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Such things as: Number of Scroll-back lines,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GA=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of VGA and EGA cards to switch into a non-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at start-up. As long as your video card allow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 register to the desired mode, this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GAVGA=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Specific to the VEGA VGA cards from Video-7 Inc.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 alternate text mode (like 132x43)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is different from the normal /VGA= comman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even boards have to load the registers in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start QMODEM 4.6 TEST DRIVE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end the modem init string if you are alread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erminal mode, QMODEM 4.6 TEST DRIVE displays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al settings i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2         3          4       5    /-------- 6 --------\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Offline 38400 8N1  [Home]=Menu   FDX 8 LF X B M CP LG . PR  21:25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special characters used in the status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and may cause erratic printer behavior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ere changed to insure pro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The terminal emulation in effect. In the above example,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e Online/Offline indicator. When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the word "Online" will be display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QMODEM 4.6 TEST DRIVE is first started, this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"Offline". It could also display either "DOORW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doorway" if the Alt-= toggle is set ON.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means you are Online, while lower case mean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The current communication parameters: Baud Rate, Data B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, and Stop Bits. These values will change to ref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with the Alt-P command, or to reflect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Dialing directory for each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short reminder to press the Home key to view the M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which shows all available commands. Summary help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6 TEST DRIVE command may be obtain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The current Duplex (a.k.a. Echo) state. FDX stands fo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ex and HDX stands for Half Duplex. Refer to the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full explanation of Du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The current state of QMODEM 4.6 TEST DRIVE Toggles.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toggles,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i-bit strip toggle. A "7" means that the high b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ped, and an "8" means 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Add Linefeed Toggle. If "LF", a Linefeed will be added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Carriage Returns. If disabled, this are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XON/XOFF toggle. If "X", Xon/Xoff flow control is act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 is blank, Xon/Xoff flow control is igno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eeps &amp; Bells Toggle (Shown on-screen as a single mu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). If present, indicates that QMODEM 4.6 TEST DRIV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sounds on the PC's speaker when specific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et. If this is blank, QMODEM 4.6 TEST DRIVE produ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Music Toggle (Shown on-screen as a double musical note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indicates that QMODEM 4.6 TEST DRIVE will play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if found. If blank, QMODEM 4.6 TEST DRIVE will no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Capture Buffer Toggle. If present, indicates that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captured to a file. If blank, incoming tex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 Session Log Toggle. If present, indicates that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is active. If blank, the session LOG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Scroll-back Toggle (Shown on-screen by an up-arrow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QMODEM TEST DRIVE is capturing incoming data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-back buffer. If blank, the scroll-back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Printer Toggle. If present, screen text is also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The last item on the Status Line is the System Clock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, the clock displays Elapsed-Time (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). When OFFLINE, the clock displays the time-of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ome key displays the following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ll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OMMAND MENU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BEFORE �������������������    �������� TOGGLES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 Phone Book        Alt-G  Term Emulation    Alt-0  Session Log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DURING �������������������    Alt-1  Backspace DEL/^H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 Clear Screen      ^Home  Capture File      Alt-2  80x25 (EGA/VGA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 Execute Script    ^End   Send BREAK        Alt-3  Debug Status Info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  QuickLearn         PgUp  Upload Files      Alt-4  80x43/50 (EGA/VGA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 Split Screen       PgDn  Download Files    Alt-5  Host Mode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 Screen Dump                                Alt-6  Batch Entry Window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Scroll Back                                Alt-8  Hi-Bit Strip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AFTER ��������������������    Alt-9  Printer Echo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 Hangup Modem      Alt-X  Exit Qmodem       Alt-B  Beeps &amp; Bells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Alt-E  Half/Full Duplex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SETUP ��������������������    Alt-I  Order Informat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 Translate Table   Alt-N  Configuration     Alt-M  ANSI Music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 Function Keys     Alt-P  Change Baud Rate  Alt-U  Scroll-back Recor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  Change COM Port                            Alt-Z  XON/XOFF Flow Ctrl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Alt-=  DoorWay Mode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 </w:t>
      </w:r>
      <w:r>
        <w:rPr/>
        <w:t>DOS ���������������������    Alt--  Status Line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 Change Drive      Alt-V  View/Edit File    ShTab  CR/CRLF Mod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 Change Directory  Alt-W  List Directory    Alt.�� Status Line Inf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 DOS Shell         Alt-Y  Delete File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Qmodem TEST DRIVE  Production Compiled MM/DD/YY 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a Command    F1-Help    ESC-Return to TERMINAL Mode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Menu is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  Commands you are likely to use before dialing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setting terminal emulation and gett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  Commands you are likely to use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  Commands used to end your online session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Commands used to change opera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Commands which interact with your computer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you are ca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 Commands that activate or deactivate certain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these toggles is usually do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erminal Mode status line changes when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 (see above example) As the Hom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, you can get summary help for any comman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, then the desired command key combination.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updates or replaces the Statu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urrent environment, the function being perform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being executed. Check the Status Line often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get out of trouble if and when you get st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MODEM 4.6 TEST DRIV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your first time, you need to run the program Q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run QMODEM 4.6 TEST DRIV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that fine tunes QMODEM 4.6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is started by typing Qinstall and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install opening screen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Installation Part 1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 4.6 TEST DRIVE INSTALLATION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QMODEM.CNF was not found in the current directory or the directory</w:t>
      </w:r>
    </w:p>
    <w:p>
      <w:pPr>
        <w:pStyle w:val="PreformattedText"/>
        <w:bidi w:val="0"/>
        <w:jc w:val="left"/>
        <w:rPr/>
      </w:pPr>
      <w:r>
        <w:rPr/>
        <w:t>pointed to by the Environment variable "QMODEM=",  so it is assumed this is</w:t>
      </w:r>
    </w:p>
    <w:p>
      <w:pPr>
        <w:pStyle w:val="PreformattedText"/>
        <w:bidi w:val="0"/>
        <w:jc w:val="left"/>
        <w:rPr/>
      </w:pPr>
      <w:r>
        <w:rPr/>
        <w:t>a new installation.   A few questions will be asked to determine how Qmodem</w:t>
      </w:r>
    </w:p>
    <w:p>
      <w:pPr>
        <w:pStyle w:val="PreformattedText"/>
        <w:bidi w:val="0"/>
        <w:jc w:val="left"/>
        <w:rPr/>
      </w:pPr>
      <w:r>
        <w:rPr/>
        <w:t>should be setup for you.  Please follow the  directions and  this will only</w:t>
      </w:r>
    </w:p>
    <w:p>
      <w:pPr>
        <w:pStyle w:val="PreformattedText"/>
        <w:bidi w:val="0"/>
        <w:jc w:val="left"/>
        <w:rPr/>
      </w:pPr>
      <w:r>
        <w:rPr/>
        <w:t>take a few minut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 detected : VGA</w:t>
      </w:r>
    </w:p>
    <w:p>
      <w:pPr>
        <w:pStyle w:val="PreformattedText"/>
        <w:bidi w:val="0"/>
        <w:jc w:val="left"/>
        <w:rPr/>
      </w:pPr>
      <w:r>
        <w:rPr/>
        <w:t>Do you have a Color monitor connected 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nstall then examines your hardware and tries to determine which video card you</w:t>
      </w:r>
    </w:p>
    <w:p>
      <w:pPr>
        <w:pStyle w:val="PreformattedText"/>
        <w:bidi w:val="0"/>
        <w:jc w:val="left"/>
        <w:rPr/>
      </w:pPr>
      <w:r>
        <w:rPr/>
        <w:t>are using.  In the previous example, a VGA card was detected.  Other</w:t>
      </w:r>
    </w:p>
    <w:p>
      <w:pPr>
        <w:pStyle w:val="PreformattedText"/>
        <w:bidi w:val="0"/>
        <w:jc w:val="left"/>
        <w:rPr/>
      </w:pPr>
      <w:r>
        <w:rPr/>
        <w:t>possibilities include Monochrome (which includes Hercules cards), CGA, EGA and</w:t>
      </w:r>
    </w:p>
    <w:p>
      <w:pPr>
        <w:pStyle w:val="PreformattedText"/>
        <w:bidi w:val="0"/>
        <w:jc w:val="left"/>
        <w:rPr/>
      </w:pPr>
      <w:r>
        <w:rPr/>
        <w:t>MCGA.  If Qinstall cannot figure out your type of adapter, we sure would like to</w:t>
      </w:r>
    </w:p>
    <w:p>
      <w:pPr>
        <w:pStyle w:val="PreformattedText"/>
        <w:bidi w:val="0"/>
        <w:jc w:val="left"/>
        <w:rPr/>
      </w:pPr>
      <w:r>
        <w:rPr/>
        <w:t>hear from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asks if you have a color monitor attached to your video card.</w:t>
      </w:r>
    </w:p>
    <w:p>
      <w:pPr>
        <w:pStyle w:val="PreformattedText"/>
        <w:bidi w:val="0"/>
        <w:jc w:val="left"/>
        <w:rPr/>
      </w:pPr>
      <w:r>
        <w:rPr/>
        <w:t>Monochrome displays may be attached to some color adapters.  If this is your</w:t>
      </w:r>
    </w:p>
    <w:p>
      <w:pPr>
        <w:pStyle w:val="PreformattedText"/>
        <w:bidi w:val="0"/>
        <w:jc w:val="left"/>
        <w:rPr/>
      </w:pPr>
      <w:r>
        <w:rPr/>
        <w:t>case, reply no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questions are based on the video adapter in your system.  The previous</w:t>
      </w:r>
    </w:p>
    <w:p>
      <w:pPr>
        <w:pStyle w:val="PreformattedText"/>
        <w:bidi w:val="0"/>
        <w:jc w:val="left"/>
        <w:rPr/>
      </w:pPr>
      <w:r>
        <w:rPr/>
        <w:t>example applied to EGA/VGA/MCGA adapters. If your system is equipped with a CGA</w:t>
      </w:r>
    </w:p>
    <w:p>
      <w:pPr>
        <w:pStyle w:val="PreformattedText"/>
        <w:bidi w:val="0"/>
        <w:jc w:val="left"/>
        <w:rPr/>
      </w:pPr>
      <w:r>
        <w:rPr/>
        <w:t>or Monochrome display, the prompts would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 detected :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test for video snow &gt; _</w:t>
      </w:r>
    </w:p>
    <w:p>
      <w:pPr>
        <w:pStyle w:val="PreformattedText"/>
        <w:bidi w:val="0"/>
        <w:jc w:val="left"/>
        <w:rPr/>
      </w:pPr>
      <w:r>
        <w:rPr/>
        <w:t>Did your screen look fuzzy ? [Y/N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Color monitor connected ? [Y/N]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IBM CGA and some CGA clones suffer from snow and flicker when display</w:t>
      </w:r>
    </w:p>
    <w:p>
      <w:pPr>
        <w:pStyle w:val="PreformattedText"/>
        <w:bidi w:val="0"/>
        <w:jc w:val="left"/>
        <w:rPr/>
      </w:pPr>
      <w:r>
        <w:rPr/>
        <w:t>memory is accessed.  When you press a key, Qinstall will attempt to generate the</w:t>
      </w:r>
    </w:p>
    <w:p>
      <w:pPr>
        <w:pStyle w:val="PreformattedText"/>
        <w:bidi w:val="0"/>
        <w:jc w:val="left"/>
        <w:rPr/>
      </w:pPr>
      <w:r>
        <w:rPr/>
        <w:t>snow or flicker on your display.  If irregular, fuzzy patterns or dots appeared</w:t>
      </w:r>
    </w:p>
    <w:p>
      <w:pPr>
        <w:pStyle w:val="PreformattedText"/>
        <w:bidi w:val="0"/>
        <w:jc w:val="left"/>
        <w:rPr/>
      </w:pPr>
      <w:r>
        <w:rPr/>
        <w:t>on your screen, reply Y to the "Did your screen look fuzzy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setups are the easiest.   Qinstall  simply asks you to press any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is is an upgrade from a previous release, Qmodem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QMODEM.CNF and skip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MODEM 4.6 TEST DRIVE is simple,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6 TEST DRIVE for the first time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evious release. Seasoned QMODEM 4.6 TEST DRIVE 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section on Menu Navigation and Upgrad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lease. First time users should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e manual and ignore th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INSTALL Menu Navig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install Setup Menu will be automatically display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QMODEM 4.6 TEST DRIV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MODEM INSTALLATION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above is the "Alt-N Setup Menu".  With it, you can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very part of Qmodem.  Go through all of the options now to 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cedure.  When you are through, select Exit/S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out the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dit the selected option or open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abort the changes made or close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 A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 B .  .���������������� Selections that are followed by the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</w:t>
      </w:r>
      <w:r>
        <w:rPr/>
        <w:t>ͻ       . character have SubMenus below them.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Sub Option B1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ͺ Sub Option B2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Menu Below 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The Status Line will always give you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the option you ar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way Qmodem look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above is the "Alt-N Setup Menu". With i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lmost every part of QMODEM 4.6 TEST DRIVE.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now to finish the installation procedur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rough, select Exit/Save to write 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Edit the selected option or open a SubMenu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abort the changes made or close the SubMenu.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ollowed by the . character have SubMenus below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always give you help on the op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can be started from inside of QMODEM 4.6 TEST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window is the Alt-N Setup window, which we will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up from here on. Since this is a new installati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utomatically. The accompanying text explains h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Set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is only shown for first-time installation.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Setup only display the Menu Window. As with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you gave the complete Online Help system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may be selected with two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y pressing the highlighted letter in the desired menu ent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y moving the selection bar to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To move the selection bar, us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ies followed by a down-pointing arrow ha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nu levels. When such an entry is selected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displayed from which additional ent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configured. Since all Main Setup Windo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sociated menus, the arrow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Setup, the status line always display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urrently selected item. I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eeded, press the F1 key for detail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anging to an item, pressing ESC restores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To save the change, press ENTER. Changes to the Set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automatically; when done you must use the Exit/Sav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to save all changes in the QMODEM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can navigate through Setup menus, let's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etup tasks from left to right. Colors are fi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 shade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le shades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 shades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nochrome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CD Laptop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  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etup option is used to configur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toggles. You may select one of 5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s, customize the colors to your liking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late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and LCD Laptop entries are intended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s and Laptop Liquid Crystal Displays (LC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only display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a cosmetic feature and have no effect on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's operation. First-time users shoul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lor combinations and concentrate on other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QMODEM 4.6 TEST DRIVE setup. Colors may b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fter all other opera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C     Custo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ustom Colors options yield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Pick a Field to Color ��͸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normal text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first letter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selection bar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window border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edit field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Գ Window bord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primary text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econdary te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croll Bar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bord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formation text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Line primary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Line secondary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border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normal text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selected xref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unselected xref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the possible field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. You can scroll through the list in several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being the easie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screen elements is selected, th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 selection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 Sample Screen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              � Option 1    Option 2    Option 3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��� Pulldown normal text �͸    � ����������������͸���� Help Window ���͸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�                          �    � �Field in Edit����� Normal text color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�  �  �  �  �  �  �  �  �  �    � �Not in Edit������� Selected Xref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�  �  �  �  �  �  �  �  �  �    � ����������������;� Unselected Xref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�  �  �  �  �  �  �  �  �  �    �                   � Highlite text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�  �  �  �  �  �  �  �  �  �    �                   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ͳ  �  �  �  �  �  �  �  �  �    �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</w:t>
      </w:r>
      <w:r>
        <w:rPr/>
        <w:t>OK            ����� Frame Color ����͸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          �</w:t>
      </w:r>
      <w:r>
        <w:rPr/>
        <w:t>Primary window text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          �</w:t>
      </w:r>
      <w:r>
        <w:rPr/>
        <w:t>Secondary text     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          �</w:t>
      </w:r>
      <w:r>
        <w:rPr/>
        <w:t>Scroll Bar text       �   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�  �  �  �  �  �  �  �    �              ����������������������;    �</w:t>
      </w:r>
    </w:p>
    <w:p>
      <w:pPr>
        <w:pStyle w:val="PreformattedText"/>
        <w:bidi w:val="0"/>
        <w:jc w:val="left"/>
        <w:rPr/>
      </w:pPr>
      <w:r>
        <w:rPr/>
        <w:t xml:space="preserve">    �� � ��  �  �  �  �  �  �  �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�  �  �  �  �  �  �    �    �������� </w:t>
      </w:r>
      <w:r>
        <w:rPr/>
        <w:t>Full Screen Edit 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� </w:t>
      </w:r>
      <w:r>
        <w:rPr/>
        <w:t>Normal Text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� </w:t>
      </w:r>
      <w:r>
        <w:rPr/>
        <w:t>Marked Text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</w:t>
      </w:r>
      <w:r>
        <w:rPr/>
        <w:t>Information message text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�    ����� </w:t>
      </w:r>
      <w:r>
        <w:rPr/>
        <w:t>Status Line   Primary  Secondary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;    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S - Move Indicator   ENTER-Accepts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ft of the screen is a color chart showing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 combinations. To the righ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all the windows that QMODEM 4.6 TEST DRIVE and Q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. The top of the left window tells yo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you are changing. In the example, the Pulldow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lor, move the square color selector box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the arrow keys. The change is immediately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MODEM 4.6 TEST DRIVE mini- scree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restores the item's original color.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, press ENTER. All color changes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s must be saved explicitly via the Alt-N Exit/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 If the new color settings are not saved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 will be restored the next tim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   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lets you set such things as ho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, how windows in QMODEM 4.6 TEST DRIV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how to handle certain types of incom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 shade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le shades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 shades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nochrome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CD Laptop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IOS video     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nefeed after CR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now checking  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owing windows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      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ructive bksp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ne Wrap         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deo Restore  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ump Scroll       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mulation         ANS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QMODEM 4.6 TEST DRIVE writes directly to scree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extremely fast screen displays. When 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re performed via calls to the system's ROM B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een displays are much slower. BIOS Video mode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MODEM 4.6 TEST DRIVE operates under 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applies to the text displayed tha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Qinstall and most windows in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rite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is fully DESQview aware.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under DESQview, set BIOS Video mode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multi-tasking programs, you should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to determine the best opera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L   Linefeed afte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N causes QMODEM 4.6 TEST DRIVE to add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F) character after every carriage return (CR) charac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eded if text lines seem to overwrite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This toggle can be changed with the 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S  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GA display adapters (and some CGA clones) may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" when video memory is accessed. If this is the cas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to ON. QMODEM 4.6 TEST DRIVE will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ccess method which may help alleviate the probl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not used if your system is equipped with an MDA,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under DESQview, you can set this to OF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mproved 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G   Grow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method used to display windows on screen. When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ll grow or explode onto the screen. When OFF,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onto the screen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T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displaying of the status line (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hysical screen). When OFF,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not displayed and the last scree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ncoming text display. When ON (the defaul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used to display the status of the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 of various comm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when this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D  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erased when a Backspace character (^H or DE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When ON, the character is erased before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left. When OFF, the cursor move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I  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how the cursor reacts when it writes a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olumn on the screen (usually column 80). When set 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he next line down, performing a Line Fe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as on the last line on the screen. When set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rites the character in the last column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V   Vide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6 TEST DRIVE will attempt 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ode of your video card to the setting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MODEM 4.6 TEST DRIVE. If you want to lea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that QMODEM 4.6 TEST DRIVE is using active upo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OFF. Alt-N/V/T/J Jump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hanging the method used to scroll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card (the ones that cause snow)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F to see if the screen scrolls more smoothly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ON to be compatible with the previous releases of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E  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terminal emulation mode used by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 When the cursor is located in this fiel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esents a submenu with the list of available em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select the emulatio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-dependent settings affect the interaction between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EST DRIVE, your computer, and your modem.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bps Hayes Smartmodem (or compatible) attached to COM1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MODEM 4.6 TEST DRIVE's default modem parameters are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odem setup must be reviewed to insure tha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lt-N Modem option yield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s 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   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ardware parameters control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nd its interaction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unication parameter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� A - Default baud rate            240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� B - Default data bits            8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� C - Default parity               None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D - Default stop bits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- Command before baud change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- Command after baud change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- Cycle delay             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- Timeout delay                60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 - Modem command delay     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- Serial port      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A   Defaul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is the speed at which the COM port ope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tch the modem's speed. Supported speeds are 110, 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2400, 4800, 9600, 19200, 38400, 57600 and 11520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 i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th many error-correcting and high-speed modems,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an be set higher than the modem's nomin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For example, the USR Courier HST modem, rated a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supports a COM speed of 38400 baud.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additional information on supported CO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B   Defaul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ransmitted over phone lines are made up of data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which support text and binary program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, most PC- based BBS systems), 8 data bits are requir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mainframe or minicomputer-based system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is often used. Supported settings are 7 and 8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ust match that of the software operating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C   Defaul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is used to insure the validity of the dat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 Parity values are None, Odd, Even,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. This value must match that used by the compu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Most BBS's use None (no parity),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D   Defaul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generated by the UART to isolat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majority of computer systems require 1 stop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. Supported values include 1 and 2.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, this value must match the othe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E   Command Before 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sent to the modem before the serial port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e default value is blank. Non-standard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F   Command After 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sent to the modem after the serial port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e default value is blank. Non-standard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G   Cycl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Delay is the number of seconds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after an unsuccessful dial (IE., a BUSY signal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he next number in the dialing queue (or the sa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). The default value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H  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Delay is the number of seconds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connection after dialing a number. When this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xpired, QMODEM 4.6 TEST DRIVE will instruct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 The default value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feature an internal timeout delay. When dial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delay will prevail. Make sure that your modem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value is at least equal to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In Hayes and compatible modems, the command ATS7=6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odem's internal delay to 60 seconds.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own timeout value allows total control over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I   Modem Comm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lay, in milliseconds (1000 = 1 second)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haracters sent to the modem while it is OFF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0. Some high-speed modems may require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commands are not recognized, or if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 OK acknowledgment. The most common symptom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lack of an OK response when first initialize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inability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J 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ort number (1-8) to which the modem is attach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port 1. For port addresses higher than 2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Base address and IRQ in the Alt-N/M/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peed, Parity, Data bits and Stop bits valu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Defaults can be overridden in each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settings of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   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define the text of messages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specific action (IE., dial, hang up), or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cknowledge a command (OK, ERROR), or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ndition (BUSY, CONNECT, NO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Commands option is selected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� Initialization Command    ATE1Q0X1V1S7=60^M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� Prefix Dial Command       ATDT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Suffix Dial Command       ^M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nect Message           CONNECT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st Error Message         NO CARRIER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nd Error Message         BUSY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rd Error Message         NO DIAL TONE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th Error Message         VOICE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rt Dial Command        ^M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ngup Command            ^~^~^~+++^~^~^~ATH^M�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Cancel Text        RING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I   Initializ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AT E1 Q0 M1 X1 V1 S7=6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Hayes and compatible modems to thei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. This command may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ing used;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M/P  Prefix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tone-dial a number on Hay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It is sent to the mod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to be dialed. For pulse-dialing,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commands may vary depending on your modem br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modem manual for additional information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quires a 150 millisecond BREAK signal for dialing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the wor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*70 after the ATDT dial command can be used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 on some tone-dialing phone systems. Adding 1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TDP dial command can be used to disable call-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pulse-dialing phone systems. Check with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to see if these featur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S   Suffix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mmediately follows the number to be dialed.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require a different End-of-Command charac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lac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C   Connec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returned by the modem when a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stablished. Most modems will also return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s part of the message, IE: CONNECT 2400. Do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value as part of this message. Doing so will prev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f the baud rate is different from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1   Error Mess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2   Error Mess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3   Error Mess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4   Error Mess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messages are returned by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could not be established. Your modem ma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ssages; refer to the manual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ms can be set to return Numeric result code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sult codes. Although either can be used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descriptive verbose messages.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umeric codes, QMODEM 4.6 TEST DRIV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A   Abort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a dial reque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nceled (IE: pressing ESC from the dialing directo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aling is in progress). Most modems accept ^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dropping DTR as a disconnect method, the word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Terminal Ready)should be entered in this field.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H  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~^~^~+++^~^~^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Hayes and compatibl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^~ pair causes a 1/2-second delay.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modem escape sequence is preceded and followed by a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. This delay, referred to as escape guard tim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modem to recognize the escape sequ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ommand mode. The ATH0^M command then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go on-hook (ha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hich recognize dropping of the DTR signa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method, specify the word DTR in this field. To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QMODEM 4.6 TEST DRIVE disables the DTR signal, pau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establishes it. This hardware-only method, if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, is far more reliable than using a mode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could easily fail (IE., because of line noise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DTR method is not the default is, unfortunately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ems support DTR disconnec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BREAK will send the modem BREAK signal for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. Some modems attached to PBX (Public Board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k.a. switchboard) require a BREAK in order to disconn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R   Redial Hangu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text, when received, will caus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stop dialing immediately. If you are sharing a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your modem, this allows you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. If your modem is connected to its own dedicat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is fiel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    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are hardware-dependent values which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ommunications ports. QMODEM 4.6 TEST DRIV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up to eight communication ports (COM1 through COM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 ports (COM1 and COM2) are standard for most IBM PC, 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, PS/2 and compatible machines. This does not mean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have both ports. These are optional. You st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which ports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modem takes up a COM port. If you have two 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(COM1 and COM2), you CANNOT set the intern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COM1 or COM2 and expect it to work. You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to the first available port. (in this examp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for COM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possible to install an internal modem 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o that it shares an IRQ with another devi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clare all the installed serial ports 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is allows QMODEM 4.6 TEST DRIVE to disable oth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conflict with the port you are trying to use. If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abled, it will be enabled if you exit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another port with Alt-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ort Address option is selected,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� A - COM1 Base  03F8 �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B - COM2 Base  02F8 ��;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- COM3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 - COM4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- COM5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- COM6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- COM7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- COM8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 - COM1 IRQ   4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- COM2 IRQ   3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 - COM3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 - COM4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 - COM5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 - COM6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 - COM7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 - COM8 IRQ   0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/ A-H   COMx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mputer's COM port hardware addresses.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supports default assignments for two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 and COM2:. For PC/XT/AT and compatible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andard adapters, the port address and IRQ assignment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S/2 computers can address COM3: through COM8:.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ually have the following Base Address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 Base 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3E8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2E8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your manual that comes with your intern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es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 intend to install an internal modem as COM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, and it is going in a computer that is not EISA or M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ed, then try to set the IRQ to a value other than 4 or 3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, try 5 or 2. Not all internal modems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and this may not apply to you. If you cannot set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4 or 3, then be aware that QMODEM 4.6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OM1 or COM2 while you are using the modem. (IE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rial Mouse on COM1 and your internal modem is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, then the mouse will be disabled while 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S/2 computers also support COM3: through COM8: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 Base 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3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322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4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422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5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5228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-PS/2 machines, port assignments above COM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. Refer to the adapter or internal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pecific hard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/ I-P   COMx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(Interrupt ReQuest) value must be known fo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o be accessed. When specifying Base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 ports, you must also set the correct IRQ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set the IRQ will prevent QMODEM 4.6 TEST DR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COM port and will make communications im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also stand a good chance of locking up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evious example for setting up a PS/2 COM3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: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Q     Quick Mod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single most wanted featu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... A method to quickly configure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work! It's not like the old days where we had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ful of modem commands and everybody knew them by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have High-Speed modems with things like MNP and V.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and Speed Buffering and on and on and so forth. Each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that enhanced upon the Hayes standard had to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new commands. To add to the confusion, some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(s), but mean different things to different mode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Quick Modem Config! It takes the worry and confusio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omplex modem. Everything in the modem and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EST DRIVE is setup all at once with a minimum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Like the commercial said, "Set it, and forge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Quick Modem Config (herein called QMC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MDF file. This is the Modem Definition File that QMC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modem and QMODEM 4.6 TEST DRIVE. As new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MDF file, we post the new version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C window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Pick a modem to instal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chor 2400i Internal Half-card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I 2400etc (non V.42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ermetek INFO-MATE 212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ex 12e External (EV-936)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ex 24e External (EV-945)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ex Evercom 24+ MN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comm FDX 2424 (MNP Class-5)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comm FDX 249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comm FDX 9696 (V.32 &amp; MNP-5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1200 Baud Hayes clon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1200 Baud Hayes clone (switchless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2400 baud Hayes clon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2400 Baud Hayes clone (switchless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yes SmartModem 1200 External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yes SmartModem 1200B Full Card Internal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st of modems may differ -- more modem type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ince this manual we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Pick List. You move the Scroll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from the list and press ENTER.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list, call us. We may have added it to the MD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osted for download. In the meantim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 one of the Generic entries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m, there are up to 4 different wind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p up during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pee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ardwar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dem In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 directions in each window as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your modem is in the list, and you want to get going!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a MultiTech MT224 EH7 external and have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Hardware notes for MultiTech MultiModem MT224EH7 (MNP 7) 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tch Settings on the Bottom of the modem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4 Switch Bank 1 2 3 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D U D 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8 Switch Bank 1 2 3 4 5 6 7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U U D U D U U 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umpers that need to be changed -inside- the modem: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TS/RTS: toward the back of the modem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 Hardware Notes window (like above)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Do not skip any steps! There is always a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jumpers o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done what is asked, just tap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Tech then gets the nex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</w:t>
      </w:r>
      <w:r>
        <w:rPr/>
        <w:t>Modem Init Commands being sent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A0&amp;B0&amp;BS0&amp;C1$D0&amp;D2$F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G0#L0$MI0&amp;M0$R1&amp;R1&amp;S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B1E1M1Q0R0V1X4&amp;Q0^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E1&amp;E4&amp;E8&amp;E10&amp;E13&amp;E15^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MB2400$SB19200$BA0&amp;W0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nd these commands to the modem [Y/N] ? _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 Commands window contains a list of mod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be sent to the modem. Just in case, there is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sending of these commands. 99.9% of all us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prompt. Besides, failure to do so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rrect operation in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verity that the modem responds OK to each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</w:t>
      </w:r>
      <w:r>
        <w:rPr/>
        <w:t>Modem Init Commands being sent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A0&amp;B0&amp;BS0&amp;C1$D0&amp;D2$F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G0#L0$MI0&amp;M0$R1&amp;R1&amp;S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B1E1M1Q0R0V1X4&amp;Q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E1&amp;E4&amp;E8&amp;E10&amp;E13&amp;E15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MB2400$SB19200$BA0&amp;W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the Additional Note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Additional notes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224EH7 is now configured for 19200 baud operation.  Be sur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set all your dialing directory entries to 19200 to get the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st speed on all calls.  Note: Data compression was enabled with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&amp;E15 command.  Be sure to read your modem manual and double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the setup.  Remember to Exit/Save to save these changes!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parting comments that are specific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. You should at least read it. TA-DA!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ODEM 4.6 TEST DRIVE are now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   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ggles are specific to modem operations. The menu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s 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on/Xoff flow    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S/RTS flow     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S when Writing     OF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FO during Shell    OF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ck DTE Baud Rate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 Speed Xmit  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550 UART Enable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it ignores CD      OFF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X  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is a software flow control protocol used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ASCII transmissions. This toggle can als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 with the Alt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and XON are ^S (Ctrl-S) and ^Q (Ctrl-Q)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Most BBS and mainframe systems use XOFF and X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of pacing text data transmissions. I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ON, QMODEM 4.6 TEST DRIVE will send the XOF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receive buffer is almost full,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ULL - Keyboard Input Suspended -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xt is displayed, the receive buffer empties and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ata. QMODEM 4.6 TEST DRIVE then sends the XON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transmission and restores the normal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ON/XOFF software flow control is not used during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C  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QMODEM 4.6 TEST DRIVE implement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between the modem and computer.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and error-correcting modems. Since additional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implement hardware handshaking,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ternal modem cable (if any) supports the CTS and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W   CTS wh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controls CTS/RTS hardware flow control whe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during a binary file download. When this toggle is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drops the RTS signal while writing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and raises RTS after the data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ON, the RTS signal remains on dur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 This allows QMODEM 4.6 TEST DRIVE to overlap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activity while downloading data on system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ardware-handshaking modems (IE, high-speed or MNP mod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to work properly, the Alt-N/M/T/C fla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RTS (Request To Send) signal line is dropped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ed off) whenever a block of data is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ops the modem from sending data to the compu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, which could cause data loss due to a misse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and hard disk are fast enough, you can g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t measurable increase in download speed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ownloading across a network to a file server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F   FIFO during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nly applies to systems with serial adapter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or 16550A UART, which feature a First-In, First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FO) data buffer. When ON, QMODEM 4.6 TEST DRIVE le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/16550A UART in FIFO mode. When OFF,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FIFO buffer, and the 16550x UART runs in 16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ernal transfer protocols may require this togg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for correct operation. If your external transf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immediately upon startup, try setting this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exter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nly works if QMODEM 4.6 TEST DRIVE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/16550A UART in your system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QMODEM 4.6 TEST DRIVE, FIFO buffer operation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systems running under DesqView and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hen upgrading from an 8250 or 16450 U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er 16550/16550A chips. While they are pin-compati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series are a superset of the older chips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nections not used in the older component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adapters made specifically for the older chip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operate properly with the newer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L   Lock DT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FF, QMODEM 4.6 TEST DRIVE will set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o the connect speed identified in the modem's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When ON, QMODEM 4.6 TEST DRIVE maintains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efined in the phone book entry being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H   High Speed 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6 TEST DRIVE uses an interrupt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routine for better performance. When set OFF, a "br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" method of sending data is used (and as such, is a t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). Some UART-CPU combinations may not be able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ON mode and you should leave this se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1   16550 UAR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6 TEST DRIVE enables the 16550 (and 16550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Buffer for both transmit and receive. We can't imagin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want to disable this feature if you have the 1655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togg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I   Init Ignores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he Modem Init String (Alt-N/M/M/I) will be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regardless of the detection of a Carrier. So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efault to reporting Carrier Detected (CD) until t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true state of carrier. Unfortunately, this ca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22. QMODEM 4.6 TEST DRIVE paused asking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odem Init if Carrier was present, and the Modem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ay have a command to override this. If you hav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you will surely appreciat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 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directories are defined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When selected,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load   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wnload 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ripts      D:\QMODEM\SCRIPTS\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AP     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st Batch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2nd Batch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rd Batch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W Pick    D:\DL\*.*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the fields in this menu are added and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following the procedures outlined earli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U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:\directory which will be searched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uploaded to the remote computer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current directory will be searched.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the file allocation window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upload command for non-batch protocols. If you exchang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remote computers, you may want to assig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uploads and 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D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:\directory into which download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If this field is left blank, files will be sto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This directo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window following the PgDn download comm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ny files with remote computer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ame directory for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S  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path which will be searched for all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EST DRIVE script files. If this directory is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scripts file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W    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path where the Shell to DOS will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if there is insufficient EMS memory, or 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(via Alt-N/O/R/E). If left blank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created is called QMODEM.$$$ and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/Hidden. This is to remove temptation to dele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elled to DOS. Doing so will likely cause a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1     1st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2     2n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3     3rd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drive:\directories are the defaults for the Alt-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Entry Window. This is to save time if you are alway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Uploads from the same directory or directories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hey are used, refer to the Alt-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A     Alt-W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drive:\directory\picture-mask for the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You can set the default to your download director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documents directory or even your spreadsheet 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ight be: C:\WORD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re all DEFAULT directories. Uploads, down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all use the standard File Allocation Window (FA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directory specifications to be chang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directories can also be overridden in the Bat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BEW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     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QMODEM 4.6 TEST DRIVE's Host Mode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Host documentation section completely. Whe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ype of System     OP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wnload Dir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load Dir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ximum Time       6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S Password      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utdown Password 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it Command       ATE1Q0V1M1H0S0=0^M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wer Command     ATA^M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K Message         OK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ng Detect        RING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sy Command       ATM0H1^M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Rings &amp; Answer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Host mode operates as a mini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, complete with electronic messages, sysop 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T     Type o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ycle through the 3 possible settings: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system is easiest to setup and get running.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 in, the Host Password (.PWD)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All new users are assigned a security level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OSED system, authorized callers' names and passwor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the Password file before callers are given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's name is not on file, the Host issues a p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ry, this is a closed system" message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mode is similar to a CLOSED system in that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' name and passwords to be in the Password fil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ALLBACK requires that the callers'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on file. When callers log on successfully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to hang up and place their modem into Auto-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e Host will then hang up and immediately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data phone number. CALLBACK is a very secu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nsures that all communications originate from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D     Down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st Mode equivalent of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ownload directory. Any valid DOS direc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field. All files available for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ust be stored in this directory. The Host "File 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produce a list of the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HOST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U     Up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st equivalent of the QMODEM 4.6 TEST DRIV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. Any valid DOS directory may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All uploaded files will be stored into this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directories are the same, all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come public and ar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HOSTDIR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M     Maximu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maximum time allowed per call, in minut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60 minutes, or 1 hour. The maximum tim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999 minutes (16 hours 39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O     DO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required to "Drop to DOS" from remote.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, all callers may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S     Shutd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trict access to the Host Shutdown comman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ed that the Shutdown Password be uniq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ut only to your most trusted friends.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entered, the system hangs up immediately and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I     In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is sent to the modem each time Hos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nd after each call. The Host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Verbose result codes (Q0V1), no Auto-Answer (S0=0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hook waiting for call (H0). The commands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lid for Hayes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A     Answ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mmand string is sent to the modem when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RING) is detected. For Hayes and compatible modem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A^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K     O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returns an "OK" message when the last comm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executed successfully.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use "OK". For modems which do not return a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comman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R     Ring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detected by the modem, it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Ring Detect" message. For Hayes and compatible mod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ord "RING". When the ring detect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Host sends the 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B     Bus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lace the modem Off-hook when you log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Sysop. Your phone line will return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callers from connecting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#     # Rings and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what it sounds like. The Answer command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received this many Ring Detect message. In layman te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nts the number of RINGS and then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P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e Protocols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s section allows you to customiz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adding additional external transfer protocol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can then be called from an upload or downloa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it were built into QMODEM 4.6 TEST DRIVE. The ASCII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customizing the built-in ASCII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handles Internal transfer protocol specif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0-9   Protocol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must be defined in numerical order;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between. When selecting a number from 0 to 9,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lect character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rotocol  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Upload BAT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Download BAT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Filename Prompt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must be defined for each external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S   Selec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r digit used to select this protocol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,X,C,R,O,Y,F,G and Z are in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f you define an external protocol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it will disable the in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P  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ten name of the protocol as i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Protocol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U   Upload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upload batch file for the external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be aware that four batch file parameters are pa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%2, %3, and %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Serial Port speed.  (Computer to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Serial Port #       (Current COM Port nu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Connect MSG speed   (as reported by Modem, CONNECT 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Filename            (if required. otherwis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D   Download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ownload batch file for the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tch file parameters that are passed in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re also passed to the Download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F   File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N" for external protocols which include filename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ferred data (IE, Zmodem), and "Y" for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the name of the file being received. When "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QMODEM 4.6 TEST DRIVE passes the file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 file as the 4th command-line parameter (%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passes the COM Speed, Serial Port 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TE Baud rate and the optional Filename to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s parameters %1, %2, %3 and %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ir changing nature, and to insure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s, external protocol drivers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MODEM 4.6 TEST DRIVE. We will use Zmodem as an exa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various steps required in installing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DSZ.COM program. Usually found on most BBS'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mmdd.ARC. "mmdd" represent the release dat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se of DSZ, new releases can appear on a dai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basis; the one you downloaded today may be obso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RZ.BAT (Receive Zmodem) batch file, used for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Z.BAT (Send Zmodem) batch file, used for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DSZ.DOC documentation file without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select the first unassigned entry in the Alt-N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Revise window will be displayed. Edit th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dit the RZ.BAT file as follows, using th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ternal Editor (or your own favor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handshake on rz c:\qmodem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directory specified in the DSZ command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download directory defined in the Alt-N/D/D set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is specified, the file will be sav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SZ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DSZ port %2 handshake on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... Make sure the DSZ.COM program is in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a directory in the DOS PATH= so it is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other external protocols is similar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ocumentation to insure that upload and downloa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 are 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     ASCII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Options are used to define the parameter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   ASCII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ASCII Receive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� Receive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� 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� Carriage Return Handling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ͳ LineFeed Handling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U Use INPUT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all incoming data will be translated.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re defined in the Alt-A INPUT Translate Table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OFF, the data is not translated and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C Carriage Retur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al treatment of the CR. (Decimal 13) STRIP All CR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file as it is saved. ADD LF Adds a trailing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 10) after eac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L LineFee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LF. (Decimal 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     All LF's are removed from the file as it is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R    Adds a CR (Decimal 13) before each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ines of data sent by a Mainframe end with a single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feed). You wish to save the data to a file and edi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or word processor. In this case,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be added in front of each trailing L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eceive option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age Return Handling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ineFeed Handling           ADD C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lines ended with CR/CR/LF, you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age Return Handling    STRIP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ineFeed Handling           ADD C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options will remove (strip) both incoming CR,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CR to each LF (exactly what the doctor order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   ASCII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CII Transmit options is selected,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� Receive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� Transmit 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� Use OUT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ͳ Carriage Return Handling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LineFeed Handling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acing Speed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Acing Character 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Blank Line Expansion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End of Line Character    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U Use OUTPUT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outgoing data is translated. Transla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Alt-A OUTPUT Translate table. When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not translated and is sent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C Carriage Retur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the CR. (Decimal 1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     All CR's are removed while the file is transmit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   Adds a trailing LF (Decimal 10) after eac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L LineFee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the LF. (Decimal 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    All LF's are removed while the file is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CR    Adds a leading CR (Decimal 13) before each 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P Pac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ontrols the speed of the data transfer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If the remote computer is able to receive text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, this value should be zero, the defaul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sending ASCII data without any pacing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ay between each transmitted character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Speed value. Pacing Speed is expressed in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 = 1 second). 25 milliseconds (1/40 sec) is a goo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A Pac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cing character is specified, QMODEM 4.6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at character is received before it send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. If NONE is specified, the transfer will not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ines of text. Use this only when you ar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always prompts for each line of tex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o change the setting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rough the ASCII character set and press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harac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you may want to control transmission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QMODEM 4.6 TEST DRIVE allows you to do just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cing character to ASCII 255 (or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know will not be received by the other system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pauses after sending each line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nd the next line. Repeat this procedure until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End 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B Blank Lin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blank lines (lines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CR and/or LF and no other text) should be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t least one SPACE as a lea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nline systems and BBS's interpret a blank line,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as an end-of-message indication. If your tex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the first one will cause the other system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essage text, issue an end-of-message prompt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put. Since additional message text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unpredictable results can occur. Setting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ON will eliminate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E End Of Li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ferred to as EOL, this is the character that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es as the last character in a line. Most often (I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MODEM 4.6 TEST DRIVE Internal Editor)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character (ASCII 10), which is usu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ASCII 13). If your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different EOL character, you should 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value incorrectly results in a jerky or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pload a message to your local BBS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as created with the QMODEM 4.6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a good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start each message line with a colon ":", which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the pacing character. Most also terminate messag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lank line is received. To successfully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ASCII transmit option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OUT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rriage Return Handling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ineFeed Handling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cing Speed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cing Character             : 5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lank Line Expansion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nd of Line Character    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     Protocol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oggles specific to the file transfer protoco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Overwrite Files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uto-Increment Filename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ave Partials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lear Batch Screen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Zmodem Autostart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O   Overwri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A   Auto-Incremen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toggles work in tandem to control how download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. The rules are not that complicated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detail. One of the combinations will b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confusion to a minimum, the exception to the ru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rotocol and will be discuss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prompted for a filename in one of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a check is made to see if the file already exis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the Auto-Increment flag is checked. If it is set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lename entered gets incremented an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o-Increment flag is set OFF, then the Overwri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checked. If this is set ON, the existing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nsfer begins. If it is set OFF, then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different filename before the transfer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to the rule: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using any protocol except Zmodem (ye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n exception to the rule), the Auto-Increment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irst, and then the Overwrite flag. With Zmodem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called Crash Recovery. This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ntioned flags under certain specific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downloading already exists and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smaller than the one being downloaded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he file on disk is a Partial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hen attempts to use Crash Recovery to pick up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turns out that the two files are not the sam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ules apply. IE. A check of the Auto-Increment fla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Overwrite if Auto-Increment is OFF. If Overwrit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 file is SKIPPED by the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S   Save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al is created when the Save Partials flag is set 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borts. The portion that has been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leted. If it is set OFF, then any partially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rased when the transf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C   Clear Batc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toggle that deals with Uploads. All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Downloads. One of the new features 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support for Batch Uploads. The Batch Entry Window (B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ability to retain the entered information so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tch upload to several different system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 the entire B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atch upload completes, this flag is checked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 information should be cleared. The default is ON.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set OFF, you can still clear the old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W with a press of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Z   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start When this parameter is ON, Zmodem fil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rted automatically whenever a Zmodem downloa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received. If this parameter is OFF, Zmodem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tarted manually with the PgD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requires access to specific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ust be defined in the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nline Help      QMODEM.HLP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creen Dump      SCREEN.DMP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apture          CAPTURE.CAP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og              QMODEM.LOG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ackScroll       SCROLL.SAV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View    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rinter 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ime/Date Stamp 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O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MODEM 4.6 TEST DRIVE online help file,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QMODEM 4.6 TEST DRIVE program.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 is QMODE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QMODEM 4.6 TEST DRIVE from different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edit this and include the full drive: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HLP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QMODE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S    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o which QMODEM 4.6 TEST DRIVE screen d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T) are saved. QMODEM 4.6 TEST DRIVE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MP suffix to the specified filename if on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SCREEN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C    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ere session data is recorded wh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is ON. QMODEM 4.6 TEST DRIVE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AP suffix to the filename if one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CAPTURE.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L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ere QMODEM 4.6 TEST DRIVE logs all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Log can be star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N/O/T/U -- aUto Log Start) or explicitly with the Alt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QMODEM 4.6 TEST DRIVE automatically appends the 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to the filename if one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Q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B     Back-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o which the scroll-back buffer is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does not assign a default suffix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SCROLL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V    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name of the program which is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V command. Any valid program can be executed by Alt-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a powerfu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C:\UTIL\LIST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keywords may also be specified as a View option: @F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@EDITOR. If @FSE if specified,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will be used for all file viewing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@FSE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EDITOR keyword, if specified, causes th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ternal Editor to be replaced with an external progr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@EDITOR QEDIT 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@EDITOR" is not specified, the QMODEM 4.6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be used for internal editing of scripts or n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@EDITOR and @FSE commands should always be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. (as shown in the abov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P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used when specifying a printer. It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 such as PRN, LPT1, or LPT2. Or, it can als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 like the others in this menu. If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PRN (the default DOS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MODEM 4.6 TEST DRIVE will append new data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, capture, log, and back-scroll files if they exist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, a prompt for their creation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mmand is issued. File names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cording feature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T     Time/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does not have a separate sub-menu. (what?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ggle? nah...) When set ON, the Screen Dump, Cap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files will have Time and Date Stamp header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appended data. This is appended each time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not between each line added to the file. When set OFF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placed before the appen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s define run-time parameters which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QMODEM 4.6 TEST DRIVE. These parameters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Character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     Option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is a list of feature switches which control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at do not fit under Video, Modem or Protocols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Beeps &amp; Bells         ON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NSI Music    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DEL/^H Backspace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uto-Start LOG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Keypad emulation      OFF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ENQ response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Guard Alt-H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0xE0 Doorway Codes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lt-D FON Book 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B  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or deactivates the QMODEM 4.6 TEST DRIVE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produced when connecting to another computer, 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a file transfer. This toggle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A  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N will permit QMODEM 4.6 TEST DRIVE to pla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f found in the incoming data stream. This togg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via the Alt-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D   Del/^H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defines the character which is genera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is pressed. When OFF, a ^H (standard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s generated. When ON, a DEL is generated. Thi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via the Alt-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rl-Backspace] will send the reverse of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ON, ^backspace will send a ^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U   Auto Star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ON, QMODEM 4.6 TEST DRIV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ctivity in the LOG file defined in Alt-N/F/L when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If set to OFF, activity logging must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with the Alt-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K   Keypa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numeric keypad operation whe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toggle is ON. When Keypad emulation is ON,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will send the correct cursor control sequenc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erminal Emulation section of the manual.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, the keypad function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Alt-G Emulations sections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E   ENQ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the action taken when an ENQ ^E i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ON, then the contents of Function Key Alt-F12 is se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. When set OFF, the ^E is processed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haracter. Refer to the Alt-J command on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Alt-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an act as ENQ/ACK flow control. If the characters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Alt-F12 and this is set ON, then ever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sends the ENQ, an ACK (^F) will be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G   Guard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how the Alt-H Hangup command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ON and press Alt-H, a window will open confi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nting to hangup. When set OFF, the Hangup command is 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0   0xE0 Doorwa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whether or not the enhanced 101-key E0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transmitted. When set ON, the special 3-byt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for any of the enhanced keys. When set OFF, the E0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their 84-key keyboard equival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   Alt-D FO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 FON Book menu was created under Toggles to make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the toggles relating to the Alt-D command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Beeps &amp; Bells         ON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NSI Music    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DEL/^H Backspace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uto-Start LOG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Keypad emulation      OFF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ENQ response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Guard Alt-H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0xE0 Doorway Codes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lt-D FON Book 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Tag Advance   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AutoStart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Clear tags on FKey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Write FBK file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T Tag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agging entries with the SPACBAR in Alt-D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r move down to the next entry. When set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does not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A Au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6 TEST DRIVE will come up in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itially. When set OFF, the TERMINAL mode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QMODEM 4.6 TEST DRIVE with the /S= or /HO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the Auto Start toggle is ignored and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C Clear tags on 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using one of the FKeys to tag and dial will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U- Untag All command first. When set OFF, pre-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remain, and any new tags ar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W Write FB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any changes to the FON book will result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FBK Backup file to disk. This Backup is the same siz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When set OFF, no FBK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very handy for floppy disk users where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extra FBK file written to disk. It does tak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write this to floppy, not to mention the extra 23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) disk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     Options Runtime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arms consist of 6 parameters which can be set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specific aspects of QMODEM 4.6 TEST DRIV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imilar to the TOGGLES menu and replace previous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ke Parameters. To change the toggle setting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's highlighted letter or cursor to the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EMS for Overlays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Int16 Enable    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hare IRQ's         OFF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Optimum Shell   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-- Disk Shell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alibrate DELAY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E   EMS for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o use EMS memory 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If set ON, the QMODEM.OVR file will be loaded in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Also, EMS memory will be used to store the SWAP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D/S)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MS memory will significantly improve perform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verlay-related disk activity. The amount of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to store the Overlay is slightly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QMODEM.OVR file. Other aspects of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y draw on the available EMS memory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I   Int16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6 TEST DRIVE uses an internal Interrup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to access the 101-key enhanced keyboards.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F11 &amp; F12 keys to be used if they are pres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F, the normal DOS interrupt handler is us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use the F11 &amp; F1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trokes in QMODEM 4.6 TEST DRIVE do require th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 to be used. F11 &amp; F12 have already been mentio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nter, to toggle the Status Line information is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n enhanced keyboard, or the BIO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e, you cannot toggle this to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S   Share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QMODEM 4.6 TEST DRIVE will correctly share interru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nd EISA bus equipped computers. When set OFF,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not pass interrupts on to the previous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 if any were present. If you are running a PC, XT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system, then this should b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O   Optimum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QMODEM 4.6 TEST DRIVE will attempt to remove all but 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elf from memory before all shell operations (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, Alt-R drop to DOS, etc.) If the EMS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, then it first tries to store the copy into EMS mem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free EMS or the EMS USAGE is OFF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swap to DISK. If there is not enough DISK sp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D   Disk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works only when the Optimum Shell toggle is set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FF, this toggle has no effect. Assuming the Optimum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is toggle controls whether or not the Swap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, then a Disk file will be attempte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EMS memory to hold the Swap file (or the Us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set OFF). If OFF, and you have run out of EM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C   Calibra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DELAY When set ON, the internal timer rout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ibrate itself periodically. This c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running under multitaskers or running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(the latter is strongly discouraged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     Option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allows user-specified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ree storage areas: The scroll-back buffer,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nd the Overlay memory allocation. These valu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meet vary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Lines of Scroll-back  1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ownload Buffer       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Overlay Buffer (K)    4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L   Lines of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llocated as the maximum number of lin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croll-back buffer. Values from 0 to 100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D   Downlo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ata is stored into the download buffer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full, it is copied to disk. Each buffer is 128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8 to 240 buffers can be allocated. When receiv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hard disk or to a RAM disk, use the smallest allocation (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allocation when downloading to a diskette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fficiency. Large allocation are at the expen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O   Over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30K. Increasing this value will reduc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during the loading of program overlay fil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of memory. Anything above around 64K is just was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MODEM 4.6 TEST DRIVE seems slow,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in 5-10K increments until execution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QMODEM 4.6 TEST DRIVE may vary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operating system's own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TSRs) loaded. If QMODEM 4.6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sufficient memory, it will re-allocate i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-fit algorithm and will issue a warning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     Options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can generate various sounds to sign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 or the completion of a file transfer.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sounds are generated is controlled by the Alt-N/O/T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, or the Alt-B command in terminal mode. These sou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 in the Options Soun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Connect tone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Գ Upload tone     1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Download tone   1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   Options Sounds Connect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lti-note jingle has its own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U   Upload 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D   Download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requency in Hertz of the beeps that are produ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of each file transfer. A sample will be hea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se. The default frequency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tones is 12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Connect tone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Գ Uplo�����������͸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Down� 1 -  1200 �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ͳ 2 -  1400 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3 -  16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Max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1 Connect To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2 Connect To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3 Connect T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produces a 3-note jingle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. The default frequencies for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1200, 1400, and 1600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be changed to suit your taste. All 3 notes ar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change. To change a value, typ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ype in the new valu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3 Max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under the Connect Tones menu. It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iterations of the Connect tones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via the Alt-D Phone Book. Remember,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You can always cancel the tones with a press of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     Options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values affect the timing of certain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Գ Status window  1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File transfers 1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BREAK timing   5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DTR timing     5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S   Statu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oggles or immediate commands have an accompany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hange in QMODEM 4.6 TEST DRIVE's status.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, expressed in hundredths of a second,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ime these status window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300, for a 3 seco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F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errors such as Short/Long blocks can occu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, buffered modems when the COM port rate is fix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value. Adding a file transfer delay of up to 20 second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depending on the system you are communicating with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et to a non-zero value any time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exceeds the actual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B   BREAK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milliseconds that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the BREAK signal high when Ctrl-End is 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ialing setup options. Values from 0 to 2000 (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 ar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D   DTR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milliseconds that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the DTR signal low when specified in the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Values from 0 to 2000 (2 seconds)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     Option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nd field masks are used to chang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looks and acts. The first fou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cosmetic than anything. The picture masks are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Character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Beeps &amp; Bells         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ANSI Music            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Status Line Filler  � 17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Phone Book Tag      � 25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Notes Tag           � 24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Date Mask      mm-dd-yy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Time Mask      hh:mm:s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lapsed Mask   hh:mm:s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separator or indicator value,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press the direction keys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values. When the desired character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Press Esc to leave the characte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lect Pick Lis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Beeps &amp; Bells         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ANSI Music            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Status Line Filler  � 176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Character Select Window �������������������͸1 �</w:t>
      </w:r>
    </w:p>
    <w:p>
      <w:pPr>
        <w:pStyle w:val="PreformattedText"/>
        <w:bidi w:val="0"/>
        <w:jc w:val="left"/>
        <w:rPr/>
      </w:pPr>
      <w:r>
        <w:rPr/>
        <w:t xml:space="preserve">          �   � � � � � � � � � � � � � � � � � � � � � � � � � � � � � � � �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         � � � � � � � � � � � � � � � � � � � � � � � � � � � � � � � � � �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 � � � � � � � � � � � � � � � � � � � � � � � � � � � � �   � � 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 </w:t>
      </w:r>
      <w:r>
        <w:rPr/>
        <w:t>.  for more 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B  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Single note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happens to be the Decimal representation of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o it cannot be accurately represent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in the Status line to sh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s &amp; Bells is 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ange this to another charac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DOS Print Screen function if you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tSc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A  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Double note (ASCII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in the status line to show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ange this to another charac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PrtSc function. The double music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uses Epson and compatible printer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S   Status Line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Hash block (ASCII 1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as an area separato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P   Phone Book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Check mark (ASCII 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s used in the Alt-D Phone Book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tagged for dialing or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N   Notes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Triplet (ASCII 2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s used in the Alt-D Phone Book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an attached No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D   Dat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T   Tim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E   Elaps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aximum amount of flexibility and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IME and ELAPSED TIME routines can be used interna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picture mask to indicate how a give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a date variable contains Januar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nd you want to display it. There are severa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masks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   01/02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   1/02/90   (note the Case dif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dd/yyyy    01/02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yy   01-02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yy   02/01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-yyyy   2-0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icture masks, the CASE of the letters is significan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re Upper case, then any leading zeros are substitu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haracter. If the letters are lower case, then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are left in place. This applied for both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rings are handled in a similar fashion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characters are available fo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am/pm (12-hour) format as well as military (24-hou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s say it is 1:02pm and you want to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format. Here are some possible picture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13:02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       13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te     01:02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t       1:02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13:02:00  (note the Case dif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te   1:02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ring representations of time are always assu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litary format unless a 't' appears in the picture ma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(em) in the mask should always be accompan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't' (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 general idea of what picture masks do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characters that can appear in them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re meaningful in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is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M'  Month  (dat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, 'D'  Day    (dat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      Year   (date, notice 'Y' is a lite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, 'H'  Hour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M'  Minutes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, 'S'  Seconds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 'p' or 'a'      (time depend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'm'             (usually follows the '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shown above is treated as a liter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s use the same format as regular Time mask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lapsed times count from 00:00:00 as 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recommended that you do not include the t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make it us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exit the Setup Menu with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s to be saved in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Exit Menu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</w:t>
      </w:r>
      <w:r>
        <w:rPr/>
        <w:t>Save Chan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</w:t>
      </w:r>
      <w:r>
        <w:rPr/>
        <w:t>Aband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/S    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the QMODEM.CNF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/A     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configuration menu and do not save th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hile at the main menu level has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hanges to be tested before being saved with Alt-N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 4.6 TEST DR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features a wealth of commands, many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options, and used for different purposes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ircumstances. This sect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ll the commands in detail and -- mostly -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Strip/Repla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/Replace is more commonly known as character trans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may be necessary when communicating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ose ASCII codes (the computer's alphabet)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d by your PC. There are 256 ASCII characters, ran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0 to 255. "Stripping" a character cau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removed from all incoming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Table Selection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>Select Table to Ed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</w:t>
      </w:r>
      <w:r>
        <w:rPr/>
        <w:t>1 -  INPU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</w:t>
      </w:r>
      <w:r>
        <w:rPr/>
        <w:t>2 -  OUTPU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Your Choice 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1 or 2 displays a screen contain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0 through 127 and their respective translation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ranslation is not performed by default, all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e first time you use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translate table are the original and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of the current value. Charact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will appear highlighted until changed back to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quick visual cue showing what has 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INPUT Strip/Replace Table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In Character | |  Out Character | |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 0-  0]  16- 16   32- 32   48- 48   64- 64   80- 80   96- 96  112-112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-  1   17- 17   33- 33   49- 49   65- 65   81- 81   97- 97  113-113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-  2   18- 18   34- 34   50- 50   66- 66   82- 82   98- 98  114-114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-  3   19- 19   35- 35   51- 51   67- 67   83- 83   99- 99  115-115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-  4   20- 20   36- 36   52- 52   68- 68   84- 84  100-100  116-116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-  5   21- 21   37- 37   53- 53   69- 69   85- 85  101-101  117-117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-  6   22- 22   38- 38   54- 54   70- 70   86- 86  102-102  118-118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-  7   23- 23   39- 39   55- 55   71- 71   87- 87  103-103  119-119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-  8   24- 24   40- 40   56- 56   72- 72   88- 88  104-104  120-120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-  9   25- 25   41- 41   57- 57   73- 73   89- 89  105-105  121-121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- 10   26- 26   42- 42   58- 58   74- 74   90- 90  106-106  122-122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- 11   27- 27   43- 43   59- 59   75- 75   91- 91  107-107  123-123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- 12   28- 28   44- 44   60- 60   76- 76   92- 92  108-108  124-124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- 13   29- 29   45- 45   61- 61   77- 77   93- 93  109-109  125-125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4- 14   30- 30   46- 46   62- 62   78- 78   94- 94  110-110  126-126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- 15   31- 31   47- 47   63- 63   79- 79   95- 95  111-111  127-127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RROWS-Movement   S-Swap   SPACEBAR-Change   F10-Save  ESC-Exit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(translate) an incoming ASCII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half-box cursor to the desired ASCII value/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or replace. The numb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 is the original ASCII value; the number on the righ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lated character which you will see w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Space Bar once. A prompt will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asking for an number between 0 and 255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character, replace the number on the right with a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[ENTER] to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SCII specification was a 7-bit code allow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characters (0-127). All modern-day computers add an 8t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original 7 to allow another 128 characte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is also referred to as the High Bit. Pressing the [S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ternate the translate table display between the lower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127) and higher 128 (128-255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though a standard exists for most "lower"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is is not true of the "upper" 128 values.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values are assigned freely by each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. For example, Apple, IBM, and Commod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cally different standards in assigning character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values (the IBM PC uses the high-bit valu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, symbols, and line/box-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press [F10] to save the chang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ESC] to abort the changes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make a change, and press [ESC]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ave your changes. Respond with [Y] if you d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or [N] if you reall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      Beeps and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 is used as an audible warning when certain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(i.e., successful connection, or completion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). Since the speaker volume cannot be adjus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urn it off. You can toggle the noise on and of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C      Clear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screen of all informatio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; a very useful feature. For example, thos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reens displayed on certain Bulletin Boards can utt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screen colors, sometimes leaving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on-black which is hard to read. Using Alt-C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your screen back to your configuration selection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life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een colors were changed while executing a Script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creen colors will only remain in effect until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 Once the Script has ended, default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(but may require an Alt-C to invok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T100 emulation mode, Alt-C only clears the active scree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op and bottom margins. This area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can hold up to 200 entrie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: name, number,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script name, date of last connect, total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ransfer protocol, and du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rectory entry has the ability to have "Note 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This file is a standard ASCII text file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ll information relating to that entry: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eing called, hours of operation, Sysop name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is text file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not allocated or 60K, which-ever comes first. Ent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Notes are identified in the Dialing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-bar symbol (or Alt-N/O/C/N if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mmediately following the entry's number. Entry #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napshot has an attached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MSI HQ BBS System                1-805-873-2400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ed/Bar          Edit               L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..,PgUp/Dn,^PgUp/Dn-Move Scroll Bar   ENTER-Dial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screen is divided into 2 section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section displays directory entries, the current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agged entries (more on this in a moment)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-defined Dialing Prefixes, and the actual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The lower screen section displays all availabl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C has EGA or VGA display capabilities, or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least 43 lines on the screen, the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additional 10 lines entries per scre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snapshot does not show is the scrollbar curso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wide highlight identifying the current direct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moving the scrollbar cursor ar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own - PgUp/PgDn - ^PgUp/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ove the scrollbar cursor one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gDn] displays the next directory page unles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displayed. Pressing [PgDn] while in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auses wrap around back to the first directory p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inciple applies to the [PgUp] key, but in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PgUp] will position the scrollbar curso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(#1), while [^PgDn]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(#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P/SP     Spacebar Tag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ialing Directory commands operate on tagg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important to understand what tagging is.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ble to describe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ialing directory commands such as Revise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, act only on entries that are tagged. For example,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entries, you first tag the entries to b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Delete option. To build a dialing queue,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entries, and press [ENTER]. As you will se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thods to accomplish the same things, each hav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. The rest of the commands are there to make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ethods used to tag entries;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or [^Spacebar], the [Q] key, and a third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. The Spacebar is the most commonly used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"Q" tagging will be briefly discussed here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more detail later on. Implied tagg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under the Deleting Entries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entries are identif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y are displayed in a different color (provided you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ines them as such)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y are preceded by the special check-mark character "�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s the difference between the "�" , "P",and the "Q" tags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question. If the Script field is blank or contains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Script exists, then the "�" tag is used. If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specified for that entry, but the scrip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letter "Q" is used as a tag character instea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entry uses Prefix modifiers, it is possible to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them by using the ^Spacebar. This puts the lette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Q would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 why the letter "Q", anyw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ood question. "Q" stands for "QuickLearn",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uilding part of QMODEM 4.6 TEST DRIVE. As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ed, QuickLearn records your intera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 and creates a Script file which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s these actions the next time you call. As a res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rocess becomes automated. A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facility is included later on in this manual. We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ickLearn sure beats a poke in the eye with a sharp st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neat feature, well worth pay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now have entries tagged... now w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Dial them, Revise them, or 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tagging an entry is as simple as tagging it; use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With the cursor on a tagged entry,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Ins     Insert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entries has never been easier! Simp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to where you want to place the new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[I] or [INS]. All entries from the Scrollbar dow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ownward and a new blank entry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ert a new entry, another entry must be del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is searched from bottom to top to find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then deleted. If there are no blank entri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mmand is aborted. You have to delete an en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ntry has been inserted, you can then use the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mod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/D, Del   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ultiple entries requires that they first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you must tag a single entry before you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ear it? No, not q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tagged entries, it is assume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entry at the cursor. Internally,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gged, then the requested command is execute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method mentioned earlier, which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agging action on your part. Thus,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single entries, you do nothing more than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 QMODEM 4.6 TEST DRIVE does the rest. To clea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move the scrollbar cursor to it, and press either [D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cannot be used when multiple entries ar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. To clear multiple entries, tag them fir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, then press [^D]. The scrollbar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agged entry and will display the Delet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entries are already tagged as the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peration (i.e., dialing), and you wish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, REMOVE ALL TAGS FIRST by typing "U". Sinc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ay be elsewhere in the directory, and not visi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, it is easy to assume that implied tagg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when in fact it will not. It is advisable to check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displayed at the top of the dialing directory scr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any "implied-tag"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the difference between explic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tagging, let's look at an example. In the screen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#5 was tagged, and [^D]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Z:\docsfon.FO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1                        Prefixes &gt; AB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est Node at MSI                 1-805-555-1212  38400 8N1  TESTING.SC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MSI HQ BBS System                1-805-873-2400  38400 8N1  MSI.SC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�� Old BBS to Delete                      555-1212   12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 2400 access #            `B555-1212   2400 8N1  GENIE.SCR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�� Delete Entries and/or Notes �͸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�                                �400 8N1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ͳ      1.  Notes Only            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�      2.  Entries &amp; Notes       �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�    ESC.  Return to Directory   �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�                                �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� Your Choice ?                  � L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��������������������������������;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..,PgUp/Dn,^PgUp/Dn-Move Scroll Bar   ENTER-Dial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Entry window serves a dual purpose. It ca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Notes from an entry, or it can delete both the No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tself. Entries cannot be deleted without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eing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y #5 has an attached Note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2 from the menu would delete the Note fil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If entry #5 did not have an attached Note and w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1, no action w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 you select is applied to ALL tagged entri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"Notes only" from certain tagged entries cannot be d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separ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Phone Book is backed up prior to deleting ent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lt-N/O/T/F/W set ON. In either case, the N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 backed up. Once Notes are cleared, they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/R          Revise Tagged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e command is used to edit directory entries.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can be revised in a group. Simply tag all the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vise and press [^R]. If no entries are tagge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will revise the current entry (implicit tagging).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tagged and you press [R], only the entr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will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e Entry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est Node at MSI                     EF555-1212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�������������� Revise Entry �������������͸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� Name        Test Node at MSI�����������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�  Executive N� Number      1-805-873-2400�����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� Password    ��������������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� Script      ������������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� Baud Rate   38400�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� Data Bits   8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� Parity      N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� Stop Bits   1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ͳ Duplex      F                           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� Protocol    X                           �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� Last Call   08-09-90                    �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� Times On    0����                       �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���������������������������������F1 Help�;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hange the NAME field                         [F10] Save    [Esc] Ex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e several Multi-field Edit windows in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 You simply move the cursor to where you want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. Several fields in the menu allow popping up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y pressing [F2] when the cursor is in the field.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s you cursor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changing the information, press [F10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In the unlikely event you made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restore the enti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vising multiple tagged entries, the Revis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ies one at a time, in sequence. As each entr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(or you exit the Revise Menu via [ESC]), the n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until all tagged entrie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he world of modems, BBSs, online serv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you might at this point be wonder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umbers to add to your dialing directory. To help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we've included the file WCLIST.TXT on your QModem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ains an up-to-date list of Wildcat! BBS systems,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rea code. Chances are there's a Wildcat! BBS in you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welcom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    Tag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is used to tag entries based on their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text content of their Name, Number field, or Attache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n addition, Tag Multiple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s from entr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T] will display a small prompt window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���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Enter line #'s,  P[prefixes]#[suffixes],  T-Text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view the option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#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ag entries based on their number in the director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entries 1, 22, 23 and 40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1 22 23 40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reminiscent of earlier releases of QMOD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e user for the numbers to be di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prefixes]#[suffix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fix or suffix may be added to, changed, or deleted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hone number by preceding that entry's numb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al entry #1 and add the prefix modifier 'A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'B' to the end of the numb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PA1B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' modifier means that one or more prefix codes will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llow the entry number, and that these are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hone number. In the example above, the prefix 'A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fore the number, and 'B'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Suffix 'B' from entry #1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PA1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'A' prefix is kept, it is typed. 'B' was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'B' suffix is removed. Taking this one step furth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prefixes/suffixes from entry #1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P1�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agging of entries based on a tex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AM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UMBER fie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ttache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xt string to be searched is preceded by the letter '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evious phone book example, let's tag all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319 area code, as well as those using V9600 modems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the modem information in the Attached Note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T319 TV9600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'T' is not case sensitive and text searc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parated by at least one space. Also, tex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not contain imbedded spaces. The space,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and the end of the prompt line are text search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is a powerful tool in the Alt-D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] will remove all tag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bout to use an "Implied Tag" command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make sure other entries are not tagged (the tag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op of the directory screen). If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, you may want to use Untag All to remove the tag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Quick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Q] toggles the QuickLearn tag for the current ent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eld is non-blank. Connecting to a Q-tagg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QuickLearn Scrip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QuickLearn by using the letter "Q" to ta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pacebar. When you connect, QuickLear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ing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feature is described in detail under the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Start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ll begin dialing tagged entries in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tarting from the current scrollbar position. If no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ged, the current entry will be tagged and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The Redialer will cycle through the tagg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connection is made or you press [ESC] to ha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will not dial entries with blan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lso, the information in the number field is not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Redialer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edialer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   : MSI HQ BBS                               Last On : 08-09-90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umber : 873-2400                                 Total # : 10112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cript : MSI.SCR                                  Attempt : 1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dem  : ATDT266-0540                             Start   : 22:49:34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tus : 50  Seconds remain until Cycle           Current : 22:49:34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C-Cycle   K-Kill   X-Extend Timer   ESC-Exit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screen is divided into four area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all in progress and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identifies the dialed entry by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the name of the attached Script, if any.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racks the commands sent to the modem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it. The status line displays timely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n progress. The upper right displays the date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, the total number of successful connections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aled, and the number of dialing attemp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 The lower right display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ession was started, as well as the current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aler window, the 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ycle          Pressing [C] cancels the current call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the next tagg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ill           Pressing [K] cancels the current call and un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, effectively removing it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tend Timer    Pressing [X] key increases the dial cycl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5 seconds. The cycle delay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the Redialer waits for a conn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the next entry (or the same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one is being called). This delay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Alt-N/M/C/H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  Pressing [ESC] cancels the current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 the dialer. Explicitly tagge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message area reports messages from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er. Modem messages are returned in response to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may include codes such as BUSY, NO CARRIER, VOI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responses such as BUSY, VOICE, and RINGING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by your particular modem. Check your modem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return codes are available. Modem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Alt-N/M/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may return the following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ed [C] to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s been un-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was pressed to remo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pressed, Dialing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was pressed, and you are returned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iming period ex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ycle delay expired before a conn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sy or modem timed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four modem Error messages (Alt-N/M/M)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and the call w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returned the Connect message (Alt-N/M/M/C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on-line. If the entry has an attached script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be immediately erased, you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r, and control will be passed to the script.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is attached to the entry,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erminal screen to view the on-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pausing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attempt was unsuccessful and the dial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before placing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halted. Incoming call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dial Cancel message (Alt-N/M/M/R) w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dial attempts, indicating that a call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at the same time dialing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Seconds remain until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all is in progress. After XXX secon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will be canceled if a connection is not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elay is specified in the Alt-N/M/C/H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have an internal timer which will cause the uni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after waiting for a specific time for a conn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(most have a 60 second default). If the modem ha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elay expires, your modem's delay is shor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C/H setting. It is advised that you set the modem'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lue high enough not to conflict with th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etting. Parameters passed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passing control to a linked script, the rediale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following pre-assigned str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     the name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     the numb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    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       the parity, data and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   the password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   the default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     the name of the linked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   the name of the attached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remain in effect for the duration of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cripts and string variable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not in the dialing directory, it can b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Pressing 'M' displays the Manual Di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������������������ Manual Dial �����������������͸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� Phone number &gt; ������������������������������  �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������������������������������������������������;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Enter the phone number to call   ESC-Ex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commands may contain up to 30 character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The number is not checked for validity. The data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field will be passed to the modem as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real entry. Any Prefix modifier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F2}-{F12}    Spee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w feature is Function Key Speed Dialing. El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[F2] through [F12], can be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or the Attached Notes to allow for dialing 1 or a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. Alt-N/O/F/C , Clear on FKey,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tag All command is executed before tagging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the F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left and right curly braces { } to surround the F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Z:\QMODEM.F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Sub Line 7            {F9}             555-6035  38400 8N1  MS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Home Qmodem Host                       555-5555  38400 8N1  QHOST!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�  Sub Line 2            {F11}            555-6157  38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Sub Line 3            {F10}            555-6256  192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Sub Line 4            {F10}            555-6324  38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Sub Line 5            {F10}            555-6006   2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Sub Line 6            {F10}            555-9834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Exec-Net               {F3}      1-914-555-5566  38400 8N1  EXECNET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Sub Line 1                             555-1453  38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GEnie_Local                            555-7623  38400 7E1  GENIE.F2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4 FKeys are used as hot-keys. {F3}, {F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F11} each dial a single entry in the FON book. {F10}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will tag 4 entries all at the same time!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Key definition does not have to be in the Name field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etly tucked away in the attached Note file of an entry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Edit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haracters are used at the beginning or end of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or anywhere between) to add standard and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nformation to the numbers as they are dialed. A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s simple as "Dial 9 to get out" or "Dial 1 f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", or it may hold a 7-digit SPRINT or MCI loc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When used at the end of a number, the prefix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which may be used to store a PBX access code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ecial cases, prefixes may even be used to stor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] displays the Prefix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est Node at���������� Revise Prefixes ��������͸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� A  ATDT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� B  AT&amp;M0DT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�  Executive Ne� C  AT&amp;M4DT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� D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� E  555-1212,,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 � F  1234567,���������������������� � 2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� G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� H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� I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ͳ J  ������������������������������ 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����������������������������F1 Help;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ed/Bar          Edit               L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Edit Prefix Characters   F10-Save   ESC-Exit with no changes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allows up to 10 Prefix codes, assig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 through J. Each prefix code can store 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5 Prefix codes have been defined.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hone number for entry #1 contains codes E and 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multiple Prefix codes in any posi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efine a phone number using its Alpha repres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uch as "1-800-DECDEMO" may be a valid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Dialer will substitute the prefix values of letters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hone number. For all we know, 1-800-DECDEMO might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Outer Mongolia ($98.55 a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total length of the diale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(es) does not exceed your modem's maximum comman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 should be listed in your modem's opera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limit dialing input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yes-compatible modem, you will notice that Pre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, B, and C look amazingly similar to the Mode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fined in Alt-N/M/M/P. That's because these prefi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se alternate dialing commands, preced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with the special character ` (left tick mark or singl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). When it detects that special character, i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 which immediately follows instead of the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a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he MSI HQ BBS System                `A873-2400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Test Node #2                   `C1-805-305-0650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Test Node #3                         `B555-1212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assumes a modem with an MNP error-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hat is enabled with the AT&amp;M4 command, and it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T&amp;M0 command. The DT "Dial Tone"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tone-dial the number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y #2 will be dialed with an AT&amp;M4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enables MNP error-correction and dials the MSI 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which operates a few HST modems). Entry #3 will b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T&amp;M0DT command, which disables MNP error-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555-1212. Entry #1 will be dialed with a standard AT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will not affect the current state of MN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` modifier to enable or disable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features, be sure to set the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N/M/M/P) to the mode which you use most often.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only need to override entries that do not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ode. In the previous example, your defaul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hould be "AT&amp;M4DT". Prefix `B would be used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N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Attach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information can be "Attached" to each directory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with a single keystroke. The data is stored 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s which can be edited with the Internal Editor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f your choice (as defined in Alt-N/F/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ote file, update an existing note, or view one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r to the entry and press "N". The Note command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command and does not affect the tagging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When you press "N", the current entry's Not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demonstrates the us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Notes for The Forbin Project WILDCAT!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    Col 1          Indent     D:DOCSFON.1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Forbin BB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C: John Frie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: WILDCAT! 4.00 (Alpha test site)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UD: 1200-3840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M: Hayes Optima 28.8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RS : 24 hrs/da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TS: Internet, SmartNet, ILINK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screen overlays the command area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e current entry's name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note is used to sto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cannot be store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Using this method to document directory entrie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Text Search function (or a text search arg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 command) to locate entries based on BBS software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 in use, or supporte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ssigned to Note Files are transparent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are assigned permanently when the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Note files have the same file name as th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attached, and their file extension is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1..200, corresponding to the entry to whi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ote file is attached. The name of each no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each directory entry, which allows sor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losing the Note File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ternal editor, make sure that is create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-delimited ASCII files to insure that text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has an attached Note, a special symbo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mmediately following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Notes identifier can be changed via the Alt-N/O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Linke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ed Scripts" are executed when a connection is 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mmonly referred to as "Logon Scripts". Pressing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diting of linked scripts, much in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 command. The "V" command operates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command in that it is immediate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of other entries. When you press "V", the current entr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 linked script, the Internal Editor use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eld cannot be blank for the editor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Linked Script Edit Screen (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,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    Col 1   Insert Indent     D:FORBIN.SCR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QuickLearn Script generated at 12:16:09 on 02-20-89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May require editing before use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N   8_B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LINEFEE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N   XON/XOF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NOI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MUSI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N   SCROL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PRIN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ECHO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SP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BS_DE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meOut  30     ; Set Waitfor timeout to 30 seconds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for  "[N]onstop ?"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ay    100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nd     "n^M"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for  "What is your first name ?"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Text command is used to quickly sca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 specific text string. Entry Names,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tached Notes are searched starting with entry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earch, the Scroll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. Unlike the Tag Multiple command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not tagged Also unlike Tag Multiple, you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search argument. With the Find Text command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contain imbedde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F" displays the Find T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���������������� Find Text ���������������͸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� Search for &gt; ��������������������������� �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������������������������������������������;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Enter the text to scan for   ESC- Ex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text search also scans Note Files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is not found, the search could take a few second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is possible that the matching text is in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ather than and in the entry's name or number. If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press "N" to see the note file. Don't go off the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inking that the text search command is broken;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entry is reached before a match is found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 not found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Fi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Again command repeats the last Find Text comm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forward. If no additional matches are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No more matches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" command is used to load an alternate phone book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hone book does not exist, you will be prompted to 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displays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 </w:t>
      </w:r>
      <w:r>
        <w:rPr/>
        <w:t>FON File Allocation 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� &gt; D:\QMODEM\������������������������������������������������������    � 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new phone book, type its name (with optio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formation) in the prompt window and [ENTER]. The 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not required and will be forced on if not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oes not exist, a new one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ing the default parameter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C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hone book files must have a .FON extension. Shoul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Version 4.2 phone books with a different file extens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named with the mandatory .FON file type (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e changed as well to prevent duplication)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ecessary when Attached Notes were added. Since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signed the same name as the director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, duplicate phone book filenames would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 can be circumvented if phone books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- directories as long as the phone boo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.FON. (i.e., QMODEM.F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alternates the dialing directory display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f the "right half" of the directory.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fter the "O" key was pressed. Note the n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Password        LastCall    Total  P 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he Forbin Project WILDCAT!                     08-09-93    10112  G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�  Executive Network-InterLink                     12-02-93    21     Z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 Access Number       test*anguish    08-12-93    321    Z H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directory information displayed includes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LastCall, Total, P, and E. "LastCall" (last CONNECT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otal" (total CONNECTS) are maintained by the Redia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(rotocol) and E(Cho, or Duplex setting)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does not maintain "Last Dialed" and "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" fields; the Last Call and Total fields shown only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s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/P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produces a formatted ASCII copy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n a printer or text file. When pressing 'P'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valid DOS device or filename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lt-N/F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N default in the window. To override it, back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ew device 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Print Phone Book 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evice or File &gt;   PRN�����������������������������������������������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Enter the destination device or filename.   ESC-Exit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create a phone book listing and st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SAVEFON.TXT in the C:\QMODEM directory. Other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clude LPT1:, LPT2:, LPT3:, COM1: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of the formatted phone book lis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" 80 Column mod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Version 4.6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File : Z:\QMODE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             Number          Com      Scri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 Sub Line 7            {F9}              555-1212  38400-8-N-1  SYSOP2</w:t>
      </w:r>
    </w:p>
    <w:p>
      <w:pPr>
        <w:pStyle w:val="PreformattedText"/>
        <w:bidi w:val="0"/>
        <w:jc w:val="left"/>
        <w:rPr/>
      </w:pPr>
      <w:r>
        <w:rPr/>
        <w:t>2   ZSoft BBS                         1-404-427-1045  38400-8-N-1  ZSOFT</w:t>
      </w:r>
    </w:p>
    <w:p>
      <w:pPr>
        <w:pStyle w:val="PreformattedText"/>
        <w:bidi w:val="0"/>
        <w:jc w:val="left"/>
        <w:rPr/>
      </w:pPr>
      <w:r>
        <w:rPr/>
        <w:t>3   Home Qmodem Host                        555-1212  38400-8-N-1  QHOST!</w:t>
      </w:r>
    </w:p>
    <w:p>
      <w:pPr>
        <w:pStyle w:val="PreformattedText"/>
        <w:bidi w:val="0"/>
        <w:jc w:val="left"/>
        <w:rPr/>
      </w:pPr>
      <w:r>
        <w:rPr/>
        <w:t>4   Sub Line 2            {F11}             555-6157  38400-8-N-1  SYSOP2</w:t>
      </w:r>
    </w:p>
    <w:p>
      <w:pPr>
        <w:pStyle w:val="PreformattedText"/>
        <w:bidi w:val="0"/>
        <w:jc w:val="left"/>
        <w:rPr/>
      </w:pPr>
      <w:r>
        <w:rPr/>
        <w:t>5   Sub Line 3            {F10}             555-6256  19200-8-N-1  SYSOP2</w:t>
      </w:r>
    </w:p>
    <w:p>
      <w:pPr>
        <w:pStyle w:val="PreformattedText"/>
        <w:bidi w:val="0"/>
        <w:jc w:val="left"/>
        <w:rPr/>
      </w:pPr>
      <w:r>
        <w:rPr/>
        <w:t>6   Sub Line 4            {F10}             555-6324  38400-8-N-1  SYSOP2</w:t>
      </w:r>
    </w:p>
    <w:p>
      <w:pPr>
        <w:pStyle w:val="PreformattedText"/>
        <w:bidi w:val="0"/>
        <w:jc w:val="left"/>
        <w:rPr/>
      </w:pPr>
      <w:r>
        <w:rPr/>
        <w:t>7   Sub Line 5            {F10}             555-6006   2400-8-N-1  SYSOP2</w:t>
      </w:r>
    </w:p>
    <w:p>
      <w:pPr>
        <w:pStyle w:val="PreformattedText"/>
        <w:bidi w:val="0"/>
        <w:jc w:val="left"/>
        <w:rPr/>
      </w:pPr>
      <w:r>
        <w:rPr/>
        <w:t>8   Sub Line 6            {F10}             555-9834  38400-8-N-1</w:t>
      </w:r>
    </w:p>
    <w:p>
      <w:pPr>
        <w:pStyle w:val="PreformattedText"/>
        <w:bidi w:val="0"/>
        <w:jc w:val="left"/>
        <w:rPr/>
      </w:pPr>
      <w:r>
        <w:rPr/>
        <w:t>9   Sub Line 1                              555-1212  38400-8-N-1  SYSOP2</w:t>
      </w:r>
    </w:p>
    <w:p>
      <w:pPr>
        <w:pStyle w:val="PreformattedText"/>
        <w:bidi w:val="0"/>
        <w:jc w:val="left"/>
        <w:rPr/>
      </w:pPr>
      <w:r>
        <w:rPr/>
        <w:t>10  Exec-Net               {F3}       1-914-555-5566  38400-8-N-1  EXE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Copyright (C) 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s shown in the listing are assigned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number 1. Since the Print command does no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ies, these number are NOT the same as the entr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 in the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listing numbers will match only if blank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end of the phone book -- i.e., no empty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between non-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command, as its name indicates, sorts the phone boo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user-selected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y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y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y Total Conn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��������� Sort FON By: �������͸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� 1 - Name (ascending)         �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ed/B� 2 - Number (ascending)       �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� 3 - Total Calls (descending) �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������������������������������;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NUMBER-Pick a method to Sort By   ESC-Ex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sort field, press 1, 2, or 3 and then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, or press [ESC] to cancel the operation. Name an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are in Ascending ASCII sequence (A), with numb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efore letters. Sorts by Total Calls are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As a result, the most-frequently called entr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ward the top of the Phone Book (higher numb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fety measure, the Phone Book is backed up prior to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Should you change your mind, the previous unsort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hone Book can be restored immediately via the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cov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 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ny changes, a snapshot of the Phone Book is tak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Book is saved in a backup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nd a file extension of .FBK. The last Phon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an be restored immediately via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^U (Ctrl-U), QMODEM 4.6 TEST DRIVE looks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s the current phone book and an .F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If found, that file will be load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hone Book. If no .FBK file is found, 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, stating that no backup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t-N/O/T/F/W (Write FBK File) is set OFF,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ore the backup. There is no FB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Duplex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switches QMODEM 4.6 TEST DRIVE operation betwee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and Half Duplex modes. "Duplex" describes the metho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choing your keystrokes back to your terminal screen.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mode, the remote system you are connected to echo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back to you. In Half-Duplex Mode,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cho your keystrokes, and QMODEM 4.6 TEST DRIVE must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rrect Duplex setting will yield one of two results: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see any keystrokes displayed on your scre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or your keystrokes will be duplicated (i.e., HHEELLLL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you are operating in HALF Duplex mod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witch to FULL. In the second case, you are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mode and you should switch to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ayes-compatible modems feature an internal Echo sett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, the modem itself will echo your keystrokes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ettings are correct, but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, the modem is likely to be the culprit.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for switch settings or initialization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 local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E will display a Status window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tatus line for either FDX or HDX to see which mo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crip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internal QMODEM 4.6 TEST DRIVE programs.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features a command language to automa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chedule logons and interactions with remote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used on commercial service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, Dow Jones News/Retrieval, GEnie, MCI-Mail, News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BS systems such as PCBoard, WILDCAT!, Fido, and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ipt, you need only type a few keystrok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, dial the phone, connec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log on with your name and account number or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nd save information, and log off. Since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, there are no mistakes or wasted time spent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properly, scripts can save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script is a two step process. Pressing Alt-F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llocation Window, in which you m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cript name. You will then get a promp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which could be 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amples of Script File Allocation 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Script Fil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SCRIPT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Script File Execu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ipt to execute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Z:\SCRIPTS\COLORS.SC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Script Parameters (if any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Enter optional script parameters, space separated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ny additional parameters, if an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must be located in the Scripts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D/S Setup Menu. If the default directory is blank,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EST DRIVE will as look for the script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cripts, refer to the Script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  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Emulation feature allows QMODEM 4.6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like a terminal other than a standard PC displa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VT100 from Digital Equipment Corp. While 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mode, QMODEM 4.6 TEST DRIVE interprets device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o that it is displayed properly on the PC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ere a native terminal 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upports 7 different types of em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No emulation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    Emulates the ANSI.SYS of PC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  Emulates the Digital VT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925    Emulates the Televideo 9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G_A    Debug ASCII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G_H    Debug HEX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  Superset of ANSI for OPUS BBS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G, the following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Set Emulation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ctive Emulation is ANSI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1  TT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2  ANSI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3  VT1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4  TVI92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5  DBUG_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6  DBUG_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7  AVATA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our choice : 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esired emulation mode,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The screen will be cleared and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reflect the new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Split-Screen mode (via Alt-S), you may 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rminal emulation mode. In order to operate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mode forces TT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no specific character translations or function ke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SCII character set is supported with the IBM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codes 128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does not include cursor control codes or enhance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BBS systems, the ANSI emulation is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is recommended for BBS usage. Complet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compatibility is built right in. You do not nee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in your CONFIG.SYS file. Extens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T100 mode Screen clear commands because CompuServe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fference between ANSI and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Home the Cursor    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Clear Screen        0x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Erase End of Line  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upports the standard VT100 func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/full duplex, set/reset modes, scrolling region,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mode, special graphics character set, US &amp;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s, full display attributes including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ogrammable tabs 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dvantage of larger screen dimensions other than 80x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n EGA or VGA card that supports more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text mode. Assuming you have such a card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the desired mode (say, 132x43) and then select the VT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Until changed manually (via Alt-2, Alt-4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river), the screen will lock in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responds to the "Identify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x1B5B63 or 0x1B5A) with "ESC[?1;2c" (0x1B5B3F313B326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Home the Cursor    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Clear Screen       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Erase End of Line  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upports a partial list of Televideo 9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; cursor positioning, inverse video, and cus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Protected fields and multiple video pag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but will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ustom Emulation for debugging conne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the TTY emulation with the exception that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31 and 255 are displayed in mnemonics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Mnem.     Code  Mn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0    [NUL]     #16   [D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    [SOH]     #17   [DC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2    [STX]     #18   [DC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3    [ETX]     #19   [DC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4    [EOT]     #20   [DC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5    [ENQ]     #21   [NA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6    [ACK]     #22   [SY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7    [BEL]     #23   [ET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8    [BS]      #24   [C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9    [HT]      #25   [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    [LF]      #26   [SU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1    [VT]      #27  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2    [FF]      #28   [F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3    [CR]      #29   [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4    [SO]      #30   [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5    [SI]      #31   [U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255  [0x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a custom Emulation for debugging conne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nothing you've ever seen before... All data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HEX betwee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mple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1][74][0D][0D][0A][4F][4B][0D][0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typing AT[ENTER] and the modem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is a superset of the ANSI emulation. As such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information on ANSI applies to Avatar.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ere designed to be lean and mean. AVATAR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for packing replicated characters which can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ime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ntrol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   Type                    ANSI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A&lt;a&gt;      Attribute               ESC[n;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lt;a&gt;" is a single byte. The value of this attribut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video attributes used by IBM on thei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s. (Intense video is supported, black-on-bl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B         Blinking On             ESC[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is turned off by the next ^V^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C         Cursor Up               ESC[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D         Cursor Down             ESC[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E         Cursor Left             ESC[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F         Cursor Right            ESC[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G         Clear to end of line    ESC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H&lt;r&gt;&lt;c&gt;   Set cursor position     ESC[x;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1-based numbers with the row coordinate fir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of the display is "1,1." The start of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2,1." In most cases, the lower right corn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4,80." Values that fall outside of the user's declar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Home &amp; Clear Screen ESC[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[0;30;36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lor will be reset to white on black,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ext Color of Alt-N/V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&lt;c&gt;&lt;#&gt;  Replicate Character No matching ANS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plicate character &lt;c&gt; (or any byte 0-255) for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rations. &lt;#&gt; can be in the range 1-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  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g-up command is used to force the modem to 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In most cases, you would not use this command to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computer; you would use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OG OFF procedure. However, in case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(remote computer lockup, bad line noise)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lt-H does varies, depending on the inform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/M/M/H Setup Menu. Usually, QMODEM 4.6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odem hang-up string defined in your setup.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"DTR" as a modem hang-up string,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toggle the "DTR" signal and the conn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And if you specified "BREAK", the UART BREAK sign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Hang-up string for Hayes and compatibl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~^~^~+++^~^~^~ATH^M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^~^~    = 1.5 second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     = go to Command Mod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^~^~    = another 1.5 second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H       = command to Hang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= the [ENTER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R" stands for "Data Terminal Ready".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connect from the phone lin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for 1.5 seconds. Having the three characters "DT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string does exactly that. If in doubt,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if "Dropping DTR" is an accepted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. If so, this should be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s a signal generated by the UART (Universal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ansmitter, the main chip on your serial adap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Some PBX and Bell type modems require a BREAK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will take action. Again, check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t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Information on QMODEM 4.6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information screen alway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release number, our Voice, BBS,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۳           </w:t>
      </w:r>
      <w:r>
        <w:rPr/>
        <w:t>Qmodem - 4.6 Test-Drive           � Professional Communications����</w:t>
      </w:r>
    </w:p>
    <w:p>
      <w:pPr>
        <w:pStyle w:val="PreformattedText"/>
        <w:bidi w:val="0"/>
        <w:jc w:val="left"/>
        <w:rPr/>
      </w:pPr>
      <w:r>
        <w:rPr/>
        <w:t xml:space="preserve">۳  </w:t>
      </w:r>
      <w:r>
        <w:rPr/>
        <w:t>Copyright (C) 1994 Mustang Software, Inc.  �    Software for your PC      ��</w:t>
      </w:r>
    </w:p>
    <w:p>
      <w:pPr>
        <w:pStyle w:val="PreformattedText"/>
        <w:bidi w:val="0"/>
        <w:jc w:val="left"/>
        <w:rPr/>
      </w:pPr>
      <w:r>
        <w:rPr/>
        <w:t xml:space="preserve">۳       </w:t>
      </w:r>
      <w:r>
        <w:rPr/>
        <w:t>All Rights Reserved World-Wide        �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;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������</w:t>
      </w:r>
      <w:r>
        <w:rPr/>
        <w:t>How to reach MSI�����͸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�   </w:t>
      </w:r>
      <w:r>
        <w:rPr/>
        <w:t>Sales : (805) 873-250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� </w:t>
      </w:r>
      <w:r>
        <w:rPr/>
        <w:t>Support : (805) 873-255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BBS : (805) 873-240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Fax : (805) 873-2599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       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��        � </w:t>
      </w:r>
      <w:r>
        <w:rPr/>
        <w:t>Print an Order Form ? (y/n)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��������      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�������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        � 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        �����    ������������� �� ��� �� ��� 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��������    �����   ������� ��� �� �� ��� �� ��� ������ 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��� �����  ������� ������� ������ ������ �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����������  ���������   �    �    �    �    �    �    �    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   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(FKey for short) macros are used to stor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nt repetitively. When pressing Alt-J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ormal             Shift              Ctrl               Alt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 @Script Teleph F1                 F1                 F1  @Shellx MAKEH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 @Edit          F2                 F2                 F2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                F3                 F3                 F3  @Dial TSalt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4                 F4                 F4                 F4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                F5                 F5                 F5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6                 F6                 F6                 F6  @Script TagDia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                F7  @edit \scripts F7                 F7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                F8  @Script test1. F8                 F8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                F9                 F9                 F9  @DIAL TGEnie_L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 $Password^M    F10                F10                F10 @script test1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1                F11 @Edit \qmhost. F11                F11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2                F12                F12                F12 ^F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 File is C:\QMODEM\ANSI.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- Normal   2 - Shift   3 - Ctrl   4 - Alt   L - Load    ESC -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Choice 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1,2,3,4-Display/Edit   ESC-Ex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8 FKey Macros may be programmed at one time. F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"Key Definition Files" with .KEY fil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-assigned filenames. Each key can store up to 4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depending on the key's Shift state (Fn, Shift-Fn, Ctrl-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t-Fn). To execute an FKey Macro, press the desir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key, hold it down, and strike the F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4 characters of each FKeys are displayed in 4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hift states described earlier.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bottom of the window displays summary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display and/or edit each series of macros,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key definition file, or exit the Alt-J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mplete key definitions for a given shift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number (1-4) corresponding to that state (1=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Shift, 3=Ctrl, 4=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FKey macro, press the number (1-4)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's shift state, as described above. The following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then be displayed (in the following example, the "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as pressed to display/edit Alt-Fn key assign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Definitions for Alt F-key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 @SHELL MAP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 @SCRIPT SETCOLOR 7 1 "String passed to S2"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 @DIAL TSal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4  @EDIT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 @STAMP This will be put in the LOG file.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6  @SHELLX DEL *.BAK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 Be right back... Went to the kitchen...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 I'm back.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 @DIAL TGEnie_Local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 @SCRIPT WHO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1 $PASSWORD^M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2 ^F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alid Edit Keys    :   INS - Insert mode Toggle     . - Field Up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DEL - Delete Character       . - Field Down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&lt;- - Character Left       ^&lt;- - Word Left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-&gt; - Character Right      ^-&gt; - Word Right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ial Characters :    ^M = [ENTER]                ^~ = � second delay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dit Function Key Entries    F10-Save    ESC-Exit with no changes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J edit screen features a scrollbar cursor.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with the up/down arrow keys to selec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edit. The following section describ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words and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cro commands, @SHELL and @SHELLX allow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OS with the touch of a key. Any program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that attach themselves to DOS (TSR's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ovided enoug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 CHKD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DOS Chkdsk program on drive C:. When comple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op and prompt you to press a key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(and erasing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X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K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lete all the files with the extension of ".BA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turn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 E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ga VGA, this is the program used to switc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n the fly. The @SHELL and @SHELLX macros will det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hanges and reset QMODEM 4.6 TEST DRIVE when retur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A handy way to use those SuperEGA and SuperVGA card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screen resolutions and larger vie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DIAL macro is just like invoking an Alt-D/T command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llowing the @DIAL is parsed in the same way that Alt-D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For more information, refer to the Alt-D/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TMUstang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all entries for the text "MUstang".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 sensitive. The Name, Number and attached N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All entries that match are tagged and then dial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1 2 23 155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g entries 1, 2, 23 and 155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1 TO 2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g entry 1, then all the entries with the letter "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 entry 200. Did you think it would dia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hone book? Well, not ye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@DIAL will do an implied "Untag-All"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EDIT macro allows you to quickly call up the internal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/view a file. If a filename follows @EDIT, tha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rought up in edit immediately. If no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for the filenam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 QMHOST.PWD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dit the Internal HOS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LP Macro The @HELP macro allows you to call up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erminal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now in what is called TERMINAL MODE.  This is where you can ente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commands while Offline, and communicate with a remote computer wh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.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need a list of Commands that are available, press Esc to exit th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System and then press the Home key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ould like to see the Index of Help Topics, press F1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 Links:   Help Index         Dialing a number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Qmodem Set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you could get more help on the thre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press [F1] for the Topic Index, or [ESC] to return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l mode. The most common use of this will be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Topic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new KEY files are created, the @HELP macr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in the F1 slot. You still hav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ies Alt-F2, Alt-F10 and Alt-F12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@SCRIPT. The @SCRIPT macro command causes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whose filename follows (the .SCR script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). If the script requires parameters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key definition following the script na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macro, the script name, and script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"TEST1.SCR". Because ".SCR"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name, it is ad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TEST1.SCR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"TEST1". Because the "."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name, the default extension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SETCOLOR 7 1 "String passed to S2"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SETCOLOR and pass it 3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1 is the character "7", parameter 2 is "1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3 is "String passed to S2". Since the thir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xt with imbedded spaces, it must be enclosed with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STAMP macro causes the text following it to be recor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OG file, preceded by the current time and dat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the QMODEM 4.6 TEST DRIVE LOG fil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AMP This will be put in the LOG file.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entry would look like this (excep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:26:54 11-20-93 This will be put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characters "^~" and "^M" have no meaning when @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PASSWORD Variable When used in a key macro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variable is replaced by the current entry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see Alt-D). Whenever a connection is made, th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ssword is automatically loaded into the $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Unlike all the other special macro commands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irst in the macro, $PASSWORD may be used anywhe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ssume that the word "QMODEM!" is the passwo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e have just connected to and the following was co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assword is $PASSWORD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nection is made, pressing Alt-F11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password is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L" key while in the main Alt-J screen will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KEY file, if found. If the specified .KEY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QMODEM 4.6 TEST DRIVE will issue a promp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That's new key definition fil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hanging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 commands is used to switch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. After pressing Alt-K,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Set COM Port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ctive COM Port is COM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 COM1  Base(03F8) Irq(0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2  COM2  Base(02F8) Irq(0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3  COM3  Base(03E8) Irq(0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our choice 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NUMBER-Select a new COM Port   ESC-Exi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upports up to 8 seria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 through COM8). Only the ports specifically defined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be identified in the Alt-K menu.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1, 2 and 3 were defin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communication port, press the desir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8). Once the new port is selected, the current 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and the new one opened. Communication parameters (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parity, start/stop bits) will remain unchanged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, use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   Changing the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ged Drive" refers to the default drive at the time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as started. This drive may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command. Pressing Alt-L displays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Change Log Driv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ogged Drive is  : 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nter new Drive  : 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 thru Z-Select New Drive   ESC-Exit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default drive, type its drive letter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rive will be verified before proceeding. If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a message to that effect will be displayed an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rompt will be issued. Pressing [ESC] will cancel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   Music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will be generated on the PC's speaker only i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I terminal emulation is active (see Alt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usic Toggle is ON (see 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QMODEM 4.6 TEST DRIVE receives encoded mus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condition is not met,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regard encoded music information. To be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, encoded music data must confor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[ M .....music codes.....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odes are those used in the BASIC language PLAY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your BASIC language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LAY statement). Music strings must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N (^N) character. If the ^N character is missing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following text, up to 255 character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able music. It might not sound too goo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   Invoking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of QMODEM 4.6 TEST DRIVE's operational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. You may change the colors,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s or even add an external protocol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lt-N command requires that enough free memor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If this is not the case, you must exit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via the Alt-X command and run the Q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TUP section at the beginning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Chang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inition, a directory listing request (see Alt-W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subdirectory. However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that which was active when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 In order to view the contents of other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must be changed via the Alt-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O, the following window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Z:\*.*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..\            HOSTDIR\       PRINTDOC\      RZSZ\          VCS\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L\            LOGO\          QMEDIT\        SCRIPTS\       YAK\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G\            NCI\           QPRO\          SHOW\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ARROWS-Scroll   ENTER-Change Directory   F10-Save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window with 5 columns. The top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urrent subdirectory. The entries in the pick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ubdirectories that can be selected as the ne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bar to the entry and press [ENTER]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The top of the window will also change to refl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p of the window shows where you want to b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. At any time, you can press [ESC] to return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upper left corner of the example, [..\]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e previous subdirectory, if any.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oves you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  Com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P command allows immediate changes to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 Pressing Alt-P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</w:t>
      </w:r>
      <w:r>
        <w:rPr/>
        <w:t>Communications Port Setup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Port COM1:  38400,8,N,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Speed             Parity      Data     Sto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- 110   F - 9600     K - Even    P - 7    R - 1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 - 300   G - 19200    L - Odd     Q - 8    S -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 - 1200  H - 38400    M - Mar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 - 2400  I - 57600    N - Non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 - 4800  J - 115200   O - Spa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LETTER-Select a Parameter   ENTER-Save Changes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ew parameters by pressing the correspond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If an error was made, pressing [ESC]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rameters and exits the Alt-P window.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parameter changes and exits the window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ay we want to set the port to 1200,7,E,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 is 19200,N,8,1. You would press the letters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and press [ENTER]. You might be wondering, why didn'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P to set 7 data bits? Because when either K or 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it forc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     QuickLearn Script Rec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Script Recorder is much like a video camera.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r interactions, it creates a Script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yed later to replicate the session while QuickLear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Alt-Q is a toggle; if the QuickLearn record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it is started. If it is active, it terminat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utshell, QuickLearn stores incoming data internall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information yourself. QuickLearn assumes tha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in response to a prompt or question from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. The last 32 characters received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prompt to which you are responding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final script as a WAITFOR command. In tur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ntents of your response will be included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" tag was mentioned in the Dialing Directory section (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If an entry is tagged by pressing "Q", the dia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QuickLearn automatically -- but only if a Scrip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nd the file itself does not exist --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cording starts the instant the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are already on-line and want to create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repetitive function? You would invoke Alt-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Q, QMODEM 4.6 TEST DRIVE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alloc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Script Learn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SCRIPT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esired script file name and [ENTER]. I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an overwrite prompt will be display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overwrite the prompt, or select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If the script file is not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QuickLearn is active, the status line is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QuickLearn Recording Active!   AltQ-End Recording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cording a script, press Alt-Q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will display the following status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the standard Status Lin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Statu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QuickLearn recording d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saves the state of QMODEM 4.6 TEST DRIV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the beginning of each Script. These variabl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such as Split-screen mode (SPLIT), Duplex setting (ECHO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QuickLearn Script generated at 14:41:51 on 08-13-1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May require editing before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AN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ON   8_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OFF  LINE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30     ; Set Waitfor for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was created by pressing Alt-Q, entering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then pressing Alt-Q again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ach Quicklearned script contains a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, followed by the commands needed to restore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the script was recorded. Note the second lin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ay require editing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also forces a default script TIMEOUT command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(the last line of the sample script). Thi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rd-coded in QMODEM 4.6 TEST DRIVE and can only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diting the script. The default value is probably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ecessary. Set this value to the longest estimated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have to wait on data from the other system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exceed the TIMEOUT value, the script will be canc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QuickLearn records the session, it may capture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variable data, such as time and/o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 good example would be a script crea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 System (BBS). Many BBS'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mpts which include time used and tim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session. The values record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ay never be matched by the values recei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re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 "56 min. left) Qmodem Conference Command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  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R S NS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 script will ONLY work if there ar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minutes left. Likely, the WAITFOR command will wait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ompt that will never come. To eliminate this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WAITFOR command and remove variable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cau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"Conference Command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 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"R S NS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56 min. left) Qmodem " was removed from the WAITFOR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generic prompt which will work at any time, an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also records certain QMODEM 4.6 TEST DRIV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upported QMODEM 4.6 TEST DRIV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ples of the generated script commands which re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ial an en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  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/L   Load a new FO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ON  C:\QMODEM\QMODE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Half/Full Duplex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Change current terminal e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Terminate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/L   Load a 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KEY  C:\QMODEM\VT100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hange current COM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Change current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Toggle playing of MUSIC if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Chang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   C:\QMODEM\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Change curren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MM 19200 8 N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Execute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"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DOS "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Toggle the 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oggle the Scroll-back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View a File with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"LIS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 the Script AND QMODEM 4.6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"DEL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Toggle th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XON/X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Toggle the Backspace/DEL ke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BS_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   Set 80x25 line mode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    Set 80x43/50 line mode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    Toggle the 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8_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8_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    Toggle the Printer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    Toggle the LOG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    C:\QMODEM\QMODEM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-Tab    Toggle the Ad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Toggle the Capture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 C:\QMODEM\CAPTU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Send the UART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     Upload (send)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ROTOCO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/     Download (receive)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ROTOCO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xx   Function Key macr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Key 13 [shift F1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basics have been covered, let's go over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recording session. The scripts were record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MUSTANG SOFTWARE  HQ! BBS Home of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advance information: we will call using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an attached script name of "MUSTANG".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lt-D for the Mustang entry will be used to link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macro (F10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nction Key setup (Alt-J), we must edit the F10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tring "$PASSWORD^M". Once this is done, we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and tag the Mustang entry with a "Q" to invoke QuickLea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Key assignments are blank. Our F9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ormal             Shift              Ctrl               Alt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                F1                 F1                 F1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                F2                 F2                 F2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                F3                 F3                 F3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4                 F4                 F4                 F4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                F5                 F5                 F5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6                 F6                 F6                 F6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                F7                 F7                 F7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                F8                 F8                 F8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                F9                 F9                 F9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 $Password^M    F10                F10                F10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1                F11                F11                F11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2                F12                F12                F12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 File is C:\QMODEM\ANSI.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- Normal   2 - Shift   3 - Ctrl   4 - Alt   L - Load    ESC -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Choice 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1,2,3,4-Display/Edit   ESC-Ex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 screen is also blank except for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e Mustang Software HQ! BBS. The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shows the "O"ther page of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"MyPasswor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1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Q Mustang Software HQ! BBS         1-805-873-2400  38400 8N1  MUSTANG.SC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1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Password        LastCall    Total  P 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Mustang Software Wildcat! BBS   MyPassword!     08-09-90    10112  G F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Musta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28800/ARQ</w:t>
      </w:r>
    </w:p>
    <w:p>
      <w:pPr>
        <w:pStyle w:val="PreformattedText"/>
        <w:bidi w:val="0"/>
        <w:jc w:val="left"/>
        <w:rPr/>
      </w:pPr>
      <w:r>
        <w:rPr/>
        <w:t>WILDCAT! Copyright (c) 87, 94 Mustang Software, Inc. All Rights Reserved.</w:t>
      </w:r>
    </w:p>
    <w:p>
      <w:pPr>
        <w:pStyle w:val="PreformattedText"/>
        <w:bidi w:val="0"/>
        <w:jc w:val="left"/>
        <w:rPr/>
      </w:pPr>
      <w:r>
        <w:rPr/>
        <w:t>^H^H^H^H    Registration Number 86-0001.  v4.00MP  Nod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at 28800 bps.  Reliable connection.  ANSI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You have connected to WILDCAT! HQ BB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phone numbers are available for registered and non-registered caller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e Bulletin 6 for complete phone rotation, and numbers for all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first name ? John             &lt;---(1)</w:t>
      </w:r>
    </w:p>
    <w:p>
      <w:pPr>
        <w:pStyle w:val="PreformattedText"/>
        <w:bidi w:val="0"/>
        <w:jc w:val="left"/>
        <w:rPr/>
      </w:pPr>
      <w:r>
        <w:rPr/>
        <w:t>What is your last name  ? Friel            &lt;---(2)</w:t>
      </w:r>
    </w:p>
    <w:p>
      <w:pPr>
        <w:pStyle w:val="PreformattedText"/>
        <w:bidi w:val="0"/>
        <w:jc w:val="left"/>
        <w:rPr/>
      </w:pPr>
      <w:r>
        <w:rPr/>
        <w:t>Looking up "JOHN FRIEL"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JOHN FRIEL from Mustang Software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? [*********     ]                 &lt;---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morning, John, you are caller number 370,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      </w:t>
      </w:r>
      <w:r>
        <w:rPr/>
        <w:t>WELCOME TO MUSTANG SOFTWARE, INC.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ܳ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             </w:t>
      </w:r>
      <w:r>
        <w:rPr/>
        <w:t>Development Home of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ܳ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            </w:t>
      </w:r>
      <w:r>
        <w:rPr/>
        <w:t>Wildcat! and QmodemPro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ܳ</w:t>
      </w:r>
      <w:r>
        <w:rPr/>
        <w:t>Wildcat!  QmodemPro for Windows  QmodemPro for DOS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I -  Connecting the World in '9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>-Pause- [C]ontinue, [N]onStop, [S]top? [C]               &lt;--- (4)</w:t>
      </w:r>
    </w:p>
    <w:p>
      <w:pPr>
        <w:pStyle w:val="PreformattedText"/>
        <w:bidi w:val="0"/>
        <w:jc w:val="left"/>
        <w:rPr/>
      </w:pPr>
      <w:r>
        <w:rPr/>
        <w:t>No bulletins have been update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view the bulletin menu? [N]        &lt;---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, your quote for tod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wo years ago I started with a shareware version of Wildcat! BBS in a t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ever heard of it.  Shortly following, I quickly became the pop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in the area and now 80% of the sysops in the area have conver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ildcat!  It is the users that determine the popularity of a 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is a hands down favorite.  It is user friendly, fast, powerfu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set up, well programmed, and well supported.  I've never been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matches i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Hugh Mitchell, M.D., Doctor On Board HST (416) 684-7710 St. Catharin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personal mail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] to continue?              &lt;---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: "[0] - Private E-Mail ONLY", time on 0, with 997 remaining.</w:t>
      </w:r>
    </w:p>
    <w:p>
      <w:pPr>
        <w:pStyle w:val="PreformattedText"/>
        <w:bidi w:val="0"/>
        <w:jc w:val="left"/>
        <w:rPr/>
      </w:pPr>
      <w:r>
        <w:rPr/>
        <w:t>MAIN MENU: [M F C B P I O V Y S U D N G H ? 1 J E Z W T] ?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ver information was entered in response to a prompt, it is followed by a </w:t>
      </w:r>
    </w:p>
    <w:p>
      <w:pPr>
        <w:pStyle w:val="PreformattedText"/>
        <w:bidi w:val="0"/>
        <w:jc w:val="left"/>
        <w:rPr/>
      </w:pPr>
      <w:r>
        <w:rPr/>
        <w:t>"&lt;---(n)" tag.  Following is a review of the above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John[ENTER]         Entered m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iel[ENTER]        Entered m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[F10]               Pressed the F10 key to send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[ENTER]            Continue from -Pause-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[ENTER]            Skip th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lt-Q               Pressed Alt-Q to end QuickLea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Learn generated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QuickLearn Script generated at 15:19:10 on 08-13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May require editing befo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8_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30     ; Set Waitfor for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hat is your first name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John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hat is your last name 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Friel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Password? [             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-Pause- [C]ontinue, [N]onStop, [S]top? [C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C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ould you like to view the bulletin menu? [N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N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Press [ENTER]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"&lt;--- (n)" tags were added for reference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system memory is available and a copy of you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(usually called COMMAND.COM or 4DOS.COM) can be loca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SPEC= environment variable or in the DOS PATH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. Pressing Alt-R yield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�--�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442743 bytes 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to return to QMODEM 4.6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Q Personal Computer MS-DOS Version 3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Compaq Computer Corp. 198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Microsoft Corp. 198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Dos 3.31 was being used on the machine that the snapsh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ptured from. Your version of DOS and message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just below the top line, that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wapped 442743 bytes to EMS. Your hardware is interro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EMS memory exists, and if so, how much EMS is fre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EMS is available, then most of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e memory it is using is swapped to EMS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4K kernel resident. The following screen snapsh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MEM shows the amount res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008   1   53888 config</w:t>
      </w:r>
    </w:p>
    <w:p>
      <w:pPr>
        <w:pStyle w:val="PreformattedText"/>
        <w:bidi w:val="0"/>
        <w:jc w:val="left"/>
        <w:rPr/>
      </w:pPr>
      <w:r>
        <w:rPr/>
        <w:t>1727   2    3760 command                      2E</w:t>
      </w:r>
    </w:p>
    <w:p>
      <w:pPr>
        <w:pStyle w:val="PreformattedText"/>
        <w:bidi w:val="0"/>
        <w:jc w:val="left"/>
        <w:rPr/>
      </w:pPr>
      <w:r>
        <w:rPr/>
        <w:t>1824   1   20048 N/A      /LB:C800 /LI:5      5C</w:t>
      </w:r>
    </w:p>
    <w:p>
      <w:pPr>
        <w:pStyle w:val="PreformattedText"/>
        <w:bidi w:val="0"/>
        <w:jc w:val="left"/>
        <w:rPr/>
      </w:pPr>
      <w:r>
        <w:rPr/>
        <w:t>1D0A   1    1024 N/A                          17 2A 2F</w:t>
      </w:r>
    </w:p>
    <w:p>
      <w:pPr>
        <w:pStyle w:val="PreformattedText"/>
        <w:bidi w:val="0"/>
        <w:jc w:val="left"/>
        <w:rPr/>
      </w:pPr>
      <w:r>
        <w:rPr/>
        <w:t>1D5A   2     896 N/A</w:t>
      </w:r>
    </w:p>
    <w:p>
      <w:pPr>
        <w:pStyle w:val="PreformattedText"/>
        <w:bidi w:val="0"/>
        <w:jc w:val="left"/>
        <w:rPr/>
      </w:pPr>
      <w:r>
        <w:rPr/>
        <w:t>1D96   4    6304 WIN386   N/A                 67</w:t>
      </w:r>
    </w:p>
    <w:p>
      <w:pPr>
        <w:pStyle w:val="PreformattedText"/>
        <w:bidi w:val="0"/>
        <w:jc w:val="left"/>
        <w:rPr/>
      </w:pPr>
      <w:r>
        <w:rPr/>
        <w:t>1F13   3    4128 .</w:t>
      </w:r>
    </w:p>
    <w:p>
      <w:pPr>
        <w:pStyle w:val="PreformattedText"/>
        <w:bidi w:val="0"/>
        <w:jc w:val="left"/>
        <w:rPr/>
      </w:pPr>
      <w:r>
        <w:rPr/>
        <w:t>2019   2   77056 SKPLUS                       08 09 0B 0C 0D 10 13 15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A 1C 21 25 26 28 33 E0</w:t>
      </w:r>
    </w:p>
    <w:p>
      <w:pPr>
        <w:pStyle w:val="PreformattedText"/>
        <w:bidi w:val="0"/>
        <w:jc w:val="left"/>
        <w:rPr/>
      </w:pPr>
      <w:r>
        <w:rPr/>
        <w:t>32EA   2    4320 QMODEM &lt;---  Kernel resident *</w:t>
      </w:r>
    </w:p>
    <w:p>
      <w:pPr>
        <w:pStyle w:val="PreformattedText"/>
        <w:bidi w:val="0"/>
        <w:jc w:val="left"/>
        <w:rPr/>
      </w:pPr>
      <w:r>
        <w:rPr/>
        <w:t>33FA   3    3840 N/A                          22 24</w:t>
      </w:r>
    </w:p>
    <w:p>
      <w:pPr>
        <w:pStyle w:val="PreformattedText"/>
        <w:bidi w:val="0"/>
        <w:jc w:val="left"/>
        <w:rPr/>
      </w:pPr>
      <w:r>
        <w:rPr/>
        <w:t>34ED   2  438576 free   &lt;---  FREE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bytes   (Expanded Memory)</w:t>
      </w:r>
    </w:p>
    <w:p>
      <w:pPr>
        <w:pStyle w:val="PreformattedText"/>
        <w:bidi w:val="0"/>
        <w:jc w:val="left"/>
        <w:rPr/>
      </w:pPr>
      <w:r>
        <w:rPr/>
        <w:t>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524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40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245760    &lt;---- QMODEM used this much to store the OV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458752    &lt;---- Swapped to EMS during the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 458752</w:t>
      </w:r>
    </w:p>
    <w:p>
      <w:pPr>
        <w:pStyle w:val="PreformattedText"/>
        <w:bidi w:val="0"/>
        <w:jc w:val="left"/>
        <w:rPr/>
      </w:pPr>
      <w:r>
        <w:rPr/>
        <w:t>total  262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ere hadn't been that much EMS available,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ould have tried to allocate a file on Disk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The net effect would have been the same.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swapping to/from EMS is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DOS commands are available from with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For example, you could copy files, format a disk, or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rogram as long as there is 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QMODEM 4.6 TEST DRIVE, type "EXIT"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The screen will be restored to its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OS Shell, you may not execute programs which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to DOS, terminate, and stay resident (IE. SideKi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h a program is load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you attempt to EXIT back to QMODEM 4.6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was loaded while executing the DOS Shell and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DRIVE cannot rec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boot (Ctrl-Alt-Del) is recommended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ap any key to continu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return to QMODEM 4.6 TEST DRIV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to save any open files and re-boot the system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ession will not be disturbed and you can get righ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by executing QMODEM 4.6 TEST DR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from a DOS shell, a check is made on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.FON file) to see if it has been updated. If it h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utomatically reloaded.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execution of external phone book editors such as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nf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creen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lso able to recognize a screen siz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easible with EGA and VGA displays), and will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If an external program chang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le in the DOS Shell, that change will b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QMODEM 4.6 TEST DRIVE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d before the DOS Shell was invoked. If a siz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 you will see a Status window displays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 </w:t>
      </w:r>
      <w:r>
        <w:rPr/>
        <w:t>Status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deo mode changed.  Screen not restored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lit-screen mode, QMODEM 4.6 TEST DRIVE divide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areas to separate incoming and outgo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Keystrokes Queued 0 ]�������[ Split Screen ]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section at the top of the screen is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text received from the remote computer.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bottom of the screen echoe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Current keystrokes are displayed on the scre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implements a true split-screen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a 254 character input buffer.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ransmits the buffer and clears i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Stored keystrokes are displayed on the screen's di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characters "^M" can be used to substitute an [ENTER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terminal emulation other than TTY is in eff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is pressed, it is remembered so it can be resto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is exited. The split screen mode requires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Key macros, ^M will not cau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fer to be sent; the text stored in the F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end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 can be copied to a disk file via the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hen pressing Alt-T,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</w:t>
      </w:r>
      <w:r>
        <w:rPr/>
        <w:t>Screen Dump File Allocation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SCREEN.DMP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is that defined in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at the Alt-T prompt. The screen content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screen dump file and are preceded with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stamp (if Alt-N/F/T is set ON). If the du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 confirmation message in a statu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     Scroll Bac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U Scroll-back command toggle use of the scro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. The Scroll-back command is discuss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"Up Arrow" later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ate is to have the Scroll-back capture activ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played on the screen is stored in the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call. When pressing Alt-U, a Status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showing the new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V invokes the file viewer/editor program.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the View/Edit file allocation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View File Allocation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LIST *.PAS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can be thought of as a flexible gateway used to brow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ile. The above example assumes use of Vern Buer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LIST program, available on most BBSs.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replacement f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ntended for file browsing or editing, the Alt-V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invoke any program, even WordStar!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by Alt-V can be defined in Setup (Alt-N/F/V) 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n the fly. For example, you could type "DEL *.BA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delete all the files in the current directory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xternal program is specified, a DOS Shell is u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also accepts two special commands: @FSE and @EDITO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ither of these at the beginning of the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SE uses the internal editor to edit/view the file.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 text following is a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lt-V use to edit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:\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View File Allocation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@FSE C:\AUTOEXEC.BAT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OR uses the user-defined editor rather tha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any function where the internal editor w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uch as editing the attached Note files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lt-D/N) or the attached Scripts (Alt-D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    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W command is QMODEM 4.6 TEST DRIVE's intern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R /p". DOS command. This will produce a fil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(see the Alt-W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prompted for the drive:\directory\FILE_MASK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View Directory(s) Allocation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DL\*.*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is stored in Setup, Alt-N/D/A. A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the DOS prompt, you may change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with all standard wildcard "*?" charact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get the Alt-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Z:\*.*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              &lt;dir&gt;   3/26/90   1:4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              &lt;dir&gt;   3/26/90   1:53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G              &lt;dir&gt;   7/12/90   2:39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DIR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O  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CI             &lt;dir&gt;   7/25/90   3:23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DOC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MEDIT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PRO  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ZSZ            &lt;dir&gt;   4/13/90  11:30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S         &lt;dir&gt;   3/26/90   1:58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      &lt;dir&gt;   7/25/90   2:54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CS             &lt;dir&gt;   4/18/90   6:00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AK             &lt;dir&gt;   3/26/90   1:58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-13-19           57   8/13/90   1:21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XMATE.INC        375   2/21/90  11:17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XMATE.PAS       9821   7/11/90   9:05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LOGO.PAS       7348   7/11/90   9:05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CHARS.DOC      256   8/09/90   9:52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.KEY          251   8/13/90  11:39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YINT.ASM      15447   3/13/89  11:04a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dir&gt;-Change Directory  Arrows-Scroll  Alpha-Search  Enter-Selects 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et another Pick List ty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ir&gt; entries show subdirectories that can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Simply move the scrollbar to this type of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The window will clear and show you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iles that match the given mask.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.* was used as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the window with the standar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Up, down, PgUp, PgDn, Home and End all work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ect them. You can also search lengthy entrie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keys. Just type the letters of the file you 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As you type, the scrollbar moves to the first ent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list of characters. If you type too man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match is found, the lower left will cl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on the last entry that matched. Typing agai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equence. You can quickly clear the search patte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Backspace] key. This is one intelligent Pick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e, the status line mentions Enter-Selec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does double duty, so in this case, the [ENTER] g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AW window so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\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Exiting QMODEM 4.6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QMODEM 4.6 TEST DRIVE, press Alt-X.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Exit Qmodem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e you sure? [Y/N/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Y-Drop DTR and Exit   N-Return to TERMINAL Mode   X-Leave DTR Up and Ex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"Y" to the prompt will immediately terminate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close the serial port (and hang up the modem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active), and close the Capture and LO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"X" will cause QMODEM 4.6 TEST DRIVE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the DTR line active, which does NOT hang up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ns the connection if one was active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process, such as run an extern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re memory then is available via the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S Shel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X" option is used and you are on-line,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saved in a file called QMODEM.INI.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tarted, the values stored in QMODEM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the default configuration, and QMODEM.IN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If QMODEM 4.6 TEST DRIVE is NOT restar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INI file will remain and should be delet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"N" to the prompt or pressing [ESC] cancels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nd returns to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eived after you exit via Alt-X-X will be lost.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 when you are sure no data will be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Most modems and many remote computers will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nection remains inactive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Be aware of these limitations when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 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is a powerful command used to permanently delet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Y, the File Delete Alloc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File Delet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scripts\qqqq.scr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esired file name in the space provided and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will verify that the file exists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a second confirmation prompt will be issued,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File Delete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are about to delete the following fil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:\scripts\qqqq.sc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 you SURE ? [Y/N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Y-Delete the File   N-Exit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last chance. If you erase the wrong file,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DOS Shell command immediately and attempt to re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file with a program such as Norton's Undelete, PCTools, M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etc. There is no UNERASE facility built into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     Xon/X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toggles Xon/Xoff flow control. Xon/Xoff is a simpl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ling data flow, used mostly by mini and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With Xon/Xoff in the OFF mode, a buffer overru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on long ASCII text transmissions (incoming data will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buffer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n/Xoff is ON and QMODEM 4.6 TEST DRIVE detects the Xoff (^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he Status Line will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XOFF(^S) Received, waiting for XON(^Q).  ^Q-Override and Continu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system is ready to receive more data,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Xon (^Q) code and the window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ere is a problem, you can manually resta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by pressing ^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tatus line disabled via Alt-Minus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you have received the XOFF. If you think you are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it is always a good idea to try pressing ^Q once or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is wa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PgDn     Uploading &amp;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otocol Selecting a protocol is the first ste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Pressing PgUp (upload - send) or PgDn (downlo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) will display the protocol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Download Protocol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ree Space 762265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-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X - 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- Xmodem CR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 - Xmodem Relax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 - Xmodem-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 - Y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Z - Z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 - Xmodem-1K/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 - Ymodem/G Ba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our Choice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LETTER-Select a Protocol for the File Transfer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window shows the PgDn protocol list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PgUp and PgDn window is the PgD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free space check at the top. You will want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disk space you have when download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ternal protocols have been defined in Alt-N/P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protocol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Download Protocol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ree Space 762265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-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X - 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- Xmodem CR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 - Xmodem Relax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 - Xmodem-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 - Y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Z - Z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 - Xmodem-1K/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 - Ymodem/G Ba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External 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K - Kerm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 - Pum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our Choice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LETTER-Select a Protocol for the File Transfer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election windows both feature the "F" and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(Xmodem-1K/G and Ymodem/G). These are "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" protocols which can only be used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an error-correcting modem (a modem wit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se, CTS/RTS Flow Control mus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T Setup menu. If CTS/RTS Flow is not specified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nd your computer is not equipp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, the F and G selection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loading or downloading files, both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must use the same communication protocol.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-upon protocol by pressing the corresponding letter. "X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ould select Xmodem, which is support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(BBS) programs each use a different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 transfer protocols. When communicating with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have selected the proper protocol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fore making the protocol selection 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rotocol is used primarily for on-line text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support the transferring of binary data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compressed files. Attempting to do so is,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zy! ASCII does not perform any error-checking, which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ensitive to line noise. Bursts of phone line inter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roduce stray characters which are not part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nsmitted. For this reason, ASCII transf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unless they are used for specific purposes 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o use XON/XOFF Software flow control with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do so may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XMODEM protocols currently in use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uses a Checksum method to insure that the data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at which was sent. Checksum is a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detection method with an accuracy rate of 99.6%.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ransmits 128-byte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 C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 (Cyclic Redundancy Checking)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hecksum, but uses a far more reliable error-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(99.9969%.). In the event that the wro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selected, QMODEM 4.6 TEST DRIVE will correc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eliminating the need for abort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 is basically identical to Xmodem-Checksu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iming has been relaxed by a factor of 10.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en times longer for an error condition to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was designed specifically for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due to the questionable implementation of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at On-lin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-1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is a modified version of Xmodem CRC,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-byte blocks as opposed to Xmodem's 128 byte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is the true implementation of the Y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as YMODEM or YMODEM BATCH.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transfer of multiple files within a singl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require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Ymodem, only one filename can be specified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multiple file transfers, wildcards must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uploads. For downloads, QMODEM 4.6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 the names of the files being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ead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Ymodem and Ymodem/G batch protocols include "Header Recor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wnloaded data. These records contain file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name, size, and date/time stamp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file names need not be specified prior to star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As an added benefit, the moving Transfer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updated during batch downloads since file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name is extracted from the header block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see if it will create a valid DOS filename. The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as designed to be flexible and allow for non MS-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s. Apple, Atari and Commodore computers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al in their file naming conventions and these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hen download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calling a non-IBM BBS system and want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ir foreign files and you are using Ymode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QMODEM 4.6 TEST DRIVE converts their filename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ceptable to MS-DO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for the con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ast ".", if any, in the Header filename is where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name extensio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first 8 character (or less, depending on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." in step 1) is converted. Periods (".")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ollar-signs ("$"), and spaces (" ")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s ("_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Filename    Convert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R.ARC.STV1.2  STARTER$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DATAKIT.ARC.4    ST$DATAK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SOUND.ARC.1.2    ST$SOUND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NAME.EXTENS  A_LONG_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&amp; YMODEM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tocols are identical to their non-/G counter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protocols do not perform any error detection and 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features of the modems. Modem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such as like MNP, LAP-B, and X.PC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 error-free. Hardware handshaking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signal lines must be enabled with suc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protocols will not be available unless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TS checking is enabled in the Alt-N/O/T/C Setu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dem's CTS signal is enabled when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dem does not force the CTS signal ON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This will cause a modem buffer overflow result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and Ymodem/G cannot re-send bad data block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, there should be NO bad blocks of data in an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If errors occur, they are likely to be cause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setup in either the modem or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or Error-Correcting modems communicate with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at the hardware level via the CTS/RTS interf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s used in conventional modems (IE 1200/2400, non-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) may not carry all the necessary signals (pin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. The wrong cable could prevent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etecting the CTS signal, and ignore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handsha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use a serial cable with all 25 pins connected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ribbon, 25-conductor cable). AT Users may use a 9-p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in adapter with all 9 lines connected,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conductor cabl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opular streaming protocol put into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net. Zmodem uses a variable sized block to transf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ven the noisiest phone lines. Zmodem was design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protocol. As such, it shares the sam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allocation methods that the Ymodem protoco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rrors occur, Zmodem can tell the sending end j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restart. The real bonus to Zmodem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high-speed or error-correcting modem with MNP or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ffective. While it is not as fast as Ymodem/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, it does perform well enough to have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ndard'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enefits of Zmodem is Crash Recovery. This allow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ile transfer to be restarted at a later tim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transmit the already received portion of the fi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made to make sure the partial file has not chang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, then it picks up where it left off. It ha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is restar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Due to their nature, external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amless interface and operate differently from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When an external protocol is used,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vokes the protocol's upload or download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executes the external protocol's file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MODEM 4.6 TEST DRIVE has no control ove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creen displays will be handled entire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 The screen will be cleared before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external protocol, and once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returned to the standard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erm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External protocol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(Alt-N/P) section. For protocol-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external protocol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your protocol, you have to tell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to put the file and what to call it. If it is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, then you only have to decide where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Batch transfers send the filename as part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batch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</w:t>
      </w:r>
      <w:r>
        <w:rPr/>
        <w:t>Download File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C:\QMODEM\DL\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</w:t>
      </w:r>
      <w:r>
        <w:rPr/>
        <w:t>Download Path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C:\QMODEM\DL\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Window titles. Non-batch transfer want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 to be successful. Batch transfer wa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path. Remember, the filename has already been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utomatically be picked up as part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has the ability to "pick"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screen. A scan is made on the screen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left, bottom to top for a valid file name. "Val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is defined as a 1- to 8-character text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a 2- or 3-character suffix. Spaces, semicol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margins are valid file name delimi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examples of valid and invali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TXT  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         invalid (not enough characters in suf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DMSST.ARC   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THIS     invalid (too many characters in suf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ROGRAM1.THIS   invalid (name too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itable filename was not found, or if the one pick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the filename must be added or edited manually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name has been specified, press [ENTER]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is similar to Downloading. You still te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host what you are going to do before doing it.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ake sure you use the same protocol that you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protocol window is identical to the PgDn Dow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ith the exception that the Free Disk Space is no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So, assuming you have told the remote system wha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use, and the filename if necessa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up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protocol, you have to tell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he filename(s) to use. The possibilit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if you selected a non-batch protocol, to extens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atch and External protocol window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Upload Fil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D:\QMODEM\qmodem.pas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enter the complete drive:\path\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,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Entry Window (B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 are a different story. You get a much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lled the Batch Entry Window (BEW for short). The B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Batch Upload File Entry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 : D:\QMODEM\DL\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 : D:\����������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 : D:\����������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F1 Help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2-Pick List   F3-Last Found   F4-Clear   F10-Upload   ESC-Exit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Entry Window (BEW), used when uploading with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is divided into three groups, each group compri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20 FILE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different PATH fields are automatically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defined by the Alt-N/D/1, Alt-N/D/2 and Alt-N/D/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FILES cells are blank. The three group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each other. By this, we mean that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files in the 1st and 3rd groups without having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 the 2nd group. Maybe you only want to send from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ly, and that i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cells are like the FILES cells in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ithin the window before uploading.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one of the 3 default paths blank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pload from several different directorie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call. This would save time clearing a PATH field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S cell can contain exactly one filename specification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the NAME, the PERIOD, and 3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do not have to use all 12 characters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such as YEAREND.WKS, REPORT.DOC, and SOURCE.C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ly make them functional, each cell could includ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. The wildcard characters * and ? can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ell to specify a group of files. File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??.WKS, *.PAS, and even *.* are valid! In these cas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 specification would be up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should be used to avoid duplication when using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ame group of cells. There is no checking do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matches one or more of the cells with wildca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ending the same file more than once in the sam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If the 3 examples were placed in the same cell grou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tching the first two would be sent twice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example, *.*, will send them 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at the bottom of the screen lists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the BEW with the PgUp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  F3-Last Found  F4-Clear  F10-Upload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d the Alt-6 Key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  F3-Last Found  F4-Clear  F10-Save to Disk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in a FILES cell, you can press [F2]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 If the cell is blank, a default of *.*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the available files in that PATH group.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name with wildcard characters, such as *.PA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end in .PAS are shown in the Pick List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open, just move the scrollbar to the entr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ell and press [ENTER]. The cell is then filled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name. You can only tag one filename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Las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can the underlying screen for the last vali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to left, bottom to top) and place it in the current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is when you have a file to upload, and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ld the remote system about the file. As long as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lying screen, you do not have to type the file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ears all fields in the BEW and resets the three PATH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s specified in Alt-N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pressed PgUp and selected either Y, G or Z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 or more files defined, this will begin the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Sav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out a file called QMODEM.BEW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QMODEM.CNF file was found.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EW. The BEW window will then clos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BEW is opened, the QMODEM.BEW file is searched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ack i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BEW and abort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window is common throughout all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except ASCII. Let's look at the other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Download Status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 BETA00.ZIP         Protocol Ymodem/G Batc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 Z:\D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Total 214572       Blocks Total 210        Time Elapsed 00:00:09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Rcvd  14336        Blocks Rcvd  14         ++ Remaining 00:01:59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 Count 0            Block Size   1024       Efficiency   175.25%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</w:t>
      </w:r>
      <w:r>
        <w:rPr/>
        <w:t>Chars/Second 1682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 Msg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letion  6%   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Download In Progress    ESC-Cancel Transfer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find a better file transfer statu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! Here is a breakdow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The name of the file being received. If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download (Ymodem or Zmodem),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ed in automatically. Non-batch transfer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o en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This is the drive and sub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sa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The current transfer protocol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TAL  This is the number of bytes that is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will say "N.A." if the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RCVD   This is the number of bytes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UNT  This is the number of errors record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OTAL This is the number of blocks expec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 It is figured based on the Byt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d by the Block Size. If it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, this will show "N.A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RCVD  This is the number of blocks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 This is the current block siz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side. It is included because protocol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and Zmodem can change their data block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LAPSED This is the current elapsed time since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for the current file. Curr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ssed because a batch transfer may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file, and there is no global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REMAINING This is the estimated remaining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for the current file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batch transfer, this field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  This shows you how efficient the protocol i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current DCE Baud Rate as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odem, and the number of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st the elapsed time. Roll these all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kle with a little sugar, and out po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iciency! Seriously, if the modem has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data compression, the efficiency can r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the normal 100% DCE rate. Rememb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DCE speed, not the DTE r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 may be 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/SECOND This is a by-product of figuring the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know how many bytes have been recei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et number of seconds, you can easily 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per Second. To convert this to a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, multiply thi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SGS  Status messages keep you posted on the pro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  Some people call this the gas gauge because it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Empty (0%) to Full (100%) as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eds. This is just a quick visual check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is complete and how much further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. Each block represents 2% of the entir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non-batch transfer, thi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SCII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with ASCII, you do not get a fanc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Status Line switch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SCII DOWNLOAD IN PROGRESS    ESC-Save and Exit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erminal emulation stays in effect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. Except, all data received now is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Transfer window is identical to the Download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exception. Wherever the word RCVD appears, it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T. Also, because all the file sizes are known in adv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N.A.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ASCII Upload, the Status Line change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. Following is a sample of a QMODEM.LOG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:01:46  05-16-90  Connected With  : GEnie RealTime Conference</w:t>
      </w:r>
    </w:p>
    <w:p>
      <w:pPr>
        <w:pStyle w:val="PreformattedText"/>
        <w:bidi w:val="0"/>
        <w:jc w:val="left"/>
        <w:rPr/>
      </w:pPr>
      <w:r>
        <w:rPr/>
        <w:t>20:01:46  05-16-90  ++ Phone Number : 233-7623</w:t>
      </w:r>
    </w:p>
    <w:p>
      <w:pPr>
        <w:pStyle w:val="PreformattedText"/>
        <w:bidi w:val="0"/>
        <w:jc w:val="left"/>
        <w:rPr/>
      </w:pPr>
      <w:r>
        <w:rPr/>
        <w:t>20:01:46  05-16-90  ++ Comm Speed   : 2400-8-N-1</w:t>
      </w:r>
    </w:p>
    <w:p>
      <w:pPr>
        <w:pStyle w:val="PreformattedText"/>
        <w:bidi w:val="0"/>
        <w:jc w:val="left"/>
        <w:rPr/>
      </w:pPr>
      <w:r>
        <w:rPr/>
        <w:t>20:01:46  05-16-90  Online Timer Started.</w:t>
      </w:r>
    </w:p>
    <w:p>
      <w:pPr>
        <w:pStyle w:val="PreformattedText"/>
        <w:bidi w:val="0"/>
        <w:jc w:val="left"/>
        <w:rPr/>
      </w:pPr>
      <w:r>
        <w:rPr/>
        <w:t>20:20:41  05-16-90  Elapsed Online 00:18:54</w:t>
      </w:r>
    </w:p>
    <w:p>
      <w:pPr>
        <w:pStyle w:val="PreformattedText"/>
        <w:bidi w:val="0"/>
        <w:jc w:val="left"/>
        <w:rPr/>
      </w:pPr>
      <w:r>
        <w:rPr/>
        <w:t>20:21:56  05-16-90  Connected With  : GEnie RealTime Conference</w:t>
      </w:r>
    </w:p>
    <w:p>
      <w:pPr>
        <w:pStyle w:val="PreformattedText"/>
        <w:bidi w:val="0"/>
        <w:jc w:val="left"/>
        <w:rPr/>
      </w:pPr>
      <w:r>
        <w:rPr/>
        <w:t>20:21:56  05-16-90  ++ Phone Number : 233-7623</w:t>
      </w:r>
    </w:p>
    <w:p>
      <w:pPr>
        <w:pStyle w:val="PreformattedText"/>
        <w:bidi w:val="0"/>
        <w:jc w:val="left"/>
        <w:rPr/>
      </w:pPr>
      <w:r>
        <w:rPr/>
        <w:t>20:21:56  05-16-90  ++ Comm Speed   : 2400-8-N-1</w:t>
      </w:r>
    </w:p>
    <w:p>
      <w:pPr>
        <w:pStyle w:val="PreformattedText"/>
        <w:bidi w:val="0"/>
        <w:jc w:val="left"/>
        <w:rPr/>
      </w:pPr>
      <w:r>
        <w:rPr/>
        <w:t>20:21:56  05-16-90  Online Timer Started.</w:t>
      </w:r>
    </w:p>
    <w:p>
      <w:pPr>
        <w:pStyle w:val="PreformattedText"/>
        <w:bidi w:val="0"/>
        <w:jc w:val="left"/>
        <w:rPr/>
      </w:pPr>
      <w:r>
        <w:rPr/>
        <w:t>20:37:32  05-16-90  Hangup Command entered.</w:t>
      </w:r>
    </w:p>
    <w:p>
      <w:pPr>
        <w:pStyle w:val="PreformattedText"/>
        <w:bidi w:val="0"/>
        <w:jc w:val="left"/>
        <w:rPr/>
      </w:pPr>
      <w:r>
        <w:rPr/>
        <w:t>20:37:33  05-16-90  Elapsed Online 00:15:36</w:t>
      </w:r>
    </w:p>
    <w:p>
      <w:pPr>
        <w:pStyle w:val="PreformattedText"/>
        <w:bidi w:val="0"/>
        <w:jc w:val="left"/>
        <w:rPr/>
      </w:pPr>
      <w:r>
        <w:rPr/>
        <w:t>22:32:21  05-16-90  Connected With  : Sub Line 1              HST</w:t>
      </w:r>
    </w:p>
    <w:p>
      <w:pPr>
        <w:pStyle w:val="PreformattedText"/>
        <w:bidi w:val="0"/>
        <w:jc w:val="left"/>
        <w:rPr/>
      </w:pPr>
      <w:r>
        <w:rPr/>
        <w:t>22:32:21  05-16-90  ++ Phone Number : 233-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ploading qmodem.log  Sent = 2313    Complete = 3%   ESC-Terminat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ses whatever Terminal emulation was in effec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Upload. The Status line shows the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sent so far and the Percen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n-line session proceeds, all display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pecial scroll-back buffer. Pressing the Up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Scroll-back mode. While in this mode,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and forward through previously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scroll-back buffer is defined in the Alt-N/O/M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scroll-bac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19200 V42bis</w:t>
      </w:r>
    </w:p>
    <w:p>
      <w:pPr>
        <w:pStyle w:val="PreformattedText"/>
        <w:bidi w:val="0"/>
        <w:jc w:val="left"/>
        <w:rPr/>
      </w:pPr>
      <w:r>
        <w:rPr/>
        <w:t>WILDCAT! Copyright (c) 87, 91 Mustang Software, Inc.  All Rights Reserved</w:t>
      </w:r>
    </w:p>
    <w:p>
      <w:pPr>
        <w:pStyle w:val="PreformattedText"/>
        <w:bidi w:val="0"/>
        <w:jc w:val="left"/>
        <w:rPr/>
      </w:pPr>
      <w:r>
        <w:rPr/>
        <w:t>registration Number 86-0001. v3.02P (Professional) N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at 19200 bps.  Error free conection. ANSI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Welcome to The MSI HQ BBS System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Home of Qmodem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CROLL-BACK  .. PgUp PgDn   F1-Help  S-Save  C-Clear  ESC-Exit  Queue 0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ther QMODEM 4.6 TEST DRIVE file prompt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default file name and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] clears the Scroll-back buffer and free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at the far right of the scroll-back status line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incoming data while you are viewing Scro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Captur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is a toggle which starts or stops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While Session Capture is active, the data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also sav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ssion Capture is started, the following "Captur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Scroll Back Dump File Allocation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SCROLL.SAV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may be changed by backspacing over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ng a new one. If the capture file is ne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its creation. Pressing [ESC] will cancel th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request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ession capture starts, a Status window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been started successfully. To end Session Cap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Home again. The capture file will be clos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will be displayed telling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Sending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-End generates a BREAK signal. "BREAK"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generated by the serial adapter, used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 of a specific condition. In most cases,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tell the other computer to interrupt what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For example, the GEnie On-line Service interpr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gnal in the same manner as your PC would interpret ^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Ctrl-End, QMODEM 4.6 TEST DRIVE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BREAK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ase with PC programs which disable or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, the BREAK signal may not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BREAK handling is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oftware, and this feature may not be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puter you are communicating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Ad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text lines may be overwritten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reason is that the other computer is not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(LF) character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hift-Tab toggles the addition of a Linefeed (L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each incoming Carriage Return (CR). To turn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feature OFF, press Shift-Ta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 lines are double-spaced, Linefeeds are being ad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n't. Press Shift-Tab again to disable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ft-Tab is pressed, a Status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new state of 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1      Backspace / DE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toggles the value generated by the Backspace ke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backspace and the D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operating mode, Backspace (BS) and Ctrl-H (^H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in the same fashion and both generate a Backspace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character. Certain terminals, such as the DEC VT100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DEL character be sent (ASCII 127) when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1, a Status window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te of the toggle. The BS/DEL setting can be reve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by pressing Ctrl- Backspace.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/DEL toggle is displayed in the Alt-N/O/T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S/DEL setting is incorrect, pres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yield the desired result on the receiving compu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 is active and the other computer expects a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will display the ASCII 127 instead (ASCII 127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s is displayed as a little h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2 and Alt-4 EGA/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upports 2 alternate screen mod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adapter. Alt-2 restores the standard 80x25 video mod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GA and VGA adapters. Alt-4 switches EGA systems to 80x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VGA systems to 80x50 mode.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video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"SuperEGA" or "SuperVGA" adapters also support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s beyond the standard 80x25 display. The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can be used if they are activated with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a FKey macro which invokes the adapters'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@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-7 VEGA VGA comes with a utility called ESU.COM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s. To run this utility withi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ssign the command "@SHELL ESU 43" to a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 key via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3      Debugg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by Tech Support at Mustang Software shoul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. The details of this window ar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Suffice to say,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particular setup, and you can count on being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ntents should you call for help. This is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should be sitting in front of your comput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running, when you call for help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waste of your time and ours if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6      Batch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BEW window as discussed back on page 139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back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8      Hi-Bit Strippin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systems use the high bit of each 8-bi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ity checking , like CompuServe and GEnie. If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moved, the screen display will consist of high-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(&gt;ASCII 127) such as foreign, graph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toggles the stripping of the high-bit ON and OFF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8, a Status window will be displayed show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is toggle. QMODEM 4.6 TEST DRIVE starts in 8-b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. This can be changed with a Script command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stripping, for example when calling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display an "8" or "7" in the Toggles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ur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use fancy graphics characters and ANSI escape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se properly, 8 bit mode must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9      Copying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9 printer session toggle is similar to the DOS Ctrl-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your system is equipped with a print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will replicate all screen displays on the system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session printing, press Alt-9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9, a Status window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te of the toggle. The printer should be READ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command is issued. If the system is not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the printer is not ready (IE., powered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), QMODEM 4.6 TEST DRIVE will display an "Abort ,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or Fail" Error window. Alt-0 Log Fi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0 command starts or stops QMODEM 4.6 TEST DRIV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ing. The session LOG feature is used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QMODEM 4.6 TEST DRIVE activity. When the session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QMODEM 4.6 TEST DRIVE writes an entry in the sess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flecting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the on-li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g entry is time- and date-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is a toggle. If the Log File is closed, a filenam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ssued and the file will be opened. If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pened, it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Log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18:39  08-07-1990  Connected With  : Sub Line 7            {F9}</w:t>
      </w:r>
    </w:p>
    <w:p>
      <w:pPr>
        <w:pStyle w:val="PreformattedText"/>
        <w:bidi w:val="0"/>
        <w:jc w:val="left"/>
        <w:rPr/>
      </w:pPr>
      <w:r>
        <w:rPr/>
        <w:t>14:18:39  08-07-1990  ++ Phone Number : 233-6035</w:t>
      </w:r>
    </w:p>
    <w:p>
      <w:pPr>
        <w:pStyle w:val="PreformattedText"/>
        <w:bidi w:val="0"/>
        <w:jc w:val="left"/>
        <w:rPr/>
      </w:pPr>
      <w:r>
        <w:rPr/>
        <w:t>14:18:39  08-07-1990  ++ Comm Speed   : 38400-8-N-1</w:t>
      </w:r>
    </w:p>
    <w:p>
      <w:pPr>
        <w:pStyle w:val="PreformattedText"/>
        <w:bidi w:val="0"/>
        <w:jc w:val="left"/>
        <w:rPr/>
      </w:pPr>
      <w:r>
        <w:rPr/>
        <w:t>14:18:39  08-07-1990  Online Timer Started.</w:t>
      </w:r>
    </w:p>
    <w:p>
      <w:pPr>
        <w:pStyle w:val="PreformattedText"/>
        <w:bidi w:val="0"/>
        <w:jc w:val="left"/>
        <w:rPr/>
      </w:pPr>
      <w:r>
        <w:rPr/>
        <w:t>14:19:13  08-07-1990  ++ Protocol : Ymodem/G</w:t>
      </w:r>
    </w:p>
    <w:p>
      <w:pPr>
        <w:pStyle w:val="PreformattedText"/>
        <w:bidi w:val="0"/>
        <w:jc w:val="left"/>
        <w:rPr/>
      </w:pPr>
      <w:r>
        <w:rPr/>
        <w:t>14:19:13  08-07-1990  ++ File D:\TEMP1\UPLOAD\CHECKRIM.ASM</w:t>
      </w:r>
    </w:p>
    <w:p>
      <w:pPr>
        <w:pStyle w:val="PreformattedText"/>
        <w:bidi w:val="0"/>
        <w:jc w:val="left"/>
        <w:rPr/>
      </w:pPr>
      <w:r>
        <w:rPr/>
        <w:t>14:19:15  08-07-1990  ++ Chars Per Second    : 2363</w:t>
      </w:r>
    </w:p>
    <w:p>
      <w:pPr>
        <w:pStyle w:val="PreformattedText"/>
        <w:bidi w:val="0"/>
        <w:jc w:val="left"/>
        <w:rPr/>
      </w:pPr>
      <w:r>
        <w:rPr/>
        <w:t>14:19:15  08-07-1990  ++ Effective Percent   : 246.1</w:t>
      </w:r>
    </w:p>
    <w:p>
      <w:pPr>
        <w:pStyle w:val="PreformattedText"/>
        <w:bidi w:val="0"/>
        <w:jc w:val="left"/>
        <w:rPr/>
      </w:pPr>
      <w:r>
        <w:rPr/>
        <w:t>14:19:38  08-07-1990  ++ File D:\TEMP1\UPLOAD\COMMIO.ASM</w:t>
      </w:r>
    </w:p>
    <w:p>
      <w:pPr>
        <w:pStyle w:val="PreformattedText"/>
        <w:bidi w:val="0"/>
        <w:jc w:val="left"/>
        <w:rPr/>
      </w:pPr>
      <w:r>
        <w:rPr/>
        <w:t>14:19:47  08-07-1990  ++ Chars Per Second    : 2022</w:t>
      </w:r>
    </w:p>
    <w:p>
      <w:pPr>
        <w:pStyle w:val="PreformattedText"/>
        <w:bidi w:val="0"/>
        <w:jc w:val="left"/>
        <w:rPr/>
      </w:pPr>
      <w:r>
        <w:rPr/>
        <w:t>14:19:47  08-07-1990  ++ Effective Percent   : 210.6</w:t>
      </w:r>
    </w:p>
    <w:p>
      <w:pPr>
        <w:pStyle w:val="PreformattedText"/>
        <w:bidi w:val="0"/>
        <w:jc w:val="left"/>
        <w:rPr/>
      </w:pPr>
      <w:r>
        <w:rPr/>
        <w:t>14:19:47  08-07-1990  ++ File D:\TEMP1\UPLOAD\COMP-CRC.ASM</w:t>
      </w:r>
    </w:p>
    <w:p>
      <w:pPr>
        <w:pStyle w:val="PreformattedText"/>
        <w:bidi w:val="0"/>
        <w:jc w:val="left"/>
        <w:rPr/>
      </w:pPr>
      <w:r>
        <w:rPr/>
        <w:t>14:19:54  08-07-1990  ++ Chars Per Second    : 2448</w:t>
      </w:r>
    </w:p>
    <w:p>
      <w:pPr>
        <w:pStyle w:val="PreformattedText"/>
        <w:bidi w:val="0"/>
        <w:jc w:val="left"/>
        <w:rPr/>
      </w:pPr>
      <w:r>
        <w:rPr/>
        <w:t>14:19:54  08-07-1990  ++ Effective Percent   : 25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og entries may take up more than one line in the file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which starts with "++"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. For example, download or upload log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several records in order to record all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list of all possible Log entri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stamps are no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]       STAMP [stamp message from FKey or Scri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]       On-line Timer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]       Elapsed On-line xx:xx: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Connected With  : [Board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hone Number : [Board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OM Speed    : [Speed-Parity-Dbits-Sbi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Hang-up Command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COM Port [PortNumber]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   New KEY file [KeyFileNam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Default Drive now [DriveLetter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Directory changed to [DirectoryPa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Dropping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Drop to DO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Exiting Q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File [Filename]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Download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 Rela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Long block errors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Short block errors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SOH errors     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omplement errors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Block number errors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Time Out errors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Resend Block errors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ecksum errors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ars Per Second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ffective Percent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Download 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Executing [BatchFileName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xternal Batch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Upload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ars Per Second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ffective Percent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pload 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Ymodem-G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Xmodem CRC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X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Y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ASCII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Transfer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Upload Batch [Batch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xternal Batch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   BREAK signa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tarting with "[user]" vary depending on th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used in FKeys and Script commands. Both will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STAMP" followed by user-suppl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tarting with "[auto]" are recorded whenever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hanges from offline to on-line statu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entries are related to the command listed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ogging can be turned on automatically, you can now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record of all your long distance calls.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unctions of operation can also be track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o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5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mode is like a small BBS system. It allows oth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system without a lot of hassles. The Host Mod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en, Closed, and Callback operation to implement as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 much securit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upport of all internal and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ASCII)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r-customizable menus. Default menus are provided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dified or replaced altogether to meet use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ull-featured messaging system: Enter/Read/Reply/K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and Private messag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hell to DOS from remote, with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hutdown from remote, also with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bility to call Scripts from the Host. New Host featur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mplemented via standard QMODEM 4.6 TEST DRIV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ysop CHAT mode which allows callers to convers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erator wh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n-line listing of the HOST download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Complete online help for each menu option. These help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ustomized by you shoul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, the QMODEM 4.6 TEST DRIVE Host M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via the Alt-N/H Ho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Required The Password File, QMHOST.PWD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 required to run Host Mode. QMHOST.PWD contains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asswords, Security Levels, and optional CallBac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If QMHOST.PWD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he first time Host Mod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QMHOST.PWD" is a CR/LF-delimited ASCII file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the Internal Editor or any standard text editor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, Norton Editor, or word processors which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HOST.PWD file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 Lastname Password Security-Level Callback-# ;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s separated by one or more spaces, and commen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a semicolon. The Callback Number is requir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he CALLBACK system type.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 is case-insensitive ("JANE", "Jane", and "jane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den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QMHOST.P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Friel       Password  1  1-319-233-6157   ; M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         Qmodem    0                   ; 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in any order (the SYSOP record need not be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first and last entries have a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will work in a CALLBACK system, while the second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may be "1" or "0". Level 1 users may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rom remote (as long as they know the password)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are unassigned and are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are created by the Host the first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HOST.HDR    The Messag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HOST.MSG    The Messa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may not be edited or modified in any wa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unpredictable results will occur while messag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an be packed (killed messages are delet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QMHOSTPK.EXE program supplied on the Utilities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Message Sec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PK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 Host Menu files can be customized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following default menu files ar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HST    The opening screen sent to 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HST      The Hos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S.HST     The protocol list for Up/Down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.HST    The logoff screen sent to 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re all standard ASCII files and can be 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upports ANSI color/graphic menus, but thes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disabled. If you use ANSI menus, all call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mulation active to correctly 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Utilities Disk, are sample menu fil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. These files all end with the extension .H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st Mode is active, you may press [F1] to log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 be used to test menu and Script operatio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mands, except Page the Sysop are available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do an Upload or Download will allow you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tocols are installed correctly, but no transf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you should use the G command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Host Mode, press [ESC] while the system is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You will be returned to TERMINAL mode a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Alt-N/M/M/I) will b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whi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an be invoked while you are on-line. The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will be prompted for logon information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had answered the incoming 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is unsuccessful in his logon, the host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and cycle. There is no method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thout dropping the connection once the h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ands while the Host is a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is on-line, the SYSOP may break into chat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, Dropping to DOS locally by pressing [F5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aller by pressing [F10]. At all times,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input from the remote caller as well a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. The SYSOP, for example, may come to the resc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by typing commands directly. These will be pro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d been typed by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nd Downloads may be canceled by pressing [ESC] ke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nsidered nice to cancel a download on the 244th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5-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Chatting with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initiates an on-line chat between the c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 min. left) Qmodem Host Com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Chatting with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conversation may go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you to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ller and Sysop may type at will; the displ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on both computers. End-of-Line wordwrap is als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CHAT mode, the SYSOP must press [F2] again.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ing you to Host Mode" will be displayed and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  Dropping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rop to DOS, the caller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dropped to DOS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get the DOS prompt just as if you had pressed Alt-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 When you type [EXIT] and return to the Ho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you can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Disconnecting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rastic measure, but one you should know how to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suddenly beseiged by a gang of Adolescent D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g-fu Crickets with modems, you will want to be sure the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.. Pressing [F10] give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, nothing. The modem is hung up withou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MENU.HST file bundled with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</w:t>
      </w:r>
      <w:r>
        <w:rPr/>
        <w:t>Board Commands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͸���������������������������͸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&lt;R&gt;ead Messages      ������  &lt;F&gt;iles Directory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&lt;E&gt;nter a Message    ������  &lt;D&gt;ownload File(s)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&lt;P&gt;age the Sysop     ������  &lt;U&gt;pload Files(s)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;���������������������������;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</w:t>
      </w:r>
      <w:r>
        <w:rPr/>
        <w:t>&lt;O&gt;pen a Script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</w:t>
      </w:r>
      <w:r>
        <w:rPr/>
        <w:t>&lt;S&gt;hell to DOS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</w:t>
      </w:r>
      <w:r>
        <w:rPr/>
        <w:t>&lt;G&gt;oodbye (HangUp)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;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look at each command in th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" Read command is used to read message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On-line Services or Bulletin Board Sys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Host mode does not keep track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"Last Message Read". It is up to callers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ast message he/sh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[ENTER] at the "Start with Msg" promp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mmand is canceled and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s lower than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ssage, reading will start with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Likewise, if the number entered is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message number, the last valid message will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message-readin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# 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: JOHN FRIEL (private) (not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: JOE B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: Test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: 08-14-1990 21:32: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test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get it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, (K)ill, (Q)uit, [ENTER] next msg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 contain Message Number, To, From, Subj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amp; Time information. Message marked (private) or (killed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viewed by callers with SYSOP Security or the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a message, the caller is prompted f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(R)eply to the message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(K)ill the message. A message can be killed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e caller or the caller has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(Q)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[ENTER] to rea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  ENTER A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" command is used to enter a new message.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name of the recipient, an appropriat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ssage, and the security status of the message (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blic). The actual message is then entered. Message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lines of 72 characters each. As text reache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it automatically wraps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message entry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3 min. left) Qmodem Host Command &gt;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Test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message. 72 chars per line, 16 lines max. Auto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nd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st of the emergency broadcasting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eeeeeeeeeeeeeeeeeeeeeeeeeeeeeeeeeeeeeeeeeeeeeeeeeeeeeeeeee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, (S)ave or (A)bor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message, the caller presses [ENTER]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message entry. The Host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C)ontinue, (S)ave or (A)bort 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tinue with message entry - The last line with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 cursor following the last non-blan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you exited the message and wish to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 Sav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saved and the 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entered as a reply, the next message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Abort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deleted and the 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entered as a reply, then the next messag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message prompt will also be issu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reaches the 20-lin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Pages the Sysop, you and the caller will hea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pproximately every second, an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Sysop. Press any key to abor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eeps go off, another dot is added to the line. Afte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 seconds, the caller is told that you are not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nd gives him the Menu again. While he is paging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ells you that pressing [F2] will answer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t is identical to the Chat mod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" command lists the contents of the Hos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 min. left) Qmodem Host Command &gt;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FILE LIST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K.ZIP       4856  13:03  04-27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FILE             0  20:35  08-14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exceeds one page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between them. These are the only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Ru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has Sysop privileges, AND the Alt-N/H/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left BLANK, the caller can then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system provided he/she knows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. The Files command does not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play. It will always show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in this case, the caller has his/her Hos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     DOWNLOA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 is selected, the alternate Protocol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.HST is searched for and displayed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the default list of protocols is displayed.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re the same as uploads. Prior to a downloa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the existence of the file to be sent. If the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the Download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fully supports the Batch transfer protocols. I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selected, the user is prompted for up to 20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wnloaded. Each filename can also contain the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* and ?. This allows for even greater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pload command is selected, the Host first loo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rotocol menu file PROTS.HST. If it is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not, the list of default protocol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can then select the desired protocol.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displayed next for the file transfer.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the standard QMODEM 4.6 TEST DRIVE Download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s of Uploads and Downloads are reversed while i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-- an Upload by the caller is a Download to the Ho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OPEN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Script command allows QMODEM 4.6 TEST DR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hile in Host Mode; it is the Host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ommand. When the "O" command is selected, the QM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ging on locally with the [F1] command, the "O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QMHOSTL.SCR script rather than the QMHOST.SCR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test the script offline. Since QMHOSTL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executed while offline, it should not tes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script is found, it begins executing immediat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s not foun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at fun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QM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Prompt: DISPLAY "Enter your First Name &gt; " ;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0 20                     ; put it in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$Offline Exit1             ; if we are offline, then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0" &lt;&gt; "" LastNamePrompt  ; If so, go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LN "Hey, I want your Last name! Try again...^M^J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rstNam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Prompt: DISPLAY "Enter your Last name  &gt; "  ;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1 20                  ; put it in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$Offline Exit1          ; are we offline? if so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1" &lt;&gt; "" NextStep     ; if a name was entered, go to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Hey, I want your Last name! Try again...^M^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stNam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Step:                  ; contin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Thank you, $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You will now be returned to the Hos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Please wait $0 $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; exit back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HOSTL.SCR version of the script would be modifi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R commands would be changed to GET, and the $OFFLINE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mov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 First and Last name is passed to the scrip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and $1 respectively. For more information on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cripts, refer to the Script Languag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hell to DOS command allows access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st Mode is active. This command is the Host equival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R command, and similar rules and restrictions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, however, one major difference between the loc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vailable with the Alt-R command, and the Host Shel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remote logon, DOS must receive its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, rather than from the keyboard. If there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the Host Shell command executes the QMHOST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are logging on as the local Sysop, the She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the same manner as the Alt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asses 4 parameters to the QMHOST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Th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The current Port Base Address (in H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4  The IRQ for the current port (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ADME file located on Disk 1 for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QM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QMHOST.BAT file can be set up use the DOS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o the remote Drop to DOS functions. This is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 solution as running Doorway, but it does work in a p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ould then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%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limitation to the CTTY method you should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. DOS CTTY only supports COM1 and COM2.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3 - COM8, you need to look at the DOORW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page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GOODBYE (HANG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bye command allows a clean exit from the Host m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put back on-hook and returns to "Waiting for call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         HELP WITH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command will cause the Host to search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HST and display it if found. This is a generic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tell the caller what all the commands are and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do. It should also mention that mor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in a ? followed by the command in questio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ile by the name of HELP[character].HS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acter] is the command letter they want more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elp files are ASCII text and can be edited by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Host. A default set of help files is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.HST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bout the Host and should include a brief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D.HST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dit to include specific instructions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f any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E.HST Enter Messag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entering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.HST Fil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aller about your download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.HST Good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 say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.HST Open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describe any script system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.HST Page Sys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ell them the hours you are around f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 If you are never around, you might want to tell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R.HST Read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.HST Shell to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, you will not be allowing your callers to do this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ide chance someone will, this is the hel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U.HST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ell them about the protocol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Similar to the Downloa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Z.HST Shutdown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r users should not be doing this, but you never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SHUT DOW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tdown command can only be entered by user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. In addition, they must als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password (Alt-N/H/S). When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Host hangs up and returns to Terminal mode in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does not appear in the default menu for security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the Message Base There is a program called QMHOSTP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Utilities Disk that will pack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PACK refers to removing 'killed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QMHOSTPK from the DOS prompt. It assum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QMHOST.MSG and QMHOST.HDR ar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message base become corrupted, the files QMHOST.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HOST.MSG files should be deleted and let the host re-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INUS  Status Lin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inus command toggles ON and OFF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is is for normal Terminal mode onl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Host Mode, a Script, or most other Alt comma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tatus line(s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ned OFF, it does give you one additional line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rminal emulations, and especially useful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(Alt-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QUAL 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allows you to send the entire PC Keyboard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line to the remote system.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Equal key, which is the toggle to get you in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ost often used with fullscreen message ed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to allow use of the arrow,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NTER  Alternate Status Lin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eature that a lot of you requested. The status li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toggled between the QMODEM 4.6 TEST DRIVE standa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oggles and system information, to one that show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Number of the last dialed system. Yes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are connec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that the number must have been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aling directory,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O/R/I Int16 Enable must be set ON for this to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OS and keyboard must support a 101-key system. Old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old XT's may not allow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is a RAM-based editor and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&amp; SideKick editors. If you are familiar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you should need little help in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perhaps no more than a look at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); novices shoul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nd Edit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ext into the Internal Editor the same way you wou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typewriter. Most keys behave in the same mann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terminates a text line, for example.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differenc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lways indicates where new text will be en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 in a number of ways. You can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easily using the Delete commands. You can copy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text with the Block commands. You can quickl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a particular text string with the Find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most of the time, you can "undo" a change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(and there are many more) is described brief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Keystrok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Ctrl-C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            Ctrl-QR or Ctrl-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     Ctrl-QC or Ctrl-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Ctrl-QS o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Ctrl-QD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Ctrl-QE or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             Ctrl-QX or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block                  Ctrl-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              Ctrl-Q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3           Ctrl-Q0..Ctrl-Q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3               Ctrl-K0..Ctrl-K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rsor position      Ctrl-Q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    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Ctrl-G or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  Ctrl-H or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Ctrl-Q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             Ctrl-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         Ctrl-KB or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          Ctrl-KK or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Ctrl-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Ctrl-K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Ctrl-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block                    Ctrl-K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as block    Ctrl-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lock from file          Ctrl-K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to file           Ctrl-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lock                   Ctrl-K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  Ctrl-V or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mode        Ctrl-Q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            Ctrl-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                 Ctrl-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ditor                   Ctrl-KD or 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tation Ctrl- precedes another key, it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key and press the second key.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have a second letter (for example Ctrl-QP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only while pressing the first letter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dit Window is called the Edit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not be confused with the global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e Edit Status Line is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lobal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8   Col 61  Insert Indent     E:SAMPLE.DOC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is text was enter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ith auto-indent ON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x's mark the tab stops with fixed tabs O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x       x       x       x       x       x       x       x       x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:    9       17      25      33      41      49      57      65      73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x's mark the tab stops with 'smart tabs' ON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x   x    x   x   x     x    x      x     x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enter a ^B into the the text, you press ^P and then ^B..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cho     When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s is pressed, or w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character command (Ctrl-P,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is given, the keystroke is echo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pper left corner of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line. For example, if you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mmand that begins with Ctrl-K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K), a ^K will appear until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           Shows the number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, counted from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n            Shows the column number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Indicates that Inser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you type will be inserted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ossibly overwriting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         Indicates that Autoinden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I toggles autoindent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Indicates that fixed tabs (toggled with Ctrl-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SAMP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name and extension of the file being edited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ccepts path designations, the path nam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movement commands are those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ltering the text. The cursor can be mov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; with a key on the numeric keypad or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o move the cursor to the righ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can press either the Right Arrow or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listings, the key sequence on the lef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sequence and the one on the right, if any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key sequence. Either can be modified b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NSTAL program included on 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for the Internal Editor will not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to the key sequences. Only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eft       Ctrl-S or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left.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cross line breaks; when the cursor reaches column 1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ight      Ctrl-D or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right.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across line breaks;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edge of the text window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until it reaches the extreme right edge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umn 248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eft            Ctrl-A or Ctrl-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word to the lef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ight           Ctrl-F or Ctrl-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word to the righ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across lin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             Ctrl-E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ine above. If the cursor is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window, the window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own            Ctrl-X or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ine below.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-to-last line of the window, the window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up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up toward the beginning of the file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emains on its line until it reache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down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down towards the end of the file, one line at a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emains on its line until it reache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      Ctrl-R or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      Ctrl-C 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page down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file    Ctrl-QR or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le          Ctrl-QC or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line    Ctrl-QS o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column 1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line          Ctrl-QD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end of the current line (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st non-blank character on the line).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are always removed from all lines to preserv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screen    Ctrl-QE or Ctr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top line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screen Ctrl-QX or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line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block         Ctrl-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position of the block-begin mark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-KB. This command works even if the block is hidd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KH command or the block-end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block      Ctrl-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position of the block-end marker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QK command.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or the block-begin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ursor position Ctrl-Q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position. This command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to the previous position after a Save, a Find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operation. (or in case you hi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marker 0..3  Ctrl-Q0..Ctrl-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one of the four invisible text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the Set marker command. Ctrl-Q0 jumps to marker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1 jumps to marker 1, and so on. If the specified mark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set, 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0..3      Ctrl-K0..Ctrl-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ne of the four invisible text marker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Ctrl-K0 sets marker 0, Ctrl-K1 sets marker 1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let you insert and delete characters, wo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wo related commands are covered in later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(Ctrl-QL) and Delete block (Ctrl-K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            Ctrl-M 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ert mode, this command inserts a line break at the curso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 If Autoindent mode is in effect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next line and to the same column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 in the previous line; otherwise, it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write mode, this command moves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without inserting a new line, whether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in eff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line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line break at the cursor's position. The curs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ntrol characte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trol characters to be entered into the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ressing Ctrl-P and then Ctrl-C would insert a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C) into the text. Control characters are displayed as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same color a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Ctrl-I o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next tab stop. In Insert mode,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ursor is moved along with it; in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only the cursor is moved. The location of the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whether fixed tabs or smart tab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urrent character    Ctrl-G 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haracter over the cursor and moves an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one position to the left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left   Ctrl-H or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left and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ed there.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moved one position to the left.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at the time the command is given, the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marker for the previous line is deleted inst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lines ar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           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word to the right of the cursor. This comm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line breaks and thus may be used to remove lin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from the position of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line containing the cursor and moves any line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 one line. The cursor moves to column 1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ore a deleted line, so use this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any arbitrarily defined, contiguous unit of tex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an be as small as a single character or as larg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. Mark a block by placing a begin-block mark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desired block and an end-block mark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last character. Once marked, the block can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, deleted, or writt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rked blocks are normally highlighted, the block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den" (or made invisible) with the Hide block command.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-manipulation commands described here work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being displayed. The block- related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Ctrl-QB and Ctrl-QK, described in the "Basic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) work whether the block is hidden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lock             Ctrl-KB or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beginning of a block. The marker itself is no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nd the block becomes visible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is set. You can also use the begin-block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ra text marker and jump directly to it with Ctrl-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lock               Ctrl-KK or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end of a block. Like the begin-block mark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is invisible, and the block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less both markers are set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as an extra text marker and jump directly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-Q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             Ctrl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py of a marked and display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The original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placed around the new copy of th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             Ctrl-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a marked and displayed block from it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's position. The markers remain around the block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          Ctrl-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 marked and displayed block. There is no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 deleted block, so use cau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block              Ctrl-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on and off the visual marking of a block.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commands work only when the block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single word     Ctrl-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 single word as a block, combin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-block and End-block commands. If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word, that word will be marked. If it is no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then the word to the left of the cursor will be marke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word to the right of the cursor, then the 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lock from file    Ctrl-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file into the text at the cursor's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f it were copied from another part of the tex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in is marked as a block. When you use this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for the name of the file to read. If you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arlier in the editing session, the las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displayed. You may enter a new file nam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s to the one displayed using the Backspace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it by pressing ENTER. The file specified may be an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including a drive and/or path identifier.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y 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lock to file    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ly marked block to a file. The block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and the block markers remain in place.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name. The file specified can be any leg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cluding a drive and/or path identifier.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names with the extension .BAK, because thi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the Internal Editor when creating backup file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. If you press "N" (for NO), you can enter a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make minor changes, or cancel the command with the C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no block is marked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currently marked and displayed block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If no block is marked or the block is hidden,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 number of commands that do not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Ctrl-V or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Insert or Overwrite mode. In Insert mode,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sor is moved to the right as new tex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write mode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hen new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utoindent       Ctrl-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utoindent mode is in effect, the New line command (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) will move the cursor to the next row and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s the first non- blank character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fixed tabs       Ctrl-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xed tabs are in effect, the tab stops (normally)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9 and occur every 8 columns thereafter. By default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off, and smart tabs are on. When smart tabs are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stops are determined by the locations of the wor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; the first character in each word represents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When fixed tabs are used, the Tab command insert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 at the cursor's position. When smart tabs a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is stored as a series of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line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es any changes made to a line of text as long as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he line. The line is restored to its previou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changes made. Since the Delete li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Y) moves the cursor to what was previously anothe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cannot recover lines dele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        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earch for a string of up to 30 characters. When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command, the status line is clear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search string. The last search string enter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 will be displayed. You can select it agai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edit it, or enter a new string. When editing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letes the previous character, Ctrl-R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ring, Ctrl-S moves the cursor to the left, and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next character to the right. Esc or Ctrl-U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mmand, and Ctrl-P can be used to e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arch string is entered, you must specify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options you used last, if any,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orks the same as the search string edit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Searches backwards from the current cursor position to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imits searches to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 may be any number. Find the nth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counted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Ignore case; treats all alphabetic character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Searches for whole words only; skips matching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ded in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at the end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replace     Ctrl-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works the same as the Find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lace the "found" string with any other string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haracters. After entering the search string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eplacement string. The last replacement str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will be displayed; you can accept it, edit it, or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are prompted for options. The options you use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t first. You can enter new options (canc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s), edit the current options, or select the sam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nter. The options are the same as those for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Searches globally. The entire file is scanned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regardless of the current position of the cursor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at the beginning of the file if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; at the end if search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places without asking. Does not prompt for confirmati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at the end of the target.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it. Press "Y" to replace it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 You can abort the operation by pressing Ctrl-U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N (no prompting) option, this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ed up global search-and-replace oper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N option and then pressing a key (preferab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printing character, such as ESC or Ins). The screen is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updated when each replace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      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last search operation. If the last sear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r a Find operation, the same search string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eated; for a Find-and-replace ope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Editor             Ctrl-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file being edited and exits from the edito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if any, is renamed to FILENAM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STAL - Keyboard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NSTAL program (on the Utilities Disk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Internal Editor. You can redefine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primary and secondary) used to invoke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For example, the Toggle fixed tabs command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signed to Ctrl-OT using EDINSTAL, you could assig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D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EDINSTAL by typing EDINSTAL at the DOS command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file must be in the current directory for thi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you 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fast entry for fully reconfigured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Y" for yes, you can install the keybo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-entry method. The default response, No, can be giv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or Enter. If you answer No,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using the random acc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fast-entry option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to accep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s followed by &lt;Enter&gt; for new ke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Bksp&gt; to back up one keystroke, C to clear, R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croll Lock&gt; to toggle liter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to quit enter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editing is available when you ar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ither enter a new key sequence for each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current one by pressing Enter. Both the comm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key sequence are always displayed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You specify a new key sequence by pressing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to invoke that command. Pressing Enter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mistakes in the current entr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(delete last keystroke), C (Clear entry),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previous entry). To specify either the Enter ke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, you must first press the Scroll Lock key,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strokes are to be interpreted literally; press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finished entering the key sequence. Pressing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the fast-entry procedure and takes you to the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random access option or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using the fast-entry procedure, you can alter any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 key sequences.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some basic instructions. The remain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(from left to right) the name of the command,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quence, and the secondary key sequen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key sequence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Use the Left arrow and Right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r secondary key sequences, and scroll throug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using the Up arrow, Down arrow, PgUp, and PgD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akes you to the first command, and End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mistakes the same way as the fast-entry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making changes, press "Q" to quit or "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your changes to the QMODEM.EXE file.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ption, you will then see the message "Chec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.." If you have accidentally assigned the sa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two different commands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You can correct your mistakes by search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see an error message if the new list of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arge for the area set aside for it. You can easily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by eliminating a few secondary key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cript? A script is a QMODEM 4.6 TEST DRIV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erform specific and/or repetitive function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reliably than with manual methods. Scrip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o just about anything that can be done at the keybo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ination is the only limit. Common uses for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mated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letely automat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nattended QMODEM 4.6 TEST DRI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Script Recorder is an extremely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but it has its limitations. Basically, QuickLear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cord your interactions with a remote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them exactly. It cannot add decision-making log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s it creates, or account for unexpected 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When you run out of QuickLearn power, time ha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or edit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similar to interpreted BASIC programs.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different, but the principles are almost identic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cript Interpreter (also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rser) reads the script's code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s it re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very simple or extremely involved. Logo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QuickLearn are simple. Some large and complex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so been written to turn QMODEM 4.6 TEST DRIV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Bulletin Board System. With the advent of BBS Network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terLink, scripts have been written to automatically di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log on, open a mail transfer door, download a mail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 off. Many useful QMODEM 4.6 TEST DRIVE scr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QMODEM 4.6 TEST DRIVE Utilities disk.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found on bulletin boards, including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Q!, Home of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be a programmer to write scripts, but if you are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tart at the beginning until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nderstanding of script concepts, syntax rules, and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programming languages, Th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has a few idiosyncracies. Here 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bvi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vs. Logic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screen is the entire screen, which usually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0 columns and 25 lines (or more if you have an EGA or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of the extended 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, logical screens can be defined with the script 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. All screen output commands except ATWRI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he logical screen boundaries defined in the la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has a wealth of input and outpu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th a specific purpose. For example, there are six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ead input from the keyboard and/or COM port (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, GETR, GETNR, GETX, and INKEY), and seven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data on the screen and/or send it to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WRITE, SEND, DISPLAY, DISPLAYLN, NOTE, WRITE, and WRITELN)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WHEN command can also be used to send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when specific COM inpu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Handling Variables used in scripts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clared types such as INTEGER or STRING.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0", for example, could be used as a numeric variabl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ext variable. It is your responsibility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ntents are numeric when they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ariable name is prefixed with a dollar sign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ll automatically substitute its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hen a value is assigned to a string, the dollar sig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. It is important to understand this concept to pu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ir contents, script variables cannot exceed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may be invoked explicitly with the Alt-F command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run automatically by specifying a script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command line, or if the scrip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 directory entry (Linked Scripts)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start executing when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6 TEST DRIVE script language is very compreh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erminal mode manual commands are available as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nd then some). Since equivalent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ame functions as their manual counterpart,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familiarize yourself with the manu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; its documentation more thorough and we did no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uplicate it for the script command.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e script environment are covered in detai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is a programming language, and scrip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al QMODEM 4.6 TEST DRIVE programs intend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. If you are not a programmer, do not l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imidate you. The script language is easy to learn, and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y to read and modify. Error messages are cl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. The built-in debugger and QMODEM 4.6 TEST DRIV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along as you develop your scripts, in the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very flexible. They can be used in many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described here. Scripts fall into one of 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Linked script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ipts are physically named in entries in the QMODEM 4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Phone Directory. When connection is made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automatically. The same script can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ntries. These scripts are often referred to as "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", because they take control immediately after a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ually automate boring and repetitive log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BBS system has three nodes with different phone number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cript like BOARD.LOG can be linked to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ipts started with the Alt-F command, which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-time parameters. QMODEM 4.6 TEST DRIVE allows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variable parameters to be passed 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ipts linked to Function Keys. Because they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Macro, you do not have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each time you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nd-alone Scripts, requiring no parameters. These scri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xecuted automatically when QMODEM 4.6 TEST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, by specifying their name in a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script DOFIRST.SCR when starting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QMODEM /S=DOFIRST.SC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itialization is complete, QMODEM 4.6 TEST DRIVE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 the script whose name was specified in the /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. This command line could be conta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automate the proces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nd Nam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ndard ASCII text editor or word processor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ript file. You may save scripts under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sion, but using the ".SCR" file extension makes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, as we'll se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write a script is to let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for you! Refer to the Alt-Q (QuickLearn)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. But, if you insist on doing it your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or Editor, remember thes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cripts must be saved as standard, CR/LF-delimit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Non-ASCII files like those produced by Words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mode won't work (for Wordstar, use N at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create scripts in the Non-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ach Script command must be on a separat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e Internal Editor for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 Refer to the Alt-V and Alt-J/@EDIT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ways to start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command line switch /S= to "auto start" a script.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and Line Switches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explicit Alt-F command to call a scrip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utomatic execution of a Linked-Script attached to a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ntry. (See Alt-D for instructions on atta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to a dialing directory ent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a script at any time by pressing the [ESC]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-Single Step   T-Trace   G-Go   A-Abor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script, press "A". Pressing "G" resume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t the point where it was interrupted. The "S" and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used to start Script Debug Mode (mor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includes a powerful script debu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single-step and trace/animate feature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f a script fails, the QMODEM 4.6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an be automatically invoked with the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point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imple script example to illustrate the debugg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rip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this is the value of variable COUNTER : $COUNTER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ine in the script refers to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UNTER. This variable was not defined, and an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Executing the script will cause the following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: Invalid Substitute VARIAB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ne : DISPLAYLN "this is the variable COUNTER : $COUNTER "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Script file "TEST1.SCR" at level  1.  [ESC] to ABORT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describes the error (explained in detail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). In this case, we have used an invali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hows the fully qualified scrip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is the actual script line in whic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displays an edit prompt. Assuming that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editor, pressing a key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    Col 43  Insert Indent     Z:TEST1.SCR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LN "this is the variable COUNTER : $COUNTER "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QMODEM 4.6 TEST DRIVE Internal Editor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ositioned under the $ in $COUNTER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error conditions yield different Scrip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: LABEL not foun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IMEOUT LABEL    = WHOO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ne : Waitfor "ever"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: LABEL not foun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GOTO/GOSUB LABEL = WHOO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ne : goto Whoop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examples, identifying labels were no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we have seen the automated debugger at work.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and you are immediately notified of it. QMODEM 4.6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lso features an Interactive Debugging mode,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control. To start the interactive debugger, the DEBU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interactive debu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rip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ON               ; turn on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E TWO THREE   ; define 3 new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ONE  "1"        ; give them numeri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WO  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REE "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ONE = $ONE, TWO = $TWO, and THREE = $TH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ipt is executed, the status line will 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teractive debug mode, the next script line to be execu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tween the &lt;&lt; &gt;&gt; characters. To execute the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bar. In the example, the first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command is blank, and no text appears between the &lt;&lt; 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yields the following series of DEBU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STRING ONE TWO THRE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ONE   "1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TWO   "2"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THREE "3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DISPLAYLN " ONE = $ONE, TWO = $TWO, and THREE = $TH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useful debug commands are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stepping through a script. Pressing the F1 key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se commands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 Next  [T] Trace  [G] Go  [S] Subst. Line  [O] Orig. Line  [U]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and summary line has been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 seconds, the status line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BU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Debug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Spacebar executes the line displayed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&gt;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starts executing the script at the rate of 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 (Anima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G" terminates interactive debug mode and resume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with the next line. The script will execute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normally, an error occurs, or another DEBUG O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ubst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" displays (substitutes) the values of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script line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Orig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terminates variable substitution and re-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temporarily suspends display of the Debu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running the script in full-screen mode and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tself is disabled (Alt-N/V/T/T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 to our script example, pressing "S" y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DISPLAYLN " ONE = 1, TWO = 2, and THREE = 3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pacebar]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EXI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pacebar]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us to the normal status line following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cripts, the caret (^) is used as a modifier when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othe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 A caret-tilde (~) combination generates a 1/2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A double-caret sequence yields a single-care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control characters in your scripts, prefix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^ (ca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valid control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are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Hex   Ctrl   Dec    Hex  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00    ^@     16     10    ^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01    ^A     17     11    ^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02    ^B     18     12    ^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03    ^C     19     13    ^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04    ^D     20     14    ^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05    ^E     21     15    ^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06    ^F     22     16    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07    ^G     23     17    ^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08    ^H     24     18    ^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09    ^I     25     19   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0A    ^J     26     1A   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0B    ^K     27     1B   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0C    ^L     28     1C    ^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0D    ^M     29     1D    ^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0E    ^N     31     1F    ^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0F    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are case-insensitive: ^C is the same as a ^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the double-caret ^^ character in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ype ^P, then type ^^. The editor will display a "^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lors as the header line rather then normal text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 and is used to represent an imbedde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added to scripts, and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 (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 semicolon as the first character is alway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"Enter your password :"  ; This is a com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   "$Password^M"            ; another commen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1:                       ; a comment after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not displayed during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a habit to add comments to your scripts where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 Comments are an invaluable help when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ing changes to scripts, especially older, long-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tatements usually consist of an operation code and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perands or parameters. Parameters shown in brackets []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Parameters in quotes (" " or ' ')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  "1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'TMUsta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 and double-quote characters should not be mixed 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. For example, to send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said, "QMODEM 4.6 TEST DRIVE is the BE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co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'John said, "QMODEM 4.6 TEST DRIVE is the BEST!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 and double-quote characters are interchangeable, bu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matched pairs. As shown above, use of one set of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llows you to include the other as part o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o send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's password is QMODEM 4.6 TEST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John's password is QMODEM 4.6 TEST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define the targets of EXIST, GOTO, GOSUB, IF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labels must end with a colon. Below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alid script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_LABE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_LONG_LABE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much_longer_label_than_the_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appear on a line by themselves. Comments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atements allowed on lab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$0 through $9 are pre-defined and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place of user-defined string variable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$0-$9 must be used if data i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n the form of parameters in the Alt-F command or F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may not exceed 64 characters in leng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$0-$9 can be set with the ASSIGN, GET, GETR, GET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R and GETX commands. 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0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ex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ariable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ring variables are replaced with their actu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ript commands are executed, the leading $ is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pre-defined string variables is the first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statement. The following examples further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ci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; 0 "QMODEM 4.6 TEST DRIVE is the Best!"   ; $0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ASSIGN 1 $0; $1 is set to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$1"                  ;the string $1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following string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is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can actually be stored into string Varia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IGN command, and used later in the scri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0 "WAITFOR "    ; $0 = WAITFOR[spac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"Passwor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Passwor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llar sign ($) is required as part of a text string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duplic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This is a dollar sign : 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llar sign 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are very powerful tools indeed!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text and command substitution features, what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m is only limited by your ow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manual describes QMODEM 4.6 TEST DR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in detail. Commands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ppropriate coding examples are inclu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QMODEM 4.6 TEST DRIVE's environment and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tored in pre-defined, read-only variab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during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variables may not be the target of ASSIGN, G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    The $DATE variable contains the current system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internal clock. The date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Alt-N/O/C/D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    The $TIME variable is similar to the $DAT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is returned in the format as defin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O/C/T Ti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ROW The $LAST_ROW variable contain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n the screen, not including the Status Lin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n an 80x25 screen, this variab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COL The $LAST_COL variable contains the phys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, in columns. On a 25x80 screen,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valu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TTR     The $ATTR variable contains the screen's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. In a script which changes the screen col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saved at the beginning of the scri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tored before the script termina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stablish the normal default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LPATH   This contains the Download Pa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D Setup variable. You could use this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ownload directory when us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LPATH   This contains the Upload Pa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U Setup variable. It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with the UPLOA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PATH   This is the Script Directory Path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S Setup variable. All temporary script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Inform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6 TEST DRIVE stores information relating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 (or the current one, if ONLINE) in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s. For information to be valid, the connec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stablished through a standard DIAL command or a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  The $BOARD variable contains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y to which QMODEM 4.6 TEST DRIVE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connected. This is a variable-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hich does not exceed 3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default QMODEM 4.6 TEST DRIV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"1"               ;dial the first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to $BOARD!     ;display a connect 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Mustang Software HQ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  The $NUMBER variable contains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entry, as shown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am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to $BOARD at $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Mustang Software HQ! at 1-805-873-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The $PASSWORD variable contains the password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onnected entry, as stored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$PASSWORD can be used in a generic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ked) script for BBSs running the same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 will operate with WILDCAT!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    Connected to $BOARD ;display aft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First name"        ;wait for the 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"FIRST;LAST^M"      ;send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Password"          ;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"$PASSWORD^M"       ;send the linke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  The $SCRIPT variable contains the name of th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 the connected entry, a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. Using the above example, we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oth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is is script $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cript MSI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The $PROTOCOL variable contains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 assigned to the connected entry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 SEND strings or script DOWNLOAD command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d in the following example, which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wnload request to a WILDCAT! BB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of-transfer prompt, and star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     "D $PROTOCOL FILENAME.ARC^M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[ctrl-X] to abor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 $PROTOCOL FILENAM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  The $SPEED variable contains the current serial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., 300, 1200, 2400, 9600 etc...). The serial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is set by the by the redialer before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aled. If you are connected at 2400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 Connected at $SPEED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at 2400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rate may not be reset, depending on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Lock DTE Baud Rate" toggle in the Alt-N/M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    The $COM variable contains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parameters,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its-Parity-Stopbits. If your current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ity, 8 data bits, and one stop bi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rate is 2400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at $SPEED-$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at 2400-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This is the full DOS filename for the Attached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Each entry has a unique Note file that can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Using this variable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O Script commands (OPENFILE, READ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FILE), you can store remote compu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load it every time you cal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Script SHOWNOTE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 $NOTEFILE CONT          ;see if it ex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LN "No attached notes" ;nope, say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   ;exit back to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LN "Contents of attached Note fil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LN "-------------------------------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FILE $NOTEFILE READ    ;open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0              ;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_EOF_" DONE  ;if end-of-file,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$0"          ;display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READLOOP           ;go back and read som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FILE                  ;close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;return back to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ipt simply opens the attached Not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. To activate it,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 to call this as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QuickLearn Script generated at 02:35:18 on 08-22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May require editing befo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ttached Note File is : $NOTEFILE  ;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SHOWNOTE.SCR                     ;now sho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rest of the auto-logon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Coding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usually consist of an Operation Cod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OpCode, and one or more Operands, also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rguments, targets, or parameters. Opcode and oper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with spaces. In certain cases, a relational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parate parameters. For example, the script IF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erands separated by a relational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0" = "$1"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the OpCode, "$0", "$1" and ROUTINE are the operands, and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lational operator. In the example, the command com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variables 0 and 1, and branches to ROUT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fall in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NUM:   explicit numeric values. As with numeric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must be integers in the range 0-32,76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1 1 25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25 and 80 are explicit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  keywords are reserved words defined intern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language. For example, all modem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TURNON/TURNOFF parameters ar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y not be used as variable names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  labels identify the beginning of a routine in a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normal words followed by a colon.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parameters in explicit GOTO and 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or implicitly in IF, WAITFOR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$0" = "$1" ROUTINE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riable 0 is equal to variable 1,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called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YPA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AR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es unconditionally to the label MY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VAR:   numeric variable. All numeric values and variab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cripts must be positive integers, and thei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exceed 32,767. Numeric variab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explicitly; the same variable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age of text or numeric data. It 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ility to insure that the variab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 a string is an element of text delimited by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may contain imbedded blanks.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"This 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text" i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     a self-delimiting alphanumeric value not bou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, and not containing imbedded blanks. A wor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defined as a string without blanks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THISISA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ISAWORD is a word variable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"THISISA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unctionally identical to the previou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description of all available scrip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is documented in an easy-to-underst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 brief description of the command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A more detailed description of the comman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nd their values, and how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s with the rest of the script and the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Limitations, or warnings that apply to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parameters. If the command has no restri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Relat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imited Coding example. For in-depth script ex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text string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TWRITE  COL  ROW  ATTRIBUTE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OL, ROW and ATTRIBUTE are explicit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. ROW and COL must be valid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re not restricted to the values set by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OX commands. ATTRIBUTE must be in the range 0-25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command gives a complete description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 and how to comp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TWRITE 1,1,15,"This is a test" ;put the ms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 upper left corner 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intensity white o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WRITE 1 24 30 "$0"    ;write the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variable $0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line using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on a blue 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ore a value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SSIGN  VARIABLE  WORD|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tores the contents of a word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$ variable prefix is not us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value substitution during script pars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contains embedded quote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quote character (IE., single ' and doubl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s) to enclos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0 TEST               ;sets $0 to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"Test string"      ;sets $0 to "Test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$1                 ;sets $0 to equal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IS "John's Wife is Kath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AT "$THIS"         ;needs quote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;spaces and quote embe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in $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roduce a sound through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EEP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ONE is an explicit numeric value or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frequency in Hertz (cycles/sec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lasts approximately 1/5 sec. Multipl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may be grouped together to produc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ful sounds (IE., alarms). If T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EEP    1200    ;a 1200 Hz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 1400    ;a 1400 Hz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TONE     ;define a new variable ca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TONE 4   ;prompt for the value of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no check is made for invali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$TONE    ;beep at $tone 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raw a Box on the screen and set the log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OX  C1  R1  C2 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is used to define an on-screen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 The window is defined by its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row R1, column C1, and its bottom right corn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R2, column C2. Row and column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numeric values or variable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BOX or WINDOW command, the output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commands (except ATWRITE) is restri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defined in 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values are not verified; you must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2&gt;C1, R2&gt;R1, and all four values are vali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pper left corner of the screen is a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INDOW;, GETSCR,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OX 1,1,80,24       ;opens a window the ful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20,4,60,8       ;opens a window 40 cols wide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line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20 4 60 8       ;same as above without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n EGA or VGA display,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 may vary with the screen dimensions (See Alt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he UART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BREAK command sends the UART Break signal for 1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(or the timer value defined by Alt-N/D/B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is the script equivalent of the Ctrl-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REAK       ;Send the break sig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File to capture all termin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APTURE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filename should be a fully qualified, vali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   FILENAME must be a word or string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path are omitted, the current drive:\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. If the file exists, data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it (appended)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lose the capture file, use the TURNOFF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the script equivalent of the 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TU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APTURE C:\QMODEM\TEXT\CAPDATA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THISFILE.DAT        ;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o a new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HDIR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is used to change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that specified in the DIRECTORY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ust be a word or string variable. I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specification is includ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, the current drive will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is the equivalent of the Alt-O command (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L command if the drive is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HDIR \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C:\QMODEM         ;change to C:\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Enter the new directory ? "    ;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NEWDIR 64           ;get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$NEWDIR           ;and do the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oses the currently ope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CLOSEFILE command closes the file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command. For a complete explana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OPENFILE, READ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OPENFILE TEXT.DOC READ  ;open text.doc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0              ;read the first line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;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ear the log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LRSCR clears the current active window. If a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command has not been issued, the entir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d. CLRSCR is the script equivalent of the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LRSCR    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1 1 80 14       ;open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        ;clea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1 1 80 24    ;define the "full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        ;clear the whol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fines the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both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ingle attribute. ATTRIBUTE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.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compute the color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 8 Dark Gray        +128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 colors may be 0 thru 15;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0 thru 7. To compute the correct attribut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= Foreground + (16 *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blinking foreground, add 128 to the attribut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you, we have included a Script called COLORS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tilities Disk. Run this script to vie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ombination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 30    ;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2     ;Gree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207   ;Blinking White on 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s just the background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BG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the background colo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ATTRIBUTE is an explicit numeric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following are valid ATTRIBU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COLOR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BG 1    ;Changes the background to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s just the foreground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FG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the foreground colo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ATTRIBUTE is an explicit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following values are vali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inking foreground, add 16 to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COLOR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FG 7   ;change the foreground to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nable or disable the Internal Scrip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BUG 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DEBUG command is useful in developing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s since you can trace script execution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 real-time mode. DEBUG is OFF by defaul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EBUG ON   ;Turn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- - execute script commands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 OFF  ;Turn it ba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crement the value stor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CR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ECR decrements the value of a numeric variable by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variable is non-numeric or no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INCR, STRING,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 0 10                ;load $0 with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:                       ;a place to lo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$0"                ;displa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    0                   ;decrement $0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0" = "0" DONE ;if it is equal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LOOP                ;Branch back 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                       ;Exit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ause a script for a certain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LAY  DELAY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ELAYVALUE is an explicit value or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e duration of th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000 = 1 second). This is similar to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but no characters ar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. You might want to use this command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 or displaying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ELAY 1000  ;stop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00 ;stops for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       ;stops for 1 tenth of a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Used to tag and dial one or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AL  DIA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DIAL command is used to call one or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phone directory. DIALSTRING i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string variable in the same format as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entry in the Alt-D directory display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Tag Multiple command under Alt-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AL "1"        ;dial entry number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TMustang" ;dial all number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the text "MUSTANG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PA1B PA2" ;dial 1 &amp; 2 with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If a script is linked to the entry being dial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executed. All commands to be execut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fined in the script file which contains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 "ATDT 1 319 266-0540^M"    ;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CONNECT"               ;wait for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          ;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keeps dialing the same entry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blished. To dial a number once without re-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SEND command with the appropriate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ort the phone book and make explici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ry numbers, be sure to reflect the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cript's DIAL commands. To dial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its number, use the Text Match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SPLA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STRING string or string variab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current cursor position a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 Following the DISPLAY,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last character in TEXTSTRING.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serial port. The cursor position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following a DISPLAY, DISPLAYLN, NOTE or AT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, or by the user with a GOTOXY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the screen's default, or is set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DISPLAYLN, GOTOXY,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        ;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    1 1 20 9    ;draw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1          ;set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6 2         ;go to col 6, row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TEST MENU" ;show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0          ;set Light G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A) Op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B) Op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C) Option thre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D) Option f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Option #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5          ;set color to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0 1         ;read character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s similar to the basic statement PRINT "Text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e semicolon) which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position the cursor to the next line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enation of displayed string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SPLAYLN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 defined by TEXT is display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position and in the current color.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, the cursor is located o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line in the logical screen.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serial port.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described under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ISPLAY, 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            ;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1            ;set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TEST MENU"   ;show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0            ;set Light G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A) Op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B) Op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C) Option thre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D) Option f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Option #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5                ;set color to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  0 1               ;read character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  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is similar to the basic PRINT 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 (note lack of a trailing semicolon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ocates the cursor to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DO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OS is the script equivalent of the Alt-R command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the QMODEM 4.6 TEST DRIVE DOS Shell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ed to the same limitations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R command for additional information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. COMMAND must be a word, string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S command disables the Optimum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t-N/O/R/O) for the duration of the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DOS leaves this enabled if so set in the Setup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is faster if you do not have sufficient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will swap a large file to disk. BIGDO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most 220 more K available during the Shell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lots of EMS, then you most certain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BIG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OS "Copy text.doc PRN" ;copy a doc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GDOS "123"            ;run Lotus 123 with lo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"type text.doc|more"    ;even pi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redirection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GDOS "COMMAND"    ;will invoke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until EXIT is entered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like Alt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OWNLOAD  PROTOCOL  FILENAME  [ASCII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OWNLOAD is the script equivalent of the PgD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must be one of the internal or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defined to QMODEM 4.6 TES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must be fully qualified (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) or it will be saved in the current directory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se of Batch transfer protocols (Y, G and Z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is actually a PATH 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information is shown in a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ASCII               X 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Xmodem CRC          R  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Xmodem-1K           F  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  Ymodem Batch        G   Ymodem/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downloads can have optional parameters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from one system to another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any order and are not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ATE=[ON|OFF]          Sets translate table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=[NONE|STRIP|ADDLF]   Sets CR handl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=[NONE|STRIP|ADDCR]   Sets LF hand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OWNLOAD Y C:\QMODEM\   ;Batch 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 C:\QMODEM            ;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C QM42SST.ZIP      ;put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A Filename XLATE=on CR=addlf LF=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filter the incoming data throug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, add one LF after each CR, and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LF's as it saves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the ASCII protocol,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receive a ^Z (EOF) character or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RIVE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RIVE changes the default logged drive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directories as does the CHDIR command.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alid drive letter in your system (A-Z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defined with the DOS SUB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is the equivalent of the Alt-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RIVE A ; switch to the A: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 ; switch to the C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Z ; switch to the Z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screen size on systems equipped with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GA  25|43|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EGA changes the number of screen lines to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ommand (43 and 50 are interchang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main compatible with previous releases of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6 TEST DRIVE). If 43 or 50 is specified, EG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witch to an 80x43 screen size, while VGA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witch to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is the equivalent of the Alt-2 and Alt-4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is command is ignored if no EGA or VGA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GA 43  ;switch to 80x43 (EGA) or 80x50 (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25  ;switch to 80x25 for both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will be cleared after each EG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onditional branch depending on the pres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XIST  FILENAME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f FILENAME is found, the script will 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in LABEL. If a wildcard filename is passed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one match will set the $SUCCESS flag and a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occurs. If there are no matches, the $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is set and script execution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sequent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XIST C:\AUTOEXEC.BAT YES   ;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C:\ root directory,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to label Y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      ;do other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:                        ;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C:\AUTOEXEC.BAT    ;assign $0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 $0 YES                ;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Terminates the script and return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script is unconditionally stopped,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XIT        ;stop the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ext   ;does NOT execute because of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xecute an F-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FKEY  KEY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FKEY executes the command sto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file. The function key and shift stat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the explicit numeric value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NO, based o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12 Normal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- 24 Shift 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- 36 Ctrl  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 - 48 Alt     F1 -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LO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FKEY 27 ;send the string stored in Ctrl-F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1  ;send the string in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will execute commands stored in function keys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2, even if your keyboard has only 10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12. Refer to the Alt-J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storing commands in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ear the Keyboard buffer, COM port buffer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FLUSH  KBD|COM|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FLUSH clears data pending in the keyboard buffer (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), the COM port buffer (COM option),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L). Any pending input data stored in the buff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"What is your name? "   ;ask for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  COM                     ;clea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1 20                    ;read it into $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data from the keyboard and store i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  KBDATA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T command only accepts data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. The data is echoed to the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ATA is any valid string variable; it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ed with the "$" identifier. COUNT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 which defin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haracters in the input string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s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R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  "Enter number ?"  ;prompt f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  0 2               ;read 2 char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You entered $0"  ;show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both the local keyboard and COM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R  KBCOMDATA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is a superset of the GET command which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data from the COM port. Data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nd echoed back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nd coding syntax are identical to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ine checking is enabled with the TURNO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GETR will check the modem for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 If the connection is lost (IE.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), the variable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OFFLINE_", regardless of the value i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   "Enter number ?"    ;ask for number o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 0 2  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You entered $0"    ;show again on both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ONLINE                   ;online check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"Enter a number ? "      ;prompt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num 5                    ;rea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Carrier drops  - - -     ;the caller hung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100' Label_100 ;if num=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Label_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_OFFLINE_' Cycle   ;if caller hu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the local keyboard and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N  KBDATA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TN command accepts data from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s are displayed on the 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 is syntactically identical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  "Enter number ?"  ;ask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      0 2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You entered $0"  ;show again on local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both the local keyboard and COM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NR  KBCOMDATA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reads data from the local keyboard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. The characters are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is syntactically identical to GETR, and the GE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dependency and restrictions also apply to GET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   "Enter number ?"        ;ask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   0 2     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Caller entered $0"     ;show again o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ONLINE                   ;online check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"Enter a number ? "      ;prompt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 num 5                    ;rea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Carrier drops  - - -     ;the caller hung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100' Label_100     ;if num=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Label_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_OFFLINE_' Cycle   ;if caller hu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ave a copy of the current scree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ETSCR saves a snapshot of the current scree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display with the PUTS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GETSCR may be nested up to three levels deep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esting level" is defined as a corresponding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/PUTSCR commands. Beyond the third nesti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UTSCR,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;save screen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      ;save screen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do more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;restore screen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;restore screen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demonstrate 2-deep GETSCR/PUTSCR n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data from both the local keyboard and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oring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X  KBCOMDATA  COUNT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X captures incoming keyboard and COM data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to the KBCOMDATA variable. CHARACTER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in addition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other GET commands which requi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&lt;CR&gt; to indicate the end of the input, GETX 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rminate when one of the following cond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found in the input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characters have been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ine checking is enabled with the TURNO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GETX will check the modem for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 If the connection is lost (IE.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), the variable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OFFLINE_", regardless of the value i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, GETNR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et's assume that you are logging into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. After logon, the service sends you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ells how many new messages there are to rea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apture just the number for late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. The message i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"NEW MESSAGES (xxx)" where xxx i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MESSAGES ("    ;look for beginning of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X 0 4 )              ;grab up to 4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until the ")"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all a subroutine at a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SUB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OSUB passes control to a routine identified b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. Upon completion, the routine must use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at which time script execution resu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ement immediately following the GOSU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SUB/RETURN may be nested up to a maximum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SCRIPT commands and GOSUB/RETURN share a sing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Together, they may not exceed 20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TO, RETUR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SUB SUB1      ;call the SUB1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;end o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will branch back to the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Unconditional branch to a LABEL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TO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OTO passes control to the routine identified by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annot be returned by the routine which w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RETUR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TO SUB1       ;jump to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HERE: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BACKHERE   ;end of subroutine. go back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cate the cursor at a known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TOXY  COL 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OL and ROW are explicit numeric values o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contain valid logical screen coordinat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are invalid, the curs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TOXY 1 1      ;hom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80 24        ;puts cursor in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1 1 80 14    ;set a new window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40 20        ;FAILS, not insid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RAPHICS 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RAPHICS changes the terminal protocol to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It is the script equivalent of the Alt-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EMULATION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TY         No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       Internal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T100       DEC VT100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TI925      Televideo 925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_A     Debug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_H     Debug H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TAR      Avata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RAPHICS TTY        ;switch to T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VT100      ;switch to VT1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will clear when executing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turn the modem on Hook (Terminate the curr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HANGUP is the script equivalent of the Alt-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hangup command is sent and the connec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,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AITFOR "COMMAND"   ;wait for the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G^M"       ;send the [G]oodby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              ;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art the built-in Host Mode from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HOST SINGLE 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REPEAT (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HOST is the script equivalent of the Alt-5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parameter, the Host will cyc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, or continue until the host is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ly or through the Host Shutdow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LOOP:   ;Top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1)       ;-----      ;Script commands to get ready fo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SINGLE ;Start host for ONE CALLER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-----      ;Caller hung up, so script continu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-----      ;decide if you want to take more calle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       ;yes, so cycle around and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HOST REPEAT ;Start host for CONTINUOUS OPERA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2)       ;-----      ;Script continues here if you pressed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r call in and execute the SHUT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Hos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onditional branch based on the result of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F  STRING1  OPCODE  STRING2  LABEL 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CONDITION  LABEL (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result of the test defined by OPCODE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will branch to the routine called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CODE  Tes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    If string1 equals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      If string1 less than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      If string1 greater than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=      If string1 less than or equal to string2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=      If string1 greater than or equal string2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     If string1 not equal to string2,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TRING1 and STRING2 contain numeric valu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comparison is performed. If eith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, the two strings are compared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ASCII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hecks for a specific condition and branch 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rue. Valid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NLINE     ;if Online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FFLINE    ;if Offline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SUCCESS    ;if last operation was successful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AIL       ;if last operation failed,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NLINE and $OFFLINE reflect the status of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 (CD) signal. The ONLINE/OFFLINE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displayed on the QMODEM 4.6 TEST DR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$SUCCESS and $FAIL indicators ar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, DOWNLOAD, CHDIR, DRIVE and HAN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e of $SUCCESS or $FAIL must be set b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mmands before the indicators can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ce set, the state remains the same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again by the completion of another elig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Referring to either variable before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IF '$0' = 'YES' Yes_Label   ;if $0 = YES,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1)                                   ;  Yes_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"    Nul_Label   ;if $0 is empty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Nul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IF $ONLINE Skip_Dial        ;go around dial if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2)       DIAL "1"                    ;dial if off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_Dial:                  ;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1:                         ;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X TEST.DOC         ;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$FAIL S1                 ;if failed, go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Increment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NCR  NU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CR adds 1 to the value of a numeric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before the INCR command was 32767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If NUMVAR contains non-numeric data, a scrip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0 0          ;load $0 with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$0"        ;show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0              ;now increme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0' &gt;= '10' DONE    ;loop until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s a single character from the keyboard o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NKEY  I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KEY reads a single character from the COM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(whichever is received first)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INDATA variable. Any keystroke or COM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and ENTER does not have to be pres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o continue. This command is useful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, GET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LN "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A)  Call The Mustang Software HQ!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B)  Call GEni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C)  Call it a da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   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KEY 0             ;Store result in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&lt; "A" TOP   ;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&gt; "C" TOP   ;if not a valid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Now $0 is either A, B or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ad a new Phone Boo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ADFON  FO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ADFON loads a new QMODEM 4.6 TEST DRIVE phone boo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the script equivalent of the Alt-D/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FILE should be a word, string,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 fully qualified DOS filename with the .F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If the drive and path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is searched. Refer to the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or additional information on QMODEM 4.6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phon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FILENAME must end with the .FON extension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OADFON  C:\QMODEM\PCP.FON      ;load a new F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FON  C:\QMODEM\QMODEM.FON   ;reload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ad a new Alt-J Macro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ADKEY 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ADKEY loads a new Function Key Macro defini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48 new F-Key macros available to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FILE should be a word, string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 fully qualified DOS filename with the .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If the drive and path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FILENAME must end in a .KEY extension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FKEY 1                  ;send out the current F1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KEY NEW.KEY         ;load a new KE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1                  ;send out a different F1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KEY C:\QMODEM\1.KEY ;load still another KE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LOG file to track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G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G opens a QMODEM 4.6 TEST DRIVE Log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is recorded. LOG is the script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lt-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refer to the Alt-0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the QMODEM 4.6 TEST DRIV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FILE is a word, string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ny valid DOS filename.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will be added to it.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able the Logging feature in a scrip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STAMP, TU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OG  PHONELOG.DAT   ;start logging to file Phonelog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;more scripts commands,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which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        ;close the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message on the screen and log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file if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NOTE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NOTE displays the TEXT string on the screen. If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active, TEXT is also recorded in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If the cursor is not in column 1, then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es the TEXT to be displayed, forc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first 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other text display commands, the TEX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ound by quotes. The string star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first space following the NOT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with the last character on the line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icolon which starts a comme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APTURE, DISPLAY, DISPLAY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NOTE This is a test of the note command ;commen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sequential TEXT file for input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OPENFILE  FILENAME  READ|REWRITE|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OPENFILE opens a standard ASCII text file for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. FILENAME must be a valid DOS filename.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INPUT with the READ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OUTPUT with the WRITE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file exists, its contents are erased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is reset to zero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OUTPUT and position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to the end of the file. All data writt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dded sequential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ly one file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READ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LR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    Testing 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    Clea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   testfile   rewrite      ;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 1 0                         ;set $1 = "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Writing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FILE $1                ;write $1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  "$1" = "100" cl   ;is $1 = 100? jump to C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$1 "             ;display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1                      ;increment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t                      ;loop and writ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    ;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 testfile   read   ;re-open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Reading from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 0                 ;read first line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$0, "            ;s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  "$0" = "_EOF_" done   ;Is it EOF? 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  READING           ;loop and rea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            ;close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                    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ause a script for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AUSE  PAUS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AUSE is similar to DELAY, but norma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/O are not suspended. PAUSEVAL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 con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in milliseconds (1000 = 1 second)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ful when building menus or displaying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PAUSEVAL must be in the range 1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PAUSE 100       ;stops for 1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1000  ;stop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10000 ;stops for 10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move the top entry from the stack and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OP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OP is used to retrieve a value which was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stack". The stack is an area of memory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up to 60 values  (IE, text, numb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ck operates in LIFO mode (Last-In, First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us, a POP command retrieves the item which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 onto the stack. Retrieving a valu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ne requires multiple P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ping an empty stack returns a NULL string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ing a full stack yields a scrip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POP 0       ;POP stack into $0. $0 will b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because of no previous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0              ;set $0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:                    ;set a label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0                  ;increment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$$0 [$0]   ;display the value of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$0                 ;PUSH it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10" POPSTACK ;test for value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TOP                ;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STACK:               ;10 numbers on stack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1                   ;POP the stack into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$$1 [$1]   ;display the value of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1" &lt;&gt; "" POPSTACK  ;If not NULL, ge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Done.              ;now we'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witch to a differen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ORT  PO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ORT switches the active COM port. PORTNUM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numeric value or variable in the range 1-8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rt selected is valid, the current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 is dropped, the new port is open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arameters as the old port and DT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s the script equivalent of the Alt-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can be used to detect the activ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port to which the modem is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Valid COM ports must be defined in Setup (Alt-N/M/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his assumes a Hayes or 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2 TRY2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   1               ; select COM1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AT^M"          ; send the ATten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    ; look for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ON-LINE!        ; if successful,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2:                   ; next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2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   2               ; select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AT^M"          ; send the ATten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    ; look for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ON-LINE!        ; if successful,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:                  ; mode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No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!:               ; we found the modem so le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o someth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lace an item on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USH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USH stores an INTEGER, WORD, STRING or VARIABLE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f the stack. TEXT can be retrieved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P command. Please refer to the PO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details, restrictions, and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e the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stores a screen previously saved with GE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UTSCR works in conjunction with the GETSCR comman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nner very similar to the PUSH and POP comm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restores the screen which was sa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 command at the same nesting level.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screen is restored, as opposed to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efined with a BOX or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Results are unpredictable if a previous GETSC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executed prior to the PUTSC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/PUTSCR may be nested up to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;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;do more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;restore the previously saved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a record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READFILE  I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READFILE command reads one line of tex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ed with the OPENFILE command and stores 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ATA variable. See the OPENFILE comman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 a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Text file must have been opened with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r a scrip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OPEN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turn from a GOSUB or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RETURN returns control to the state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s the GOSUB or SCRIPT comman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routine receiv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was no previous GOSUB or SCRIPT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haves like an EXIT command. To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 a script, always use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SUB SUB1  ;call the SUB1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;end o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will branch back to the EXIT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all another script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CRIPT  SC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CRIPT passes control to the script ident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FILE and operates identically to the GOSUB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cript being called includes a RETUR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 of the calling script will res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 following the SCRIPT command. SCR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he name of a script file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Setup (Alt-N/D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Up to 40 levels of SCRIPT and GOSUB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; .....Script ONE.SCR.....      ;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ONE.SCR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WO.SCR                  ;call anoth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ONE.SCR         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HREE.SCR                ;call anoth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ONE.SCR         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                ;hal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.....Script TWO.SCR.....      ;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HREE.SCR                ;call another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            ;return to previou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.....Script THREE.SCR.....    ;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            ;return to previou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utput of these three scripts (provided ONE.SC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 first)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ON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ON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ONE.S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data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END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 specified by STRING is sent to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isplayed on the local screen.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 after the last character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 "^M"               ;send a carriage return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^~^~ ^~ ^~ ^M"    ;pause one secon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3 spaces at .5 second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"^~^~ ^~ ^~ ^M"    ;put the above string in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$0                 ;s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$Password^M"      ;send Passwor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dialing directory onl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vali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he current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ETCOMM  PARAMETER  [PARAMETER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ETCOMM is the script equivalent of the Alt-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one parameter is required;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  110 baud        EVEN   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        300 baud        ODD   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00        1200 baud       NONE 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0        2400 baud       MARK      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800        4800 baud       SPACE      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        9600 baud       7      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200       19200 baud      8          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8400       38400 baud      1         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7600       57600 baud      2          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5200     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TCOMM 9600        ;change only the baud rate to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rite a str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TAMP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TAMP is similar to NOTE, but the TEXT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screen. TEXT is stored in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(if open). Any text following the STAMP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o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NAME_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[-------26-chars-max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"Enter your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 NAME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NAME" = "" NAME_LABEL     ;check f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NAME" = "_OFFLINE_" CYCLE ;check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MP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MP User [$NAME]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add the following two lines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:37:33  04/10/87  STAMP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:37:33  04/10/87  STAMP User [Sysop] Logg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fine one or more variab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TRING  VARIABLE  [VARIAB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Up to 60 variables can be defin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New variables are referenced by prefix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"$" (except whe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Variables are stor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. All user-defined variable names mu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wo or more variable names share the sam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define the longest name first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shortest name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let's define three new variabl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A, $AA and $AAA. To be able to reference all thre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ust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 AAA, AA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TRING THIS THAT OTHER      ;create thre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IS "NEW TEST"      ;put "NEW TEST" in $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[$THIS] [$THAT] [$OTHER]   ;display thei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EW TEST] []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op the script and exit 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YSTEM  X|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YSTEM unconditionally halts script execution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 4.6 TEST DRIVE. It is the script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EXIT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YSTEM X    ;exit QMODEM 4.6 TEST DRIVE with DT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Y    ;exit QMODEM 4.6 TEST DRIVE with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t a WAITFOR timeout value and optional rout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TIMEOUT  TIMEVAL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IMEOUT controls the length of time WAIT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it for a text string. TIMEVAL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r numeric variable containing the timeou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seconds). If LABEL is specified,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ch to that routine when the timeout delay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ABEL is omitted, the script will terminat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IMEOUT 3 AGAIN     ;set timer to 3 seconds,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:              ;here's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TZ^M"        ;send modem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;if OK is not seen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goto the label AGAIN (try ag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QMODEM 4.6 TEST DRIVE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TURNOFF  KEYWORD  [KEYWORD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  KEYWORD  [KEYWORD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URNON and TURNOFF are ON/OFF switches for QMODEM 4.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DRIVE functions or facilities which can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QMODEM 4.6 TEST DRIVE, ev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is the list of valid TURNON/TURNOF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equivalent terminal mode command. The thi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rth columns indicate whether the keywor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URNOFF and TURNON. The fifth colum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ef description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 Cmd    OFF ON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 --- 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_BIT    Alt-8   x   x  8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S_DEL   Alt-1   x   x  Mode of the Backspace ke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: BS=DEL   Off: BS=^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 ^Home   x      Off only. Closes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           x   x  Case sensitivity of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    Alt-E   x   x  Local Echo mode (duple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FEED ShftTab x   x  Controls adding LF'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coming C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Alt-0   x      Off only. Close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   Alt-M   x   x  ANSI Mus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ISE    Alt-B   x   x  Beeps &amp; Bells (on or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          x   x  State of carrier de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GET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  ^PrtSc  x   x  Local print 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  Alt-U   x   x  Scroll-back captur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   Alt-S   x   x  Split screen mod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Alt-Z   x   x  XON/XOFF flow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URNON  8_BIT NOIS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MUSIC ECHO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C:\QMODEM\CAP.TXT   ;turn on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CAPTURE             ;close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                ;nothing happens, not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a file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UPLOAD  PROTOCOL  FILENAME  [ASCII OP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UPLOAD performs two basic types of file trans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and non-ASCII. FILENAME must b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filename, or the fi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rotoc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ASCII             X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Xmodem CRC        R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Xmodem-1K         F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Ymodem Batch      G Ymodem/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ternal protocols (defined with Alt-N/P)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SCII uploads, additional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to override the Setup (Alt-N/P/A/T)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are the valid ASCII uploa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ECH=[NONE|charact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a pacing character which must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next text line is sent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is always sent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ESPEED=[nnn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lay, in milliseconds (1000 = 1 second)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characte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AT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the outgoing file is (ON) 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FF) to be translated with the output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t-A-2) prior to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=[NONE/STRIP/ADDL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carriage-return (CR) handling.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needed unless the receiving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gnize the standard CR character (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=[NONE/STRIP/ADDC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LineFeed (LF) handling. Similar to C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s the LF character (ASCII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, adds a leading space to null lin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only a CR/LF pair) so that there is a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 This is a useful feature when uplo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st BBS systems, which interpret a null line 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-of-messag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CH=[nn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ASCII value of the End-Of-Li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very important to set this parameter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most ASCII files end each line with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ce, the LF character should be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CH (LF is ASCII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non-   UPLOAD O QMODEM.ARC ;send the file QMODEM.ARC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               ;Xmodem-1K. The fil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X C:\AUTOEXEC.BAT    ;upload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le from the C: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irectory using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"^M"                    ;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WAITFOR "Command"           ;look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E^M"                   ;comman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To [Enter]=all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Sysop^M"               ;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Subject: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A Private msg^M"       ;the ms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Security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R^M"                   ;Receiv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 TEST.DOC PACECH=: EXPAND=ON EOLCH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upload a text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PCB BBS and use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as the pac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^M^~^~S^M"            ;tell the boar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ait for a specific string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AIT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AITFOR waits for the defined text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on the COM port. WAITFOR will wait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ime specified in the last TIMEOUT command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command was issued, a default of 60 secon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WAITFOR command may have a corresponding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explicit control of timing a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 If this method is selected, all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should have an associated TIMEOU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minimize unexpected errors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rect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IMEOUT 3 AGAIN     ;set timer to 3 seconds,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:              ;here's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TZ^M"        ;send modem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;if OK is not seen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goto the label AGAIN (try ag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ait for a specified tim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AITUNTI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AITUNTIL suspends script execution until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f day. TIME must be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Alt-N/O/C/T Ti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WAITUNTIL is in effect, the target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ystem time are displayed side by si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atch, at which time the script resumes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command seems to fail, double-check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and what you have cod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LAY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AITUNTIL 04:00:00  ;wait till 4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 2 3 4"      ;dial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UNTIL 24:00:00  ;will never reach 24:00:00 wi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hr time as the default ma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Allows searching for alternate text string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HEN STRING1 STRING2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TRING1 LABEL(type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HEN may only be used while a WAITF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1) sends STRING2 when STRING1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2) branches to LABEL when STRING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3) immediately cancels all 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an be used in a logon (linked) script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hange certain prompts depending on when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. WILDCAT!, for example, changes promp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ore than once during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10 WHEN statements can be active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WHEN statements remain active until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ly canceled by a blank WHEN,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ed to the TIMEOUT restrictions which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What is your first name?" "John Friel PS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[S]top?" "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Would you like to view the bulletin menu?" "N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[R]ead mail, [L]ist now or [C]ontinue?" "C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"Command &gt;&gt; 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WHEN (Type 3) clears any pend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 The following WHEN (Type 1) commands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logon prompts and their respective responses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thod, only one WAITFOR is needed; WH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all others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reate a logical screen with user defin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INDOWC1R1C2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INDOW creates a logical screen window. Unlike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WINDOW does not cause a frame to be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 For additional information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See 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CLRSCR, GETSCR,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INDOW 1 1 80 24 ;window the full siz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20 4 60 8 ;window 40 cols wide by 4 lines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ext to the COM port without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 sends text data to the COM port, but does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/LF at the end of the string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prompts to insure that the cursor remai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line. The WRITELN command is similar,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/LF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RITELN, DISPLAY, DISPLAYLN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LN "  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fir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F_NAM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 [--------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la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L_NAME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password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P_WOR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ill be displayed on the receiving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first name ?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last name? FRIEL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 ?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ext out the COM port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L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LN is the CR/LF version of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RITE, DISPLAY, DISPLAYLN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LN                      "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fir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F_NAM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last name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L_NAME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password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P_WOR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will be displayed o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first name ?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last name? FRI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 ?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rite a lin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FILE WORD|STRING|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FILE writes a word, string, or string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opened by the OPEN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PENFILE with the REWRITE or APPEND option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ssu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OPENFILE,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e the OPENFILE command for an explan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while not a pretty thing to see, are importa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the problems you may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command expected a WORD parameter and it w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or a STRING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as not followed by any text or the following tex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A..Z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command did not receive a character between A and Z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value must be 25, 43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passed to the EGA command was not 24, 43 or 50.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pe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OPENFILE. Check the filename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pening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file was found, but could not be opened. Make su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ock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a READFILE command.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a WRITEFILE command. Make sure th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y a network or multi-tasker, and that you are not runn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ENFILE commands were issued without an intervening CLOS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file may be opened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or WRITEFILE was issued before the file was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. Check the scrip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was issued against a file opened for REWRITE or APPE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opened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 for WRITE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 was issued against a file opened for READ. The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for WRITE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EY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pecified in the LOADKEY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keyword not KBD, COM 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USH command requires the keyword KBD, COM or ALL. Corr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pecified in the LOADFON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/PUTSCR commands can be nested 3-deep. A 4th GETSCR wa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rresponding PU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Keywor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was issued without a parameter or with an invali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space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emory is exhausted. You have exceeded the mem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expected an INTEGER value (-32768 to 32767).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ring was null or contained non-integ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 required for INCR or 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argument in an INCR or DECR command did no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. Check script logic and ASSIGN commands and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is stored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IF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 command requires one of 6 comparison Opcodes.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 is correct and that necessary quo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KEYWORD or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in the line was not a valid KEYWORD, or the KEYW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he wrong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LABEL or misplaced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n ":" was found at the beginning of a line. This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LABEL or the colon needs to be changed to a semicolo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PEN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parameter followed the OPENFILE command. Valid OPE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READ, REWRITE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ubstitu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VARIABLE name was not found. Make sure the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a STRING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UPLOAD keyword or key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SCII UPLOAD keywords was misspelled or contains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Correct the keyword(s) and parameters 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was not found. Check the script for a possible omi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pellin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line exceeds 254 characters. Edit the Script an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less than 254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 expected a WORD parameter. The parameter was missing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specif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 expected a WORD parameter. The parameter was missing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specif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mmand expected a WORD parameter and it was either mi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and/or Column argument(s) of a GOTOXY command was (w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 Since GOTOXY is limited by BOX/WINDOW boundaries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et any WINDOW or BOX commands before assuming a full 80x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paramet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 command can only be followed by the WORD ON or OFF.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election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expects a WORD in the range 1 to 8. It was either mis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CRIPT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ing script was not found when a RETURN command was issued (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deleted or renamed). Execution cannot continue. Che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are not deleting/renaming the calling scrip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d SCRIPT file was not found. The script filename parame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or the file could 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/GOSUB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nd/or GOSUB commands were nested more than 40 level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thought needs to be put into the script(s)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n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MM Keyword or Lett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parameter was used in a SETCOM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required a STRING, but it was either missing or a W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eng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string was used. The string must be at leas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variable used in a command was not defined.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th the STRING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variable command parameter was missing, misspelled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substitution yielded a line longer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Use additional WRITE/DISPLAY/SEND commands to brea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to shor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 not "Y" or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or "Y" are the only valid arguments of the SYSTEM command.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ABEL cannot be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erved script keyword was used as a label. Correc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P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40 values were PUSHed onto the stack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WHEN'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of 10 WHEN commands were active and an additional WHE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Use a blank WHEN command to clear unused WHENs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FF Keywords(s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RNOFF keyword wa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N Keyword(s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RNON keyword wa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filename did not exist. Verify the file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rgument of the UPLOAD command was not a WORD 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rgument was expected, but it was missing or a STRING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LABEL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LABEL argument was expected, but it was missing or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STRING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string argument was expected, but was not foun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caused by a missing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I start up QMODEM 4.6 TEST DR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/Offline indicator in the status lin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ONLINE?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modem is sending a signal back to QMODEM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saying that it is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. On Hayes modems and clone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&amp;' (ampersand) extended commands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a command that controls the CD (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) signal. The default mode (unfortuna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 the CD to be 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o see if your modem is supported in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onfig. If so, then use that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 and QMODEM 4.6 TEST DRIVE. If i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re, some of these hints may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things right, sen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modem from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C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have to check your modem manual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n case it is not quite 100%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make changes to the Dialing Directory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Changes made to the dialing directory are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[F10] key. Please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 on the bottom of your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ly indicates that F10 saves change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 abort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hanges in operating procedures are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ory displays are updated to reflec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look at the screen more close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 a problem; the solution may be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way and will save you a telephon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y does QMODEM 4.6 TEST DRIVE turn on HALF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I connect to a BBS? What controls the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re are four factors which affect Half and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ex (ech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modem itself is set to echo.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s, ATE1 will cause command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to be echoed back to the system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 only. ATF0 will set local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nnection has been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, ECHO OFF is the modem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Doing ALT-E causes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 to provide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Local QMODEM 4.6 TEST DRIVE echo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MODEM 4.6 TEST DRIV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-D, then O to see the alternat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column on the right is the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directory entry. Once you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echo if that column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". Change it to "F" and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n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The Script commands TURNON ECHO and TUR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can also play a role in setting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. This is usually the one 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ooks! Check those Linked Scrip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ing directory to see if these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. This is the last place usually to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it will pay to b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HST modem does not connect with 1200 o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MNP modems. Either nothing happen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the connection is made, or I get a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ST always tries to determine if it is tal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other HST first, then if it is tal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NP modem. In some cases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longer than the other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/training sequence (the high-pitch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makes when it first answers your 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, the HST waits forever and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out with a NO CARRI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ceive a VOICE return code, bu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in fact answered the call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that background noise in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eing interpreted by the HST as voic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KNOW that the other modem is non-MNP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the AT&amp;M0 command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s the HST's MNP capabilities 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 exactly like a standard 1200/2400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MNP. The AT&amp;M0 will eliminate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you may be experiencing connec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er non-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rrect the VOICE problem, issue the ATX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the previous setting was ATX6 which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HST's voice-recognition circuitry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event the HST from becoming conf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t will also prevent the H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ing legitimate v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dialing out of the phone book, QMODEM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does not switch baud rates to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directly related to the first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ling with the Online/Offline indicato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 is ONLINE when you go to dia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book (Alt-D), the baud r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d because QMODEM 4.6 TEST DRIVE assum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ready online! If you are Offlin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is changed before plac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Hayes 2400B modem will not hang up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ayes 2400B and many clones co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y with the DTR signal forced TRUE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) and QMODEM 4.6 TEST DRIVE want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signal. The most reliable method for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, it to toggle the DTR signal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On the Hayes 2400 (and 2400B)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end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D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go into Setup (Alt-N/M/M/H) and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e letters are capitalized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additional characters, just DTR. The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you exit and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t/N/E/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, when you press Alt-H, the modem will ha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at's Ymodem/G and 1K-Xmodem/G and why i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protocols do not show up i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hen I do an up/download. What do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Ymodem/G and 1K-Xmodem/G are protoco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that all error correc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hardware. Many modems are now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NP (Microcom Networking Protocol)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/correction protocol, and most high-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use proprietary error correctio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higher speeds. If you have such a mod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ctivate CTS/RTS Hardware Flow Control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(Alt-N/M/T/C = ON). This will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/G and 1K-Xmodem/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at is an Error-Correcting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Error-correcting modems perform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very on incoming data by themselv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feature usually implemented in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firmware (ROM, for example). Th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for internal modem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Microcom Networking Protocol), nam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ny (Microcom) who developed it. MN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 "Fixed" standard, it is available i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thru 6, with MNP level 3 being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wo modems to establish an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, they must both support the same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Higher levels of MNP, however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lower levels of the standard.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supporting MNP level 3 and communica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(using the Bell 2400 standard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 an error-free connection.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s are usually indicated b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or numeric return code upon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ltitech MNP-equipped modem m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 CONNECT 2400/RELIABLE message,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 modem would return a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/ARQ message upon connect. Althoug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speed modems (IE, 9600bps and abov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nufacturers may support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NP, they may use radically different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ation schemes to yield high data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s, which makes them incompatible at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he Hayes, Microcom, and US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ll support MNP level 3, but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e with each other at speed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due to the incompati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rietary modulation techniques.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will automatically "fall back"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IE, 2400) where a reliable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press ENTER in the dialing directory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dial the current entry. It dial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You have explicitly tagged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probably with the space ba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moved to another directory location whe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entries show. When you press ENTER,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6 TEST DRIVE dials tagged entries. If NO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agged, then it dials the current entry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agged entry count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-D screen. If it is greater than zer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inadvertently sorted my directory. How do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what it was bef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Undo the sort by pressing Ctrl-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advertently sorted your directory TWICE,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ck with a sorted directory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ment with the new directory function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py of your QMODEM.FON file befor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ODEM 4.6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created a logon script with QuickLearn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t is likely that you captured time-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-dependent informa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one of the prompt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earn contains the amount of time lef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he script manually to remove tha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mpt. QuickLearn is quick and easy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telligent. It record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s between you and the other compute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thfully replicates it in the script, wa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cause problems if prompts change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contain information that's not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-- or that will change --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The Host mode seems to "run away" as soon a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another common problem peop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ing. The cause is always tha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reporting the true state of the CD (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) signal com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Host to operate correctly, the CD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hecked to see when a user is online o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ed. Because the Host can be sta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lready online, this can be disastro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not set up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ual symptom is that the Host take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, answering its own questions with the tex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ing (or trying to display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modem Echo (ATE1)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 thinks someone is re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status line before pressing Alt-5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says ONLINE all the time, this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ur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has DIP switches, look i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the one that controls the CD sig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so that the modem reports the tru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does NOT have DIP switches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what is called NRAM (Non-Volatile RAM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s configuration. Most modem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AM use the &amp;C command to control the CD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erminal mode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C1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comes back and says "OK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et! The status line should then show OFF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online/offline problem is solved, 99%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ost mode problem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dialing out of the phone book, QMODEM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does not switch baud rates to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directly related to the Online /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. If the indicator is ONLINE when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al from the phone book (Alt-D),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switched because QMODEM 4.6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you are already online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, then the baud rate is chang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P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MP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 . . . . . . . . . . . . . . . . . . . . . . .  95, 128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EY  . . . . . . . . . . . . . . . . . . . . .  2, 108, 113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G 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TTR .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. . . . . . . . . . . . . . . . . . . . . .  88, 194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. . . . . . . . . . . . . . . . . . . . . . . . . . 88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. . . . . . . . . . . .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LPATH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IL . . . . . . . . . . . . . . . . . . . . . . . 215, 2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COL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ROW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. . . . . . . . . . . . . . . . . . . . .  88, 196,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. . . . . . . . . . . . . . . . . . . . . . . . . 88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FFLINE  . . . . . . . . . . . . . . . . . . . . . 163, 164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NLINE . . . . . . . . . . . . . . . . . . . . . . . .  2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. . . . . .  88, 108, 109, 113, 122, 123, 191, 195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. . . . . . . . . . . . . . . . . . . . .  88, 195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PATH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. . . . . . . . . . . . . . . . . . . . . . . . . 88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. . . . . . . . . . . . . . . . . . . . . . . . . 88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UCCESS  . . . . . . . . . . . . . . . . . . . . . 215, 2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. . . . . . . . . . . .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LPATH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ings and Answe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. . . . . . . . . . . . . . . . . . . . . . . . . . 108-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 . . . . . . . . . . . . . . . . . . . . . . .  108-111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OR . . . . . . . . . . . . . . . . . . . . . .  59, 13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SE  . . . . . . . . . . . . . . . . . . . . . . .  59, 13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 . . . . . . . . . . . . . . . . . . . . . . . . .  111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. . . . . . . . . . . . . . . . . . . . . . 108, 10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  . . . . . . . . . . . . . . . . . . . . . . 109, 11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X . . . . . . . . . . . . . . . . . . . . . . . . . 108-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MP  . . . . . . . . . . . . . . . . . . . . . . . .  10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FFLINE_ . . . . . . . . . . . . . . . . . .  218, 220, 222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0 Doorway Codes 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. . . . . . . . . . . . . . . . . . . . . . . .  39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/G . . . . . . . . .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_BIT . . . . . . . . . . . . . . . . . .  93, 118, 121, 125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25 . . . . . . . . . . . 17, 102, 121, 150, 151, 194, 21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43 . . . . . . . . . . . . . . . . . . . . . 17, 121, 151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50 . . . . . . . . . . . . . . . . . . . . . . . . .  151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Dial  . . . . . . . . . . . . . . . . . . . . . . . 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. . . . . . . . . . 13, 17, 59, 62, 112, 121, 152, 23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. . . . . . . . . . . . . . . . . 13, 17, 61, 121, 15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. . . . . . . . . . . . . . 13, 17, 102, 121, 150, 202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. . . . . . . . . . .  13, 17, 102, 121, 150, 151, 202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5 . . . . . . . . . . . . . . . . . . . 13, 17, 154, 225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. . . . . . . . . . . . . . . . . . . 13, 17, 121, 15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. . . . . . . . . . . . . . . . . . . . .  13, 17, 121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. . . . . . . . . . . . . .  7, 13, 14, 17, 51, 53, 74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. . . . . . . . . . . . . . .  13, 17, 61, 67, 76, 11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. . . . . . . . . . . . . . . . . . .  13, 17, 76, 119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. . 13, 17, 61, 63, 68, 71, 76, 78, 85, 110, 113, 117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2, 123, 131, 153, 167, 185, 209, 229, 2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60, 262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. . . . . . . . . . . . . . . 16, 17, 98, 99, 119, 24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nter . . . . . . . . . . . . . . . . . . . . . . 13, 6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qual . . . . . . . . . . . . . . . . . . . . . . . . 13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. . . . . . . . . . . . . . . 13, 17, 99, 163, 183-185,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. . . . . . . . . . . . 13, 17, 62, 100, 101, 114, 12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. . . . . . . . . .  13, 17, 61-63, 106, 120, 153, 22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. . . . . . . . . . . . . . . . . . . . . . . . 13, 17,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. 2, 3, 13, 17, 62, 108, 109, 113, 120, 122, 151, 153, 1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16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. . . . . . . . . . 12, 13, 17, 33, 113, 114, 120, 153,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. . . . . . . . . . . . . . 13, 17, 114, 120, 153, 203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. . . . . . . . . . . . . . .  3, 13, 17, 61, 114, 12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inus . . . . . . . . . . . . . . . . . . . . .  13, 13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. 2, 12-14, 17, 21, 23-35, 39-51, 53-73, 77, 81, 86-89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, 95, 96, 98, 100, 105, 106, 115, 129-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6, 139, 140, 143, 145, 148, 150, 155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2, 166, 167, 189, 193, 194, 196, 202, 2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5, 238, 244, 247, 260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. . . . . . . . . . . . . . . .  13, 17, 115, 120, 153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. . . . . . . . . . . . . .  13, 15, 17, 114, 116, 120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. . . . . . . . . . . . . . . 13, 17, 85, 116-118, 125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. . . . . . . 13, 17, 65, 120, 126, 134, 153, 158, 164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. . . . . . . . . . . . . . 13, 17, 101, 120, 128, 12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. . . . . . . . . . . . . . . . . . . . . . 13, 17, 5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 . . . . . . . . . . . . . . .  13, 17, 120, 129, 13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. . . . . . . . . . . . . . . . .  2, 17, 59, 121, 130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. . . . . . . . . . . . . . .  2, 13, 17, 43, 115, 131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. . . . . . . . . . . . . . . . 17, 115, 121, 133, 153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. . . . . . . . . . . . . . . . . . . 13, 17, 121, 134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. . . . . . . . . . . . . . . . . . . 17, 40, 121, 134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. . . . . . . . . . . . . . . . 15, 101, 104,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  . . . . . . . . .  3, 13, 16, 17, 61, 63, 70, 7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ommand  . . . . . . . . . . . . . . . . . . . . . 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 2, 40, 47, 48, 50-56, 71, 74, 75, 77, 92, 96, 98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, 104, 134, 135-137, 145, 147, 150, 15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-156, 165, 185, 213, 224, 226, 232, 2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45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  42, 43, 59, 151, 179, 188, 189, 192, 193, 199, 201, 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5, 227, 232, 234, 239, 241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WRITE . . . . . . . . . . . . 183, 200, 202, 205, 206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tart  . . . . . . . . . . . . . . . . . . . . . 61, 63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ncrement  . . . . . . . . . . . . . . . . . . . . .  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script . . . . . . . . . . . . . . . . . . . . 76,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Script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. . . . . . . . . . . 8, 10, 14, 130, 131, 215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. . . . . . . . . . . . . . . . . . .  100, 101, 104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croll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 13, 17, 26, 61, 63, 96, 121, 150, 169, 174, 176, 1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8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.  2, 13, 17, 42-44, 48-50, 56, 57, 135, 136, 138, 140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, 153, 154, 162, 164, 185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5, 17, 28, 31, 39, 41, 49, 69, 82, 88, 114, 120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7, 164, 196, 239, 260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1, 4, 5, 9, 28, 29, 36, 40, 49, 54, 55, 77, 81, 83, 86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2, 97, 99-102, 107, 118, 122-125, 136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, 152, 154, 182, 184, 195, 228, 245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. . . . . . . . . . . . . . . . . . . . . . . . .  161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&amp; Bells . . . . . . .  13, 16, 17, 61, 63, 70, 71, 11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ideo 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xpansion  . . . . . . . . . . . . . . . . . . . 53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 7, 24, 75, 76, 183, 200, 202, 204, 210, 224, 236, 249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. 2, 13, 17, 31, 33, 69, 106, 122, 149, 150, 154, 157, 1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4, 202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.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. . . . . . . . . . . . . . . . . 93, 118, 121, 126, 15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_DEL  . . . . . . . . . . . . . . . . .  93, 118, 121, 126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 . . . . . . . . . . . . . . . .  29, 30, 32, 44, 46,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Command  . . . . . . . . . . . . . . . . . . . . . . 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Delay . . . . . . . . . . . . . . . . . . . . .  64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 . . . . . . . . . . . . . . . . . . .  44, 45, 154,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 2, 13, 16, 17, 58, 60, 118, 120, 122, 129, 130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9, 203, 222, 231, 243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 . . . . . . . . . . . . . . . . . . . . . 16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 . . . . . . . .  2, 13, 17, 122, 149, 203, 23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. . . . . . . . . . . . . . . . . . . . . . . . .  190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. 26, 51-53, 55, 71, 102, 103, 150, 222, 239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 . . . . . . . . . . . . . . . . . . 226, 258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. 14, 15, 19, 26, 38, 49, 51, 72, 81, 85, 94, 99, 106,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5, 131, 132, 143, 150, 155, 162, 164, 1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3, 178, 183, 187, 190, 213, 243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 19, 20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. 2, 15, 25, 28-30, 40, 48, 60, 62, 70, 72-76, 88-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, 106, 108, 109, 112, 115, 117, 129, 13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2, 137, 141, 144, 150-152, 160, 163, 1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4, 177, 178, 183, 188-192, 194, 201, 2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7, 219, 220, 222, 241, 254, 256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. . . . . . . . . . . . . . . . . . . . . 44, 155, 157,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. . . . . . . . . . . . . . . . . . 120, 203, 213, 214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. . . . . . . . . . . . . . . . . . . . . . .  137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atch Screen  . . . . . . . . . . . . . . . . . . .  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ags on FKey 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 . . . . . . . . . . . . . . . 44, 114, 149, 152, 154,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 . . . . . . . .  196, 197, 204, 232, 233, 237, 251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  . . . . . . . . . . . . . .  119, 204, 221, 232, 236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8, 19, 23, 24, 76, 78, 102, 105, 156, 174, 194, 200, 2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06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s 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G . . . . . . . . . .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G . . . . . . . . . .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fter Baud Change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Baud Change 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 13, 15, 27, 28, 30, 34, 36-39, 99, 114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 . . . . . . . . . . . . . . . . . 12, 33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 5, 99, 102, 137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. .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 8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. 30-32, 41, 49, 67-69, 76, 85-87, 96, 99, 124, 148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4, 209, 239, 258, 25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essage . . . . . . . . . . . . . . . . .  30, 31, 41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. . . . . . . . . . . . . . . . . . . .  31, 32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ne 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. . 2, 16, 28, 29, 33, 40, 50, 54, 56, 60-62, 64, 87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1, 102, 104, 105, 121, 134, 136, 137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-171, 174, 178, 184, 188, 190, 215, 2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7, 238, 243, 246, 260, 261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 . . . . . . . . . . . 1, 6, 7, 97, 107, 124, 126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  . . . . . . . . . . . . . . . . . . . . . 57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. . . . . . . . . . . . . . . 2, 69, 149, 168, 173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. . . . . . . . . . . . . . . . . . . . . . 150, 169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 . . . . . . . . . . . . . . 2, 58, 149, 168, 173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rtSc 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Flow Control  . . . . . . . . . . . . . . . .  2, 40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s . . . . . . . . . . . . . . . . . . . . . . . 2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Delay . . . . . . . . . . . . . . . . . . .  28, 29,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. . . . . . . . . . . . . 15, 28, 30, 82, 116, 196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 . . . . . . . . . . . . . . . . . . . 32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sk . . . . . . . . . . . . . . . . . . . . . . 70, 72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. . . . . . .  2, 17, 100, 104, 186, 188-190, 207, 22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_A . . . . . . . . . . . . . . . . . . . . . . . . .  2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_H . . . . . . . . . . . . . . . . . . . . . . . . .  2,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  . . . . . . . . . . . . . . . . . . . . . . . 207, 227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 Bit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ies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ity  . .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op Bits .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  3, 13, 17, 26, 61, 63, 77, 80-82, 88, 90, 93, 94, 98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3, 109, 110, 118, 121, 126, 130, 150, 1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74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. 28-30, 32, 54, 64, 65, 69, 86-88, 93, 106, 109, 118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6, 190, 208, 233, 242, 244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 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8, 25, 26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2, 29-32, 45, 63, 77-79, 81, 83-91, 94-96, 98, 99, 108-1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9, 182, 191, 194, 209, 227, 229, 247, 2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62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13, 15, 17, 30, 32, 39, 76-78, 80, 83, 88, 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4, 95, 117, 131, 167, 185, 195, 239, 2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9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queue . . . . . . . . . . . . . . . . . . . .  29, 78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 . . . . . . . . . . . . . . . . . . . . .  44, 45, 131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. 21-25, 27, 28, 30, 34, 36-39, 42, 44, 47, 48, 51, 53, 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8, 60, 61, 63, 64, 66-70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.  3, 5, 6, 8, 9, 11, 14, 40, 41, 57, 64-66, 127, 129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5, 142, 144, 145, 149, 156, 164-166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79, 182, 200, 205, 212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 . 2, 13, 15, 19, 20, 22-24, 26, 40, 72, 75, 77, 80, 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, 95, 99, 100, 102, 105, 108, 109, 1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, 123, 135, 140, 148, 150-152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1-163, 165, 183, 187, 189-191, 194-19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, 202, 203, 207, 209-211, 214, 216, 2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9, 221, 227, 228, 231-234, 238, 241, 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1, 256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. 163, 164, 183, 186-190, 196, 197, 210, 211, 217, 2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28, 231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. . . . . . . . . . . . . . . . . . . . . .  183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. . . . . . . . . . . . . . . 13, 15, 17, 61-63, 16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 2, 3, 8-10, 13, 14, 17, 19, 43-45, 50, 60, 64, 65, 71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, 109, 110, 120, 121, 126-128, 130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, 134, 138, 152, 153, 155, 157-1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4-167, 179, 196, 203, 212, 214, 229, 2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32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ssword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 13, 17, 109, 120, 126-128, 130, 133, 134, 164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. 2, 5, 9, 11, 13, 17, 36, 40-45, 47-50, 56, 57, 66-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5, 122, 135, 136, 138, 140, 141, 145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, 155-157, 162, 163, 165, 166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4-196, 213, 226, 227, 245, 252,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  . . . . . . . . . . . . . . . . . . . . . . 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uffer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 . . . . . . . . . . . . . . . . . . . . .  141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one . . . . . . . . . . . . . . . . . . . . . .  67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.  1, 2, 4-27, 29, 32-36, 38-45, 47, 49, 50, 54, 55, 57-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3-70, 73, 74, 78-80, 82, 85, 88, 90, 95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-103, 106, 107, 109, 110, 112-115, 117-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6-129, 131, 133, 134, 136-142, 146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9-155, 158, 159, 162-164, 166, 167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6, 182-188, 191, 192-194, 203, 212-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6, 229, 230, 242, 243, 252, 258, 259, 2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62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. . . . . . . . . .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32, 33, 69, 70, 106, 133, 235, 242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16, 17, 76, 82, 96, 98, 99, 102, 117, 119, 243, 25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.  13, 16, 17, 50, 93, 98, 99, 117-119, 121, 125, 165, 1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3, 259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14, 17, 19, 26, 77, 102, 121, 128, 150, 151, 183, 202, 214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Mask  . . . . . . . . . . . . . . . . . . . . . .  70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-Time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for Overlays 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.  2, 13, 15, 17, 25, 27, 61-63, 76, 100-102, 104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0, 129, 147, 148, 156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Character . . . . . . . . . . . . . . . . . . . 53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. . . . . . . .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. . . . . . . . . . . . . 10, 19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L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28, 30, 32, 40, 87, 91, 116, 124, 128, 136, 137, 139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5, 146, 148, 152, 181, 184, 186-189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7, 221, 227, 229, 234, 235, 237, 242, 2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2, 261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 32, 87, 184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s . . . . . . . . . . . . . .  40, 13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 . . . . . . . . . . . . . . . . . . . . 91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7, 12-14, 17, 21, 22, 24, 32, 70, 73, 75, 77, 81, 83, 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, 90, 92, 93-96, 98, 100, 108, 109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3-117, 123, 129, 130, 132, 134, 135, 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1-145, 147-149, 169, 170, 178-180, 187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. . 60, 79, 94, 95, 113, 117, 155, 162, 192, 196, 203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30, 232, 253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 12-14, 17, 21-25, 27, 28, 30, 33, 34, 36-39, 42, 44, 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, 51, 53, 56, 58, 60, 61, 63, 64, 66-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3, 75, 77, 81-83, 86-88, 90, 92, 93-96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, 108, 109, 111, 113-117, 121, 1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6-130, 132-136, 141-145, 147-149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3-165, 169, 170, 179, 186, 187, 188, 1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, 196, 207, 212, 215, 223, 233-235, 2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38, 242,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NUM  . . . . . . . . . . . 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 . . . . . . . . . . 48-50, 136, 140, 165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X . . . . . . . . . . . . . . . . . . . . . . .  15, 16, 36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during Shell . . . . . . . . . . . . . . . . . . . . 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Window  . . . . . . . . 42, 43, 99, 117, 130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lete . . . . . .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 . . . . . . . . . . . . 28, 50, 69, 138, 182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. . . . . . . . . . . . . . . .  48, 49, 152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2, 5, 6, 8-11, 17, 21-25, 27, 28, 30, 34, 36-39, 42-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7-49, 51, 53, 56-61, 63, 64, 66-70, 73, 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1, 84, 91, 92, 94, 95, 108, 110, 112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7, 128, 130-132, 135-138, 141, 143-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5, 156, 159, 162, 163, 165-167, 176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85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. . . . . . . . . . . . . 77, 81-83, 88, 90, 94, 96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 63, 89, 108, 109, 122, 123, 126, 129, 151, 153, 216, 22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2, 16, 40, 62, 121, 134, 136, 137, 243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. . . . . . . . . . . . . . . . . . . . . . . . .  216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Book  . . . . . . . . . . . . . . . . . . 61, 63, 64, 89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. . . . . . . . . . . . 16, 17, 98, 99, 102, 119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.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. . . . . . . 5, 81, 82, 89, 90, 96, 99, 148, 149, 151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1, 13, 14, 18, 36, 37, 39, 44, 68, 83, 89, 90, 99, 110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8, 132, 143, 147, 158, 160, 164, 167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, 193, 201, 203, 210, 211, 216-220, 2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5, 228, 234, 243, 259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  . . . . . . . . . . . . . . . . 183, 192, 217-220, 222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R . . . . . . . . . . . . . . . . 183, 192, 217-220, 222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 . . .  163, 164, 183, 192, 217-220, 222, 228, 240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  . . . . . . . . . . . . 202, 210, 211, 221, 236, 24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X  . . . . . . . . . . . . . . . . . .  183, 192, 217-220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. . . . . . . . . . . . . 188, 192, 198, 223, 237, 238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. 163, 164, 188, 192, 197-199, 207, 218, 220, 223, 225-2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2, 233, 234, 235, 242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 . . . . . . . . . . . . . . . . . . . . . . 210, 22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. . . . . . . .  102, 105, 118, 120, 125, 152, 224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Windows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Alt-H . . . .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. . . . . . . . . . . . . . . . . . . 16, 98, 99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. . . . . . . 17, 30, 32, 33, 62, 120, 148, 159, 225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Command  . . . . . . . . . . . . . .  30, 32, 62, 148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handshaking  . . . . . . . . . . . . . . . . . . 40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X . . . . . . . . . . . . . . . . . . . . . . . . . . .  16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. . . . . . . . . . . . . . . . . . . . . . . . 75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Xmit . . . . . . . . . . . . . . . . . . . . . 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2, 3, 13, 16-18, 89, 97, 102, 103, 105, 111, 122, 124,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8, 168, 172, 180, 182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1, 11, 13, 14, 17, 21-25, 27, 28, 30, 34, 36-39, 42, 44-48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, 53, 56, 58, 60, 61, 63, 64, 66-70, 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9, 97, 111, 142, 154-167, 225, 263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1, 2, 4, 5, 7-10, 12-16, 18-20, 22, 24, 26, 27, 30-37, 40-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7, 48, 49-52, 54-67, 71-73, 76, 77, 79-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5-88, 90-92, 94, 95, 97, 98, 99-101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-120, 126-130, 132-136, 138-142, 144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9, 150-152, 155-166, 168, 170-174, 176-1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-194, 196-198, 200-204, 207, 209, 2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4-216, 218, 220, 222, 224-238, 240-2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45-248, 254, 258-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. . . . . . . . . . . . . . . . . . . . .  78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  . . . . . . . . . . . . . . . . . . 207, 227, 232, 234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Command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mmand  . . . . . . . . . . . . . . .  30, 31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. . . . . . . . . . . . . . . . 183, 193, 217-220, 222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16 . . . . . . . . . . . . . . . . . . . . . . . . 64, 6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. . . . . . . . . . . . . . . . . . .  183, 236, 253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 50, 55, 59, 91-93, 110, 130, 131, 155, 156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1, 176, 179, 185, 186, 187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. . . . . . . . . . . . . . . 12, 30, 33-35, 64, 65, 113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Scroll . . . . . . . . . . . . . . . . . . . . . . . 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 Files  . . . . . . . . . . . . . . . . .  108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Emulation  .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. . . . . . .  59, 112, 198, 240, 243, 253, 254, 25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92, 164, 187, 188, 191, 192, 198, 199, 215, 218, 220, 2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6, 227, 234, 235, 240, 242, 246, 248, 2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. . . . . . . . . . 188, 192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-B . . . .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 . . . . . . . . . . . . . . . . . . . . . . . 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. . . . . . . . . . . . . . . . . . . . . . . . . 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Handling . . . . . . .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 . .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. . 16, 25, 26, 51-53, 55, 93, 102, 103, 118, 122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50, 24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s  . . . . . . . . . . . . . . . . 93, 183, 184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1-3, 12, 13, 17, 23, 27, 36-39, 45, 59, 61, 70, 82, 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3, 104, 111, 115, 119, 121, 130, 132, 1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3, 144, 153, 156, 162, 163, 166, 180, 1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9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FON . . . . . . . . . . . . . . . . . . .  119, 229, 253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KEY . . . . . . . . . . . . . . . . . 120, 216, 229, 253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DTE Baud Rate  . . . . . . . . . . . . . . . . . 39, 41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1, 13, 16, 17, 44, 46, 58-61, 63, 99, 106, 109, 112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, 133, 147, 148, 152-154, 156, 157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84, 230, 231, 240, 243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. . . .  13, 61, 109, 112, 121, 147, 152, 230, 24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.HST  . .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s . . . . . . . . . . . . . . . . . . .  93, 182,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. . . . . . . . .  3, 108-113, 122, 129, 151, 184, 216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. . . . . . . . . . . . . . . . . . . . 28, 40, 51,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. . . . . . . . . . . . . . . . . . . . . . . . . 76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epeats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-Mail 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8, 20, 25, 26, 43, 60, 64-70, 77, 109, 115, 126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, 133, 149, 212, 221, 229, 234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HST  . . . . . . . . . . . . . . . . . . . . . . .  156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computer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. . . . . . . . . . . . 35-37, 40, 91, 136, 139, 140, 259-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s 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 . . . . . . . . . . . . . . .  27, 30, 34-39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8, 19, 20,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. .  3, 13, 16, 17, 61, 63, 70, 71, 93, 114, 115, 118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5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. .  4, 41, 66, 96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 . . . . . . . . . . . . . . . .  30, 32, 86, 15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AL TONE  . . . . . . . . . . . . . . . . . . . . . . 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. . . . . . . 33, 76, 93, 106, 118, 119, 125, 137, 24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. . . 16, 20, 28, 39, 42, 59, 60, 68, 71, 72, 75-77, 81-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8-92, 94, 95, 96, 105, 110, 112, 118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1, 132, 183, 194-197, 210, 211, 215,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2, 234, 235, 238, 240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s  . . . . . . . . . 59, 76, 81, 84, 91, 92, 94, 95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Tag . . . . . . . . . . . . . . . . . . . . . . . .  70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VAR  . . . . . . . . . . . . . . . . . . . . . . . .  199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. . . . . . . . .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 15, 17, 30, 111, 152, 154, 163, 164, 218, 220, 222, 2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27, 240, 258-260, 263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. . 24, 30, 37, 38, 44, 46, 104, 158, 160, 235, 242, 246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ook . . . . . . . . . . . . . . . . . . . . . . . . . 32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13, 15, 17, 22, 54, 58, 83, 111, 148, 152, 155, 157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4, 208, 218, 220, 222, 225-227, 233, 2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58, 260, 262-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. . . . . . . . . . .  13, 22, 58, 155, 171, 208,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. . 12, 21, 44, 62, 128, 144, 154, 163, 166, 182, 197, 2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4, 230, 231, 232, 240, 243, 252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ystem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ILE  . . . . . . . . . . .  196, 197, 204, 232, 237, 251-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. . . . . . . . . . . . . . . . . . . . 64, 65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21-28, 30, 34, 36-39, 42, 44, 47, 48, 50-53, 55, 56, 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, 61, 63, 64, 66-70, 73, 74, 83, 101, 144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78, 179, 213, 228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  . . . . . . . . . . . . .  77, 81, 82, 88, 90, 95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Buffer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acter  . . . . . . . . . . . . . . . . . .  53-55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Speed  . . . . . . . . . . . . . . . . . . . . . . . 53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. . . . . 15, 28-30, 82, 88, 114, 116, 151, 153, 196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 . . . . . . . . . . . . . . . . . . . . . . . . . .  10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. . . . . . . . . . . . . . 54, 124-126, 208, 233, 239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X . . . . . . . . . . . . . . . . . . . . . . . . . 33, 89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. 2, 13, 17, 43, 57, 78, 102, 103, 122, 132, 135, 142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53, 168, 172, 180,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.  2, 13, 17, 42, 77, 78, 81, 122, 132, 135, 142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48, 154, 168, 172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Tag  . . . . . . . . . . . . . . . . . . . . .  70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. . . . . . . . . . . . . . . . . . . . . .  26, 36, 234,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2, 8, 12, 13, 17, 25, 27-30, 33-41, 48-50, 62, 69, 77,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, 89, 90, 91, 113, 114, 116, 120, 123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9, 147, 153, 164, 183, 210, 211, 216-2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0, 222, 228, 235, 239, 246, 250, 251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 . . . . . . . . . . . . . . 27, 30, 33, 34, 36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Dial Command . . . . . . . . . . . . . . . . . . .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 . . . . . . . . . . . .  77, 81, 82, 84, 89-91, 96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HST  . .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  3, 36, 71, 77, 81, 82, 88, 90, 93, 96-98, 107, 118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5, 169, 177, 210, 21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 . . . . . . . 13, 15-17, 58, 60, 96, 121, 152, 177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40, 47-50, 56, 57, 76, 82, 88, 115, 122, 135-138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2, 143, 145, 146, 152-154, 156, 162, 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5, 196, 213, 224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.HST . . . . . . . . . . . . . . . . . . . . . 156, 162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 . . . . . . . . . . . . . . . . . . . . . . .  8, 33-35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oard eXchang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. . . . . . . . . . . . . . . . . . . . . .  6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-dialing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. . . . . . . . . . . . . . . . . . . . . . . . .  234,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  . . . . . . . . . . . . 202, 210, 211, 221, 236, 24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. . .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EDIT  . . . . . . . . . . . . . . . . . . . . . . . 2, 115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BAT  . . . . . . . . . . . . . . . . . . . . . .  164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HDR  . . . . . . . . . . . . . . . . . . . . . .  156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MSG  . . . . . . . . . . . . . . . . . . . . . .  156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PWD  . . . . . . . . . . . . . . . . . . . . . .  111,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SCR 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L.SCR . . . . . . . . . . . . . . . . . . . . . .  163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PK.EXE  . . . . . . . . . . . . . . . . . . . . .  156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CNF  . . . . . . . . . . . . . . . . . 19, 20, 22, 73,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 . . . . . . . . . . . . . . . . . . . . . .  179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FON  . . . . . . .  77, 89, 91, 95, 97, 119, 123, 229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HLP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INI  . . . . . . .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LOG  . . . . . . . . . . . . . . . . 58, 59, 121, 147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OVR 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 . . . . 13, 17, 77, 79, 81-83, 85, 88, 90, 93-96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6-119, 122, 125, 182, 185, 197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ILE  . . . . . . . . . 196, 197, 204, 232, 233, 237, 251-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. 1, 40, 42, 49, 51-54, 122, 134, 135, 164, 213, 252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Zmodem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Cancel Text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Hangup Text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3, 124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  . . . . . . . . . . . . . . . . . . 137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7, 13, 14, 17, 26, 30-32, 46, 51-53, 55, 71, 76, 81, 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, 103, 110, 111, 115, 126-128, 133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0, 157, 158, 160, 196, 197, 215, 222, 2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5, 237-239, 242, 244, 245, 255, 25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 . . . . . . . . . . . . . . . . . . . . . .  30, 33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. . . . . . . . . . . . . . . . . . . . . . . 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. . . . . . . . . . . . . . . .  2, 37, 39, 40, 136, 13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arms . . . . . . . . . . . . . . . . . . . 60, 64, 66-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  . . . . . . . .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. . . . . . . . . . . . . . . . . . . . . . 73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rtials . . . . . . . . . . . . . . . . . . . . . .  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 23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. . . . . . . . . . . . . . . . . 13, 17, 58, 60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emory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. . . 1, 3, 11, 13, 14, 17, 43, 76, 77, 79, 81-83, 85-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3-100, 108, 109, 112, 116-119, 121-123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1, 154, 156, 159, 163, 164, 166, 16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2-198, 200-205, 207-209, 212, 213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1-230, 233, 234, 235-239, 242, 243, 2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48, 252-256, 259, 262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. 2, 11, 42, 43, 59, 88, 93, 99, 100, 108, 115, 117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2, 131, 132, 134, 155, 164, 182-188, 1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1, 194, 199, 207, 215, 230, 23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.  13, 14, 16, 17, 23-25, 27, 58-60, 66, 77, 81, 93, 1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8, 120, 125, 129, 130, 132, 148, 149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2, 18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egion  . . . . . . . . . . . . . . . . . . . . 76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haracter 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. 13, 15, 17, 33, 38, 40, 42, 49, 54, 61, 62, 93, 106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7, 119, 122, 125, 126, 135, 139, 140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4, 167, 183, 191-193, 195, 196, 202, 209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6, 225, 229, 235, 239, 242, 244-246, 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1, 256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.  8, 12, 25, 28-30, 33, 40, 41, 48, 49, 62, 69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39, 147, 164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og . . . . . . . . . . . . . . . . . .  16, 17, 152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2, 9, 10, 12, 15, 23, 25-29, 32, 33, 35, 36, 39-43,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-57, 60, 62-65, 69, 76, 81, 88, 91, 93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, 101, 102, 105, 113, 116, 118, 121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6, 129, 147, 162, 165, 167, 169, 173, 17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1, 191, 192, 196, 200, 202, 210-212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4, 226, 227, 232, 234, 242, 245, 246, 259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 . . . . . . . . . . . . . . . . . . . . . . 120, 239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 2, 11, 13, 17, 19, 21-25, 27, 28, 30, 34, 36-39, 42, 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7, 48, 50, 51, 53, 56, 58, 60, 61, 63, 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6-70, 73, 78, 86, 87, 93, 95, 100, 106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4-116, 122, 130, 131, 136, 139, 140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, 150, 151, 155, 194, 196, 212, 235, 2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4, 260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RQ's . . . . . . . . . . . . . . . . . . . . . . .  64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.  2, 13, 17, 39, 41, 43, 64, 65, 109, 110, 120, 126-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, 133, 134, 151, 155, 164, 166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state . . . . . . . . . . . . . . . . . . . . 108, 109,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. . . . . . . . . . . . . . . . . . .  13, 26, 150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Password . . . . . . . . . . . . . . . . . . 44, 45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 . . . . . . . . . . . . . . . . . . . . . . .  128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. . . . . . . . . . . . . . . . .  16, 46, 60, 67-70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. . . . . . . . . . . . . . . . . . . .  16, 76, 114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. 26, 28-32, 35, 37, 39-41, 48, 49, 53-55, 66, 69, 88, 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9, 140, 147, 148, 152, 153, 179, 196, 261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. . . .  13, 17, 93, 101, 117, 118, 120, 126, 128, 12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 . . . . . . . . . . . . . . . .  101, 117, 12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 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. . . . . .  58, 60, 109, 112, 118, 129, 153, 154, 230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. . 13-15, 17, 18, 21-26, 40, 65, 70, 71, 78, 82, 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6, 99, 101, 108, 117, 132, 134, 135, 1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7-149, 151, 162, 167, 169-171, 174, 1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6, 188-190, 194, 226, 258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. . . . . . . .  69, 99, 117, 128-130, 146, 149-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. . . . . . . . . . . . . . 15, 28-30, 82, 88, 114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7, 15, 29, 31, 32, 42, 45, 46, 72, 84, 88, 94, 106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, 119, 122, 129, 141, 157, 168, 177-1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3, 188, 191-194, 199, 200, 201, 203, 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9, 210, 212, 216-218, 222, 229-231, 2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36, 239-242, 246, 250-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/Replace . . . . . . . . . . . . . . . . . . . . . .  74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 . . . . . . . . . . . . . . . . . . . . . . . . .  189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Dial Command . . . . . . . . . . . . . . . . . . .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EGA  . . . . . . . . . . . . . . . . . . . . . . .  110,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 . . . . . . . . . . . . . . . . . . . . . . .  11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. . . . . . . . . . . . . . .  42, 43, 64, 65, 75, 127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. . . . . . . . . . . . . . . . . . . . . . . . .  9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. 5, 8-10, 13, 14, 17, 19, 22, 25, 26, 41, 44-46, 54, 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2, 65, 66, 67, 69, 77, 81, 91, 98, 111, 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8, 121, 125, 126, 128, 134, 136, 138, 1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5, 148, 152, 154-158, 161, 162, 167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4, 193, 196, 198, 200, 213, 214, 242, 2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6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.BAT  . . . . . . . .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dvance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 . . . . . . . . . .  77, 81-83, 85, 90, 94, 98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entries  . . . . . . . . . . .  77, 78, 80-83, 85, 86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. . . . . . . . . . . . . . . . . . . . . 100, 103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  13, 15, 17, 27, 62, 100, 101, 114, 120, 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7, 148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13-15, 17, 18, 26, 40, 63, 67, 111, 133, 157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6, 167, 183, 215, 243, 258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arch . . . . . . . . . . . . . . . . . . .  84, 85, 92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sk . . . . . . . . . . . . . . . . . . .  70, 72, 194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of-day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 Stamp . . . . . . . . . . . . . . . . . . . . .  5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. . . . . . 28, 29, 93, 118, 126, 187, 235, 242, 246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Delay . . . . . . . . . . . . . . . . . . . . 28, 29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. . . . . . . . .  65, 86, 87, 148, 152, 153, 202, 242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  16-18, 22, 23, 25, 27, 39, 40, 47, 48, 56, 60, 61, 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, 66-70, 85, 117, 134, 150, 151, 167, 170,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-dial . . . . . . . . . . . . . . . . . . . . . . . .  31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. . . . . . . . . . . . . . . . . . . . .  51, 5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. . . . . . . . . . . . . . . . . . . .  41, 42, 53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 109,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. . . . . . . . . . . . . . 100, 101, 104, 120, 125, 129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. . . 93, 118-122, 125, 126, 198, 203, 230, 243, 25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. . . 93, 118-122, 125, 198, 218, 220, 222, 243, 25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925  . . . . . . . . . . . . . . . . . . . . . . 100, 101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14, 29, 39, 41, 42, 106, 122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tagging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 All . . . . . . . . . . 63, 77, 81-83, 85, 88-90, 94-96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. . . . . . . . . . . . .  102, 103, 129, 168, 172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. . . . . . . . . . . . . . . . . . . . . . . . 16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. 2, 13, 17, 42, 44, 45, 47-50, 55, 57, 67, 68, 115, 1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, 140, 141, 142-145, 147, 148, 152-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6, 163, 166, 194, 213, 226, 244, 245, 254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BAT 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  .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ne . . . . . . . . . . . . . . . . . . . . . . .  67,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. . 88, 117, 164, 183, 188, 189, 192-194, 198-200, 2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24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 VGA  . . . . . . . . . . . . . . . . . . . . .  15, 11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sult Codes  . . . . . . . . . . . . . . . . . .  32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 14, 15, 17, 19, 26, 77, 102, 110, 121, 128, 150, 151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02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.  8, 13, 15, 19, 21-28, 30, 34, 36-39, 42, 44, 47, 48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3, 56, 58, 60, 61, 63, 64, 66-70, 73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, 105, 110, 116, 128, 15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store . . . . . . . . . . . . . . . . . . . . . . 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-7 . . . . . . . . . . . . . . . . . . . . . . . . . 15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 2, 16, 17, 58, 59, 87, 92, 108, 111, 115, 121, 124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30, 131, 156, 205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. . . . . . . . . . . . . . . .  76, 100-102, 120, 15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. .  93, 117-119, 126, 187, 191, 193, 195, 196, 198, 2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2, 225, 235, 242, 243, 245, 246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UNTIL . . . . . . . . . . . . . . .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. .  1, 2, 8-10, 12-18, 20-22, 24-35, 39-42, 44, 46-49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3-58, 60, 61, 62-66, 68-70, 74-76, 79, 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2, 85, 88, 89, 91-93, 95-99, 101, 108-1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2, 113, 115-118, 128-130, 133-136, 138-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, 144, 145, 147, 149-152, 157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1-163, 166, 167, 169-171, 175, 176-1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7-192, 194, 198, 199, 207, 208, 213, 22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4, 233, 242, 243, 245, 248, 250, 255, 256, 258-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. . . . . . . . .  83, 92, 96, 99, 123-125, 148, 195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 8, 12-14, 17, 21-24, 36-39, 42-44, 48, 50, 57, 62, 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0, 81-83, 85, 86, 88, 90, 92, 95, 96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, 101, 108, 113-117, 128, 129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2-136, 141-143, 145-147, 149-152, 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-173, 183, 186, 198, 200, 202, 204, 2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4, 236, 249, 25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 8, 14, 24-26, 36, 69, 82, 100, 115, 136, 140, 142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.  10, 15, 31, 32, 43, 46, 51, 55, 109, 113, 147, 154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, 169, 171, 174, 176, 177, 185, 199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3, 212, 229, 230, 236, 250, 251, 252, 254-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 . . . . . . . . . . . . . . . . . . . . . . 2, 130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. 21, 25, 43, 63, 64, 98, 145, 169, 176, 181-183, 185,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8, 220, 232, 240, 250, 251, 253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BK File  . . . . . . . . . . . . . . . . . . .  63, 64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ILE . . . . . . . . . . . . . . . .  204, 232, 237, 251-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. . . . . . . . . . . . . .  183, 218, 220, 240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PC  . . . .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. . . . . 135-137, 139, 140, 153, 154, 213, 244, 24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. . . . . . . . . 135-137, 139, 140, 153, 213, 244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. . . . . . . . . . 135, 136, 139, 140, 153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  . . . . . . . . . . . . . . . . . . . . . . . . .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6 TEST DRIVE                  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 . . .  16, 17, 39, 40, 93, 118, 121, 125, 134, 137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. . . 135, 136, 138-140, 145, 146, 152-154, 213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 . . . . . . . . . . . . . . 135, 136, 138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  . . . . 135, 136, 138-140, 145, 152, 153, 213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 49, 56, 57, 135, 136, 140, 146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-start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.  9, 10, 75, 78, 85, 95, 98, 106, 109, 114-117, 125-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9, 130, 132, 134, 141, 142, 144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59-161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. . 18, 76, 82, 83, 85-87, 98, 104, 111, 114-116, 133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57, 186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