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Stat Version 3.01  3 January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M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Stat is a small utility that takes information in TM.USE, th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produces a useful statistical report on your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mate. The command line format of TMSTAT.EX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MStat [usage.USE] [phone.FON] [/ddd] [/LDnnn.nn] [/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.USE : uses a different usage file instead of TM.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.FON : uses a different phone directory instead of TM.F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dd      : reports for the last ddd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Dnnn.nn : calculates long distance charge nnn.nn per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        : pauses after each screenful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usage.USE&gt; is the name of the usage file, default is TM.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hone.FON&gt; is the name of the phone directory, default is TM.F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d&gt; refers to the last &lt;ddd&gt; days to report on. The '/LD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s how much it cost if &lt;nnn.nn&gt; dollar per minute is char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istance service. The '/p' option pauses the displa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creenful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would like  TMSTAT to compile a report with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evaluation on your usage for the past week you would typ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MStat TM.USE /7 /LD0.25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sample report for a 10 day period. Almost everyt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 is self-explanatory, but a few comments are ad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[ 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Stat Version 3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sion time    8:24:33  [how long Telemate is execu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 time     5:07:48  [how long Telemate is on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 time    1:40:01  [time used for receiving 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time       0:42:16  [time used for sending fi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     Receive    Receive    Send       Send       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     Number     K bytes    Number     K bytes         C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modem            4         175         1         180         2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modem-G          8         620         0           0         2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:           12         795         1         180         2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Name         Connection   Time   Receive   Send   CPS      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thWest Connect      15    3:46:02     620    180   277   56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thern Reaches        3    1:21:46     175      0   2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:   2 BBS         18    5:07:48     795    180   270   56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emate Usage Chart             Online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ession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3  �                    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2  �                                       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2  �                                         �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  �                                         �� 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  �                                         �� 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.9  �                                         �� 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.8  �                                         �� 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.8  �                             �           �� 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.7  �                          �� �   �       �� 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.6  �                          �� �   �       �� 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.5  �                          ����  ��       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.4  �                          ����  ��       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.3  �   ��                     ����  ��      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.2  �   ��                 ��  ���� ���      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.2  � ����                 ��  ��������    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.1  � ����                 ��  ��������    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  �  1 0 0 0 0 0 0 0 0 0 1 1 1 0 0 0 0 0 0 0 0 0 1 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Hours  �  2 1 2 3 4 5 6 7 8 9 0 1 2 1 2 3 4 5 6 7 8 9 0 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 </w:t>
      </w:r>
      <w:r>
        <w:rPr/>
        <w:t>AM Hours ��������������� PM Hours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 Distance Flag in TM.F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mate Version 3.0 has a 'Long Distance' flag in the ph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MStat checks the flag to determine if it is a long distance phon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above, 'Southern Reaches' does not have the flag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M.FON, so the LD field appears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Edits your phone directory and sets the flags for all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tance entries. Otherwise, TMStat will not re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D cos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About Long Distance Charge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/LDnnn.nn option gives you an approximate amoun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bill, you may want to calculate the cost according to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discount rate in different hour of a day or differen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week. In addition, different areas may have differents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ovide these information in the optional TMSTAT.CF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present, TMSTAT.EXE will use it to calculate th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charge. The format of TMSTAT.CFG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ines start with a '%' are comment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This is my TMSTA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re should be a line starting with '&gt;'. This line is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tion for all boards unless there is other specifi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articular board. This line will be overrided by the 'LDnnn.nn'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t of the cost specification after the '&gt;'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t [SAT cost] [SUN co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[SAT cost] and [SUN cost] fields are optional which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st specification of Saturday and Sunday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cost&gt; field can be further divided into several sub-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on_cost [the_hour:cost_per_minute] 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on_cost [from_hour-to_hour:cost_per_minute] 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sub-field is the cost per minute of the day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 specifie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otes a $0.40 per minute for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ub-fields are optional. They can be of two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_hour:cost_per_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denotes the cost is &lt;cost_per_minute&gt; for every minu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he_hour&gt;. &lt;the_hour&gt; is in 24 hour forma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0.4 22:0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otes a $0.40 per minute for the day except the hour from 10:0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10:59pm which is $0.25 per 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_hour-to_hour:cost_per_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you to specify a range of hour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0.4 0-7:0.25 20-22:0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otes a $0.40 per minute for the day except the hours from 12:00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7:59am and 8:00pm to 22:59pm which is $0.25 per 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mix the two formats in one lin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0.4 0-7:0.25 20-22:0.25 23: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almost the same as the previous example except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0.20 per minute for the hour 11:00pm to 11:59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companies usually offer a lower rate on Saturday and Sun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0.4 SAT 0.3 SUN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otes a $0.40 per minute from Monday to Friday, $0.30 on Satur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$0.20 on Sunday. This is a simple example, but you can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al sub-fields to the cost specification of Satur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unday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o specify the cost for a particular 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 name &gt; cost [SAT cost] [SUN co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board name&gt; should be an exact match with the one in th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M.USE. But it need not be in your phone directory TM.F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To User &gt; 0.4 SAT 0.3 SUN 0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otes the cost specification for the board 'User To Us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have as many specifications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TMSTAT.CFG may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&gt; cost [SAT cost] [SUN co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board name &gt; cost [SAT cost] [SUN co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0.4 0-7:0.25 20-22:0.25 23:0.2 sat 0.3 0-7:0.25 sun 0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 Connect &gt; 0.4 SAT 0.3 SUN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To User &gt; 0.4 SAT 0.25 SUN 0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MSTAT.CFG, you should be able to compile a more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cost report and perpare for the phone b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ung H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f Tele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Riv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