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 �������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      ������  �����  ��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��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     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     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����  ������  ��     ��  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mat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Tsung Hu,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-1992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MS.EXE, the Script Compiler 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Script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, world 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YPES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dentifiers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clarations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Variables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Of Precedence 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Operators 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Operators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 Operators 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Statement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tement 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tatement 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Loop 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Loop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tatement 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Directive 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eclaration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claration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 and Parameter Passing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Procedures and Scope of Variables 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 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T IN PROCEDURES BY CATEGORY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I/O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atement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I/O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Statement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Statement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 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Handling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TABLE OF CONTENTS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Routines 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T IN PROCEDURES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COM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Key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ext 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Count 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utCount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Telemate 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ist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Ch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 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on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Key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Mac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Pad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Pause 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Resume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 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Del 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s 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ABLE OF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os 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et 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 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Until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Idle 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X 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Y 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BOX PROCEDURES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#1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Values and ANSI Color Codes 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oLocal and EchoToRemote  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and EchoInt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kColor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link 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lock 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ox 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learScreen 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GotoXY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HiLite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Normal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Reverse 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#2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N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N 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pha 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num 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cntl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digit 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#3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Date 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Date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Time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Directory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Find 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Read 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Size 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Write .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: ERROR MESSAGES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 Messages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rror Messages  . . . . . . . . . . . . . . . . . . . 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Script  allows  you  to  write  procedures  to  perform  repeti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, such as a log on script, as well as specific applica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Script is designed  to be  a easy-to-use  language. TMScript  loo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ilar to the Pascal language and the syntax is as loose as tha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language. For  most of  the users,  only the  WAITFOR, PUT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be the WHEN  statements are  necessary. For those  users who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ence in the other programming language, TMScript is a  power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 for communication rel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cript file  can be created  using almost all  editors. The 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 a  normal ASCII  text  file  which contains  a  sequenc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telling Telemate what to  perform next. The sourc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use the extension .SCR to indicate that it is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MS.EXE, the Script Compil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source file is written, it must be compiled (translated)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rm that  Telemate can load  and interpret quickly.  To compil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&lt;filename&gt; is the  filename of the  source file. The 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be  omitted   if  it   is  .SCR.  TMS.EXE   compiles  the 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.SCR' and produces the compiled script file  'filename.TMS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yping 'TMS  \TM\HOST', TMS compiles '\TM\HOST.SCR'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s '\TM\HOST.TM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syntax  error is encountered  in the source  file, the  comp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the line number  and the type of  the error. You should 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urce file and recompile until there is no mo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a Scrip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ways to ru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ressing [Alt S] at the Terminal Window opens the File Dialo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 to identify which script fil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ut the script name in the link-script field of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When the BBS is connected, the link-script is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Link-scripts are sometimes referred as log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 because they perform repetitiv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ype 'TM &lt;scriptname&gt;' at the DOS command line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T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elemate in host mode when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You may assign a function key to execute a script fil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^\" macro sequence. For example, the function key [Alt 4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^\host", when you press [Alt 4], the host scrip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e SCRIPT statement allows you run another script in a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Please refer the description of the SCRIP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, worl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program to write is  the same for all languages. Prin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,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MScript, it can be done in on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hello, world"        ; print it to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 like to say  hello to  the remote system,  use the 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instead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hello, world"          ; send it to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 DATA TYPES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Script provides two basic data types, integer and string, and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data types, character, boolea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inary  number  notation   is  used  for   integers.  Decimal 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ineering notation  (e  or  E  followed  by  an  exponent)  i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.  Integer  must  within  the  range  from  -2147483648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ring is a sequence of zero or more characters from extended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set (0-255),  enclosed by  quotation marks.  A string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in  it is  called a  empty string.  Two sequential  qu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 in a string denote a single character, an quot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Script allows control characters to be embedded in strings. The '^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followed  by a  letter (A-Z,  a-z), '@'  or '['  denote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of  the ASCII  code [Ctrl  A]  to [Ctrl  Z], NULL,  or  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examples of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LEM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is is a '""'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^K^D"              ; [Ctrl K] [Ctrl 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is  represented  as  a  string  that  contains  only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. For example, "A" is  a character. Control codes are  of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in script programs and are represen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String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@  "^@" 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A  "^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H  "^H" 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I  "^I" 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J  "^J"  LF, line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M  "^M"  CR, Carriage Return,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 "^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[  "^["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 DATA TYPE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ean (TRUE or  FALSE) is represented  as a integer.  A integer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id to be TRUE if it is not  equal to zero, FALSE if it is equal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. When  testing  a boolean  condition,  you should  not 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nnected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the variable  CONNECTED may have  other values. Instead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est if CONNECTED is TRUE.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est if CONNECTED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is represented as  a string with the  format "MM-DD-YY". Whe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string  is compared  with another  date string,  they are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o  the internal  format "YYMMDD"  so that  the  compar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the correc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ate format option in the main program does not  a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 in  the  script. For  date  conversion,  see  Convert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in toolbox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is also represented as a string but with the format  "HH:MM:S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wo time strings are being  compared, they are converted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format "HHMMSS"  such that  the comparison  can the 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  VARIABLE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dentifi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ariable  identifier can  contain letters  and digits.  However,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can only start  with a letter. Case  is not significant,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word, the  variable &lt;notdone&gt; is the  same as &lt;NotDone&gt;.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dentifier  can be  of  any length,  but  only the  first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are significant.   For examples,  the variable  identif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ber12&gt; is the same as &lt;Number12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Decla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ariable declaration embodies a list of identifiers that  desig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variables and their typ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OWER,UPPER,STEP    ; inte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message,filename    ;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TRUE,FALSE          ; boo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ch,letter           ;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able declaration part should be placed at the beginning of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or of a  procedure. In TMScript,  variables need not  decl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use  if  no  procedure is  defined.  Therefore,  the 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part can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efined Variab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Script built in procedures do not return value. Several  pre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are set to the resulting value. They are CONNECTED,  FOU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, LOGGING, WIDTH an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 is set  to the  number of the  connected entry  (from 1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). The variable CONNECTED returns to FALSE as soon as the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t. On the other hand, if the state of the carrier changes from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N, CONNECTED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It is not connected to a remote system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  VARIABLES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NECTED  variable is  also used  in conjunction  with the  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. If  the dialing  is  successful and  connect to  a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, the variable is set to the number of the connected entry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L statement aborts without connection, the variable  CONN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t to  FALSE, indicating that  the DIAL statement  is abort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or the number of  attempt exceeds the dial attempt 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"1 3 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Dialing process ab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variable reflects the online status only if your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so. You  should check your  modem manual to  ensure th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CD  (carrier detect)  signal is  reflecting the  actual 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. Most modems use a "&amp;C1" AT  command to set it and you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it to the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ariable is set to  resulting value after the WAITFOR 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xecuted. It is  set to FALSE if  time exceeded. Otherwise,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the string number of the matched string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NO CARRIER","thanks for calling","hang up now"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: print "'NO CARRIER'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: print "'thanks for calling'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3: print "'hang up now' fou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ariable is used by several statements. The resulting valu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 is show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   Value 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   �����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     TRUE     the file is successfully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Dir        TRUE     directory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invali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       TRUE     file clo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cannot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  VARIABLE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TRUE     the file is successfully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TRUE     the file is successfully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cannot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ize     TRUE     the file size is determin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can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Ch ch   TRUE     a character is read into &lt;c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Fon      TRUE     the phone directory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the phone directory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Key      TRUE     the keyboard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the keyboard fi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Mac      TRUE     the macro tab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the macro tab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Pad      TRUE     the keypad tab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the keypad tab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        TRUE     the log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the log file cannot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        TRUE     the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the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tr     TRUE     a line is read into &lt;st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Ch ch    TRUE     a character is read into &lt;c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    TRUE     all files are recei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file transfer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      TRUE     the file is successfully re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cannot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        TRUE     the file pointer is mo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        TRUE     all files are sen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file transfer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pos     TRUE     the file pointer is stored in &lt;po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       TRUE     write successary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   cannot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  VARIABLE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ariable reflects the current file log status and has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log file close or log file not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log file open and capturing incom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log file in paus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ariable stored the width of the zoomed terminal window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l to the screen width. Possible values are 80 or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ariable is the  height of the zoomed  terminal window which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= screen 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menu bar presen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= HEIGHT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status line presen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= HEIGHT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HEIGHT &lt; 24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=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 on EGA  43 line  mode  with both  menu bar  and 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, HEIGHT is equal to 41. But on 25 line mode, HEIGHT is 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24, not  23, because  Telemate's terminal  has at  least 24 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 only 23 lines may be  shown on screen. In this case, 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hift up and down to justify the displa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ariable may alter between  two instructions if the users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-]   to toggle the  menu bar and  status line. When  program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creen procedure, you  should assume there are  23 line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DO NOT  scroll the screen  by going to  the last lin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EXPRESSION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 Of Preceden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are  made  up  of  operators  and  operands.  In  com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, rule of precedence clarify the order in which op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          Preced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,/                 first (hig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,-                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,&lt;&gt;,&lt;,&gt;,&lt;=,&gt;=     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               fou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or, xor        fifth (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e rules of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, an operand between two operators of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is bound to the operator with higher preced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cond, an operand between two equal operators is b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on its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ird, expressions within parentheses are evaluated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reated as a singl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ypes  of operands  for  arithmetic operators  are shown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  Operation        Operand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 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addition        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subtraction     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multiplication  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division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 formula to convert Fahrenheit temperature to Celsi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sius = (fahr-32) * 5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ean Operat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ypes  of operands  for  arithmetic operators  are shown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EXPRESSION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  Operation     Operand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 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    negation      boo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   logical and   boo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 logical or    boo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r      logical xor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Boolean logic  governs the  results of  these operations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nce, 'a and b' is TRUE only if both &lt;a&gt; an &lt;b&gt;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ypes  of operands  for  arithmetic operators  are shown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able. They all have the sam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Operation    Operand Typ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�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equal to  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gt;     not equal to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    greater than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=     greater or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     less then 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=     less then or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 operands are  integer, date  or time,  the comparison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the usual result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         Result   Operands Typ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   ������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&gt; 2            FALSE   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2-31-89" &lt; "01-01-90"   TRUE   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0:00:00" &gt; "23:59:59"   FALSE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if the operands are strings, the operators "&lt;", "&gt;" and "&lt;&gt;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nother meaning  such that you  can determine if  a string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string of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&lt;  s2    if   s1 is a sub-string of 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3 &gt;  s4    if   s3 is a super-string of s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5 &lt;&gt; s6    if   s5 is not a sub-string of s6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5 is not a super-string of s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        Result   Explan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lo" =  "Hello"   TRUE     TMScript is not case sensi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oodbye" &lt;  "bye"     TRUE     "bye" is a sub-string of "goodby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g" &lt;&gt; "car"     TRUE     The string is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c" &gt;= "xyz"     FALSE    "abc" is not a super-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xyz" and they are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STRUCTURED STATEMENT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describe algorithmic actions that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characters after ";" are ignored by the TMScrip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Stat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statements replace the current value of a variable with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 value  specified  by  an  expression.  The  expression 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-compatible with the typ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prints the following table of Fahrenheit temperatu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centigrade or Celsius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-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  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Print Fahrenheit-Celsius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for f = 0, 20, ... ,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OWER,UPPER,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ahr,cels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= 0       ; lower limit of temperatur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= 300     ; upper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 = 20      ; ste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hr  = LOWER                    ; first item i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fahr &lt;=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sius = (fahr-32) * 5 / 9   ; calcuate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ahr,"^I",celsius       ; print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hr = fahr + STEP            ; next item i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tat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 for IF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STRUCTURED STATEMENT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statements&gt; is  executed only  if &lt;condition&gt;  is TRUE. 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and only one of the  two statements associated with an  &lt;if-els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one. If the &lt;condition&gt;  is true, &lt;statements-1&gt; is executed;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, &lt;statements-2&gt;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ndition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dition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ndition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s so often that it is worth a new keyword ELSEIF. The 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re-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condition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condition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condition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Stat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WITCH statement is a special multi-way decision maker that t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an expression matches one of a number of values, an  bran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rdingly. The syntax for SWITCH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value-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value-2,value-3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STRUCTURED STATEMENT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WITCH evaluates the expression and compares its value to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s. Each cases must be labeled by  the values of the same type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pression. Several values can be  separated by comma. If a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e expression value, execution starts at that case and  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next  case label. The  case labeled OTHERWISE  is executed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 of the other cases is satisfied. A OTHERWISE is optional; if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n't there and if none of the cases matches, no action at all  t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. However, OTHERWISE, if  exists, must be  placed after all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counts digits, blanks,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git = 0          ;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lank = 0          ;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er = 0          ;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MYFILE"       ; open the file "MY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ch ch           ; read the firs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uccess       ; if not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"0","1","2","3","4","5","7","8","9":  ; is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Digit = nDight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" ":                                  ; is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lank = nBlank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:                                 ; oth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er = nOther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ch ch        ; read nex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Digit        ; print the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Loo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HILE loop is the most general loop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condition&gt; is tested. If it is  true, the body of the loop  (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ments  before the  keyword ENDWHILE  is executed.  T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is re-tested, and if true, the body is executed again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 becomes false the loop ends, and execution continues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that follows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o print the value from 1 to 100, you ca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               ; start from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&lt;=100        ; check if it in th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          ; print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 + 1        ; increase the counter b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STRUCTURED STATEMENT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Loo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WHILE loop test the  condition at the top, the REPEAT 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it at the bottom. It tests at the bottom after making each 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loop  body; the body  is always executed  at least 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ments is executed, then the condition is evaluated.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se, the statements is evaluated again, and so on. If the 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s true, the loop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o print the value from 1 to 100, you ca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               ; start from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          ; print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 + 1        ; increase the counter b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i&gt;100         ; repeat until it is NOT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Stat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sometimes  convenient to be  able to control  loop exits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by testing at the top or bottom. The EXIT statement provide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y exit from the loops. A EXIT statement causes the innermost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exi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gram accept strings  from keyboard, using a EXI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from the loop when the string contains an [Esc] ("^[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^[" &lt;= s     ; test if [Esc] is a sub-string of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       ;   before print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s = ""        ; repeat until an empty string i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Direct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piler directive allows you to write reusable procedures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file and imports the procedures conveniently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"include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STRUCTURED STATEMENT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includefile&gt; will  be inserted as  if it is  physical appear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oint. The &lt;includefile&gt; must be a pathname with extension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"TOOLBOX.SC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"MYLIB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s the TOOLBOX.SCR and MYLIB.SCR in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#include directive can be nested as deep as 1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 PROCEDUR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MScript, a procedure is equivalent to a subroutine or func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, or  procedure  in Pascal,  C  etc. A  procedure  provide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 way to encapsulate some computation in a black box,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en be used without worrying about its inn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o swap  the values of two  variables, &lt;i&gt; and &lt;j&gt;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write three line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 = i       ; put &lt;i&gt; into a temporary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j          ; put &lt;j&gt; into &lt;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= temp       ; now put the value of &lt;i&gt; into &lt;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in  your script  there are  a  lot of  swapping, it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 to  define  a  procedure  called  &lt;swap&gt;  to  perfor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ping. Then your main program will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i,j       ; now i=2, j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        ;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j        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only a small usage of procedure. Imagine if the procedu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complex, you can use  it again and again  once it is teste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s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Decla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of a procedure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&lt;procname&gt; &lt;parameter declarat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ocal variable declarat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atement pa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rocname&gt; is any  valid identifier. &lt;parameter  declaration&gt;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itted if  the  procedure does  not  required parameters.  See 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for details on parameter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ocal variable  declaration&gt;  made  within  a  given  procedure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ble only  within  that  procedure. This  part  should  ALWAYS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order to make the program easy to be traced althoug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s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tatement part&gt;  can be  considered  as a  sub-program of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nd obeys all the rul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 PROCEDUR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Decla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 declaration  is  similar  to  variable  declaration.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ample STRING s,t,INTEGER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s the procedure  &lt;sample&gt; with two  string parameters &lt;s&gt;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&gt; and  two  integer  parameters  &lt;i&gt;  and  &lt;j&gt;.  You  may  use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ation of STRING and INTEGER to define parameter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ample INTEGER i,STRING p,q,r,s,INTEGER j,k,STRIN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an write the &lt;swap&gt; procedur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wap integer value1,value2 ; swap two inte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temp        ; declare a local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 = value1       ; store the firs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1 = value2     ; replace with the secon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2 = temp       ; replace with the firs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at, the main program may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i,j            ; now i=2, j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j,k            ; now j=3, k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,j,k         ; 2,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Procedure and Parameter Pass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 procedure is  defined,  it can  be  called by  put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name in the statement part. In the example,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i,j            ; now i=2, j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,j           ; 2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e &lt;swap&gt; procedure with the parameters &lt;i&gt; and &lt;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bove  example, the method  used to  pass &lt;i&gt; and  &lt;j&gt;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&lt;swap&gt; is called  'pass by reference'  because &lt;i&gt; and  &lt;j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hanged when return. There  is another method called 'pass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' of which the parameter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 the follow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 PROCEDUR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ountDown integer num ; print from &lt;num&gt; to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um &gt;= 1              ; check if it is in th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um   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= num-1              ; decrease until num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To 100                 ; pass by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To n*2                 ; pass by value (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                     ; n =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To (n)                 ; pass by value (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                     ; n =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To n                   ; pass by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                     ; n =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e supply &lt;CountDown&gt; with the parameter 100, n*2 or (n),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pass by value'. On the other hand, &lt;n&gt; is 'pass by reference'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rule of method of passing parame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arameter is a constant, an expression or surr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arentheses, it is 'pass by value'. Otherwise,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and is 'pass by refere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ule applies to string  parameter as well. To prevent  confu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should rewrite  the &lt;CountDown&gt; procedure  by introducing a 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ountDown integer num ; print from &lt;num&gt; to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count               ; introduce a local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= num                 ;  if nec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ount &gt;= 1            ; check if it is in th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ount 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= count-1          ; decrease until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                     ; this does not change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sted Procedures and Scope of Variab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Script allows  nested procedures;  you  can declare  one 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of anothe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o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i = ",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j = ",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 PROCEDURE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"This is string 'i'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= "This is string 'j'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 = ",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j = ",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outer&gt; procedure  declares two  string variables,  &lt;i&gt; and  &lt;j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variables can be accessed by both the &lt;outer&gt; procedur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&lt;inner&gt;  one  because  they  are  declared  before  the  &lt;inn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inner&gt; procedure declares an integer variable &lt;i&gt;. Althoug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&lt;i&gt;'s share the same name, they are not identical. The inner  &lt;i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visible in the &lt;inner&gt; procedure but not in the &lt;outer&gt;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other hand, the outer &lt;i&gt;  can no longer be accessible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ner&gt; procedure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affect the outer &lt;i&gt;. This is called the scop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of the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= This is string 'j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This is string 'i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= This is string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Stat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e EXIT  statement, it is  sometimes convenient to  be abl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from a procedure at the middle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cedure  accept strings from  keyboard and print  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RETURN to return from the procedure when the string 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[Esc] ("^[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AcceptString string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^[" &lt;= s     ; test if [Esc] is a sub-string of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;   before print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BUILT IN PROCEDURES BY CATEGORY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T IN PROCEDURE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ole I/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eight statements in the group of console input and 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, InputCh, Print, AT, Clear Text, Clear Key, WhereX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is simple, the PRINT statement can print variable or 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ypes integer or string to the terminal window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hello,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,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upplies  a  newline automatically.  However,  if a  comma  ",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 the string, no newline is supplied. The statement above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as well have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hello, 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world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duce an identical output.  The last PRINT statement supplie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tement accepts  more than one  argument. Each two 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eparated by a comma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x = ",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y name is ",FirstName," ",Last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 I/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communication program, TMScript provides thirteen I/O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ommunicate with the remote system.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, GetCh, Put, Clear COM, ComInCount, ComOut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, Receive, Send, Waitfor, When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BUILT IN PROCEDURES BY CATEGORY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 output is as simple as console output, the PUT statement can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or constant of types integer or string to the remot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FIRST L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carriage return [Ctrl M]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supplies a carriage return automatically. However, if a comma ",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 the string,  no carriage  return is  supplied. The 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could just as well have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FIRST  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LAS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duce an  identical output.  The last PUT  statement supplie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age retur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statement accepts more than one argument. Each two argument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d by a comma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FirstName,";",LastName,";",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FOR statements  waits for specified  stirngs from the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in a specified  time. In TMScript, you  can specify more 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tring  to  wait for.  If  any of  them  is received,  the 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s set  to a non-zero  value (TRUE). Combined  with the 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, you can tell Telemate when to send a string to the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FOR t                      Set default waiting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FOR s1,s2, ... , sN        Wait until one of the str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FOR s1,s2, ... , sN, t     Wait until one of the str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eived or waiting time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 following  code segment are usally  used in a  lo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first",30        ; wait for "first" in 3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                  ; stop if prompt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my name"             ; send th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BUILT IN PROCEDURES BY CATEGORY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password",5      ; wait for "password" in 5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                  ; stop if prompt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^&amp;"                  ; send the password field (^&amp;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in th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ext file  is allowed  to open  at a time.  The file  is open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as a read/write file. The file handling procedur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Created, Append, Read, ReadCh, Write, Seek, Tell, Cl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, Delete, Rename, FileExist,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defined  variable SUCCESS  is set  to FALSE  if there  is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ring is a  sequence of character.  The limit of  the length of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is 512 characters. When referring to a character positio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is counted from 1. The string handling procedur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i, Concat, Itoa, Length, StrDel, StrIns, StrPos, Str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, Atoi, Date, Delay, Dial, Dos, ExitTelemate, Image, Ito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, LoadFon, LoadKey, LoadMac, LoadPad, LogOff, Log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Pause, LogResume, Query, Script, Set, Time, Wait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T 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Pop-up the alarm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If the string &lt;message&gt; is specified, i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arm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essage is too long, it can be split to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by putting a "^J" betwee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the operator press [Enter] or click the OK butt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arm dialog, SUCCESS is set to TRUE (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operator press [Esc] or the alarm time exce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 is set to FALSE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Set AlarmSound, Set Alarm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"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"Warning: 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success  ; if timeout, print message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Warning: 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"alarm:^JThis is a^Jvery long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Opens a text file, creates it if necessary, and m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pointe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APPE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APPEND opens the text file as a read/write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the ending EOF [Ctrl 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Upon successful completion, SUCCESS is set to TR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cannot be created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reate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Positions cursor in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AT column,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AT moves the cursor to the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The upper left corner is (0,0) and the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corner is (79,24) if a 25 rows termin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oi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onverts a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ATOI s,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i&gt; contains the converted value or 0 if &lt;s&gt;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ed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I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hange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CHDI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CHDIR causes the directory specified by &lt;path&gt; to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working directory. &lt;path&gt; must specif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rive can also be specified in &lt;path&gt; but it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current directory on that drive; it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Delete, FileExist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CO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lears the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Data being sent and received are placed in a COM buff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it is necessary to clear the buffe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Get, GetCh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s      ; get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50   ; wait for 5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com  ; clear the received data in the last 5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s      ; get an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Ke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lears the keyboard buffer and gives up 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INPUT or INPUT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CLEA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CLEAR KEY clears the content of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input before this statement are 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INPUT or INPUTCH statement in the scrip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, the following input characters are plac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buffer no matter if we want to read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r not. As a result, the following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ent to the remote system automatically.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to give up the control of keyboard whenever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keyboard input is needed and the clea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s buil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Input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put filename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name      ; ask the user to input a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key     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Tex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lears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CLEA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CLEAR TEST clears the terminal window and positio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the upper-left corner. It sets th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to the 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los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Open, Read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InCou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Gets the number of characters in the incoming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COMINCOUN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Telemate has an incoming COM buffer of 8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count&gt; contains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ing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OutCou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Gets the number of characters in the outgoing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COMOUTCOUN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Telemate has an outgoing COM buffer of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count&gt; contains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going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a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Appends one string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CONCAT dest,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CONCAT appends a copy of &lt;src&gt;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backspace character "^H" is encountered in &lt;src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character of the concatenating str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dest&gt; contains the concate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Length, StrDel, 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"abc"           ; s = "ab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 s,"xyz"      ; s = "abc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 s,"^H"       ; s = "abcx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 s,"pq"       ; s = "abcxyp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reates a new text file or rewrites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CREA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CREATE creates the new text file &lt;filename&gt;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lready exists, the old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Append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Gets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DATE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DATE fills the string &lt;today&gt; with the curr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 can be compared with the usual '&lt;', '&gt;' and '=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format option in the main program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 the format in the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today&gt; contains the system current date in MM-DD-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Time, Conver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oday&gt;="01-01-91" and today&lt;"01-05-9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Happy New Year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uspends script execution for an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DELAY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With a call to DELAY, the script program is susp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execution for the number of tenth seconds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15  ; wait for one and a half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Deletes one or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DELE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DELETE deletes one or more file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are allowed in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FileExist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Dials a list of entries or redials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D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DIAL redials the the current list of entries. If &lt;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pecified, the current list is replaced by &lt;list&gt;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DialAttempt&gt; option is the maximum of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atte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DialList&gt; option can be used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DIAL sets CONNECTED to the number of the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. If the operator press [Esc] to abort the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or the attempts excess the &lt;DialAttempt&gt;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is set to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Set AutoDial, Set DialAttempt, Set DialList,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Pause, Set DialTime, Set Multi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ialAttempt,3     ; try each entry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ialList,"1 3 6"  ; set the dial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                ; equivalent to a DIAL "1 3 6"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All boards are bus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ialAttempt,0     ; unlimit the maximum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Jumps to DOS or issues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The DOS statement invokes the DOS COMMAND.COM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a DOS command, batch file, or othe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by the string &lt;command&gt;. the program must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 or in one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PATH string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command&gt; is not specified, the DOS statement jum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 and return when users enter 'EXIT' in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&lt;SwapToEms&gt; or the &lt;SwapToDisk&gt; option is 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, Telemate swaps part of itself to second storage 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nce, leaves more memory space for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SPEC envirnoment string is us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file. If your COMMAND.COM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directory - suppose in the C:\DOS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include the following in the AUTOEXEC.BAT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Set SwapToDisk, Set SwapToEms, Set Max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SwapToEms,ems     ; store the origina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SwapToDisk,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MaxDosShell,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wapToEms,on        ; provide more working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wapToDisk,on       ;  for externa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xDosShell,off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"TMSTAT TM.USE"     ; run the TMSTAT.EX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wapToEms,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wapToDisk,disk     ; restore the original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xDosShell,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Telema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Terminates Telemate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EXITTELE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TELEMATE ex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EXITTELEMATE terminates Telemate and return to DO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 the Edit window is saved automatical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exitCode&gt; is not specified, Telemate exits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error level 0. Otherwise, the error leve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&lt;exitCode&gt;. Typically a value of 0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a normal exit, and a nonzero value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Exi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Determines if a file or directory i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FILEEXIST filename,exis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FILEEXIST checks the file or directory nam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 to determines if it i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are allowed in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the file or directory is exist, &lt;existFlag&gt;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; otherwise, &lt;existFlag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Delete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iz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Gets 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FILESIZE filename,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FILESIZE returns the length, in bytes,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&lt;filename&gt; exist, &lt;size&gt; is set to the file siz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 is set to TRUE; otherwise, SUCCESS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Read,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Gets a string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GET collects a string, terminated by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does not eliminate the BackSpace character [Ctrl H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input, therefore a CONCAT statement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after the GET statement to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s&gt; contains the collected string. The ending carri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lear COM, ComInCount, 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s               ; get a string from remot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= ""       ; prepare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 filename,s   ; eliminate th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C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Gets a character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GET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GETCH gets a single character from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character is available, GETCH return immediat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H statement, like the INKEY$ function in BASIC,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a character is successfully read into &lt;ch&gt;, SU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        ; to wait for a charac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 ch    ;  repeat the GETCH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success  ;  a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HangUp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HANGUP sends the modem hangup string to modem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up string is the "^#" macro sequence, Tele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ups the modem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aptures the terminal screen in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IMAGE captures the terminal screen into an image fil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ng the screen to the file &lt;filename&gt;.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 is supplied, the last image file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Reads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INPU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INPUT collects a string, terminated by a [Enter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INPUT statement in the script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input characters are placed in a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no matter if they are to be read or not.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, they are NOT sent to the remote system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cally. It is important to give up the contro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whenever no more keyboard input is needed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EAR KE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does not eliminate the BackSpace character [Ct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] from the input, therefore a CONCAT statemen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erform after the INPUT statement to elim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s&gt; contains the collected string. The ending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lear Key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s             ; get a string from remot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= ""       ; prepare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 filename,s   ; eliminate the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key     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C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Reads a charac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INPUT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INPUTCH gets a single character from the keyboard.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s available, INPUTCH returns immediat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CH statement, like the INKEY$ function in BASI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INPUTCH statement in the script is execu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nput characters are placed in a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no matter if they are to be read or not.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, they are NOT sent to the remote system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cally. It is important to give up the contro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whenever no more keyboard input is needed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EAR KE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a character is successfully read into &lt;ch&gt;, SU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lear Key,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        ; to wait for a charac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ch ch  ;  repeat the INPUTCH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success  ;  a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key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o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onverts an integ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ITOA i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ITOA converts the integer &lt;i&gt; to a string and stor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s&gt; contains the string representation of the value &lt;i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A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imulate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KEYSTROK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KEYSTROKES simulates keystrokes as if they are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keyboard, including [Alt] keys. It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'^-' keystroke simulation macro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&lt;s&gt; does not include the '^-'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"`1200`2e00`1400`19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generates [Alt E] [Alt C] [Alt T] [Alt P] which switch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editor, copy the marked text to the clipboard, switch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erminal and paste the content in the clipboard to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alculate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LENGTH s,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len&gt; is the length of &lt;s&gt;. If &lt;s&gt; is an empty, &lt;le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F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Loads a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LOADFON phon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LOADPAD loads the &lt;phoneDir&gt; with extension .F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sponding memo file .MEM into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phoneDir&gt; does not include a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mate directory is used. The extension .FON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honeDir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Ke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Loads a keyboard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LOADKEY key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LOADKEY loads the &lt;keyTable&gt; with extension 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key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s used. The extension .KEY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key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Ma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Loads a macro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LOADMAC macro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LOADMAC loads the &lt;macroTable&gt;, with extension .MAC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cr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macroTable&gt; does not include a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mate directory is used. The extension .MAC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cro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P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Loads a keypad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LOADPAD keypa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LOADPAD loads the &lt;keypadTable&gt;, with extension .P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macr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keypadTable&gt; does not include a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mate directory is used. The extension .PA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keypad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lose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LOGOFF closes a previous open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LOGGING is set to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LogOn, LogPause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Opens a log file and captures incoming data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LOGON opens the log file &lt;filename&gt; and starts capt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coming data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filename&gt; is not supplied, the filenam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file field of the phone directory is used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is empty, "TM.LOG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Upon successful completion, SUCCESS is set to TRU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GING is set to 1 (TRUE); otherwise, SUCCESS is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LogOff, LogPause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Pau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Pauses capturing incoming data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LOG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LOGPAUSE pauses capturing incoming data. The LOG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should be checked to determine if a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 A value of 1 indicates a log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LOGGING i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LogOff, LogOn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Resu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Resumes capturing incoming data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LOGRESUME resumes capturing incoming data. The LOG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should be checked to determine if th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pause. A value of 2 indicates the log file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LOGGING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LogOff, LogOn, Log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Opens a text file for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OP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OPEN opens the text file &lt;filename&gt; for read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and strip the ending EOF [Ctrl 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closes the previously open file automatically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command is issu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Upon successful completion, SUCCESS is set to TRU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Append, Close, Create, FileExist, FileSize, Rea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, Seek, Tell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MYFILE"       ; open the file "MY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success      ; report if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s              ; read the 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FILE1"        ; open FIL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FILE2"        ; close FILE1 and open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Prints integers or strings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PRINT outputs variables or constants of integ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to the terminal screen. Each two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upplies a newline by default. If a comma follo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newlin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At, WhereX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hello, world"   ; say hello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hello, ",       ; say that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world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x = ",x         ; output multiple strings or inte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y name is ",FirstName," ",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ends strings or integers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Like the PRINT statement, PUT sends variabl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s of types integer or string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Each two arguments are separated by a comm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s are converted to their string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before transmitt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supplies a carriage return [Ctrl M] by default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 follows, no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characters can be sent by using the '^' prefi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"^C" represents the [Ctrl C], "^M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age return [Enter] and "^[" the Escape key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macro sequences have speci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     the character '^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~     the character '~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      pause 0.5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#     drop DTR signal to hangup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%    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$     memo field in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&amp;     password field in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*     modem hangup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(    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)   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lear COM, ComOutCount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FIRST LAST"    ; transmit first name and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then a carriage return (^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FIRST ",       ; same a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LAS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               ; these two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^M",           ; 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ame = "FIRST" ; set first and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Name = "LA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= "^&amp;"     ; use the password field in TM.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FirstName," ",LastName,"^M~~~~",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end name, [Enter], wait for 2 seconds then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the password,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~^#~~^)",      ; wait 0.5 second, drop D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wait 1 second, then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Queries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QUERY &lt;OPTION&gt;,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The QUERY statement gives you the ability to peek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options that the SET command accep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ied by the QUERY command. The returning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that in the SET command. In addi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options are accepted by the QUERY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PTION&gt;          &lt;VALUE&gt;    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            "..."       return the boar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        "..."       return the 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        "..."       return the passw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nnn         retur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nection of the connecte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Call          "MM-DD-YY"  return the date of th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             "..."       return the memo of th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hould be used to store the value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before modifying the option and then re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to its original before the execu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zAutoDownload,auto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zAutoDownload,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"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zAutoDownload,auto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board,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password,p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memo,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#",connected,"   ",bbs,"   ",pw,"   ",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diallist,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connection,co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o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: print "Mod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: print "Compu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: print "Fossi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: print "BIO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parity,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: print "No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: print "Od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: print "Ev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: print "Spa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4: print "Mar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terminal,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: print "TT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: print "ANS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: print "VT5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: print "VT10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4: print "AVATA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5: print "PRIS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Reads a string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REA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READ reads characters from the file into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does not place the newline sequence CR-LF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On success, &lt;s&gt; contains the string read and SUCCES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TRUE. SUCCESS is FALSE on end-of-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lose, Open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MYFILE"       ; count lines in the file M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            ; stop if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0               ; number of line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str            ; read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uccess       ; repeat until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n + 1        ; increase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str         ; read the nex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ere are ",n," lines in th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TM.FON"       ; read a record from the phon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no = 10          ; read the record #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len = 131        ; record length of a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recno*reclen   ; seek to the record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record         ; read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C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Reads a character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READ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READCH reads a single character from the file into &lt;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text file, a CR [Ctrl M] followed by a LF [Ctrl J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On success, &lt;ch&gt; contains the character read and SU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TRUE. SUCCESS is FALSE on end-of-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lose, Open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Receives (Downloads) one or more file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RECEIVE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protocol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RECEIVE receives (download) one or mor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ystem using the protocol &lt;protocol&gt;. &lt;protocol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one of the following or the menu key for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rotocol&gt;     Protocol        &lt;filename&gt; needed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    ��������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Z"         Z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        Y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"         Ymodem-G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"         Batch Ymodem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X"         Xmodem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"         Xmodem-1K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"         Relaxed Xmodem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"         Telink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"         SEAlink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"         Modem7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K"         Kermit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"         CIS Quick B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        ASCII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otocols, such as Xmodem, which does not pa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&lt;filename&gt; should contains the name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. Wildcards are not allowed. If &lt;filename&gt;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 and &lt;GuessFile&gt; option is on, the guessing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has the ability to start automatically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Zmodem AutoDownload - the &lt;zAutoDownload&gt;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vent the download starts before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"Z" is issued, the &lt;zAutoDownload&gt;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urned off before telling the remote system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the file transfer is successful, SUCCESS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; SUCCESS is FALSE if the transf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ternal protocols, SUCCESS is alway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Send, Set GuessFile, Set zAutoDownload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"x","file.zip"   ; Xmodem needs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"y"              ; Ymodem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eve "x",""           ; use the guessing name 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zAutoDownload,auto ; store the auto downloa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zAutoDownload,off    ; you must turn it off before you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command",10     ;  the remote system to send the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d z *.zip"          ;  otherwise, the system's Auto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"z"              ;  procedure will take the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the RECEIVE command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wrong SUCCESS value,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zAutoDownload,auto   ;  transfer, you may rest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File received successfull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Renam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RENAME oldname,new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RENAME changes the name of a file from &lt;oldname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w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in &lt;oldname&gt; and &lt;newname&gt; need not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, therefore, RENAME can be used to move a fil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directory to another. Wildcar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On successfully renameing the file, SUCCESS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; 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Delete, File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Executes another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SCRIPT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SCRIPT terminates the execution of the current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ecutes the script program &lt;scrip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criptName&gt; may not contain the extension par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 If &lt;scriptName&gt; does not include a path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"HOST" ; executes the HOST.SCR in the 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Repositions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SEEK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SEEK sets the file pointer to the new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pos&gt;. At beginning of a file, the file poin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filepos&gt; is -1, the file pointer is moved to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the pointer is successfully moved, SUCCESS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; 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Read, ReadCh, Tell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uppose TM.FON is open, to read record #10 without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 file position, the TELL statement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filepos     ; store fil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10*131      ; move to record #10, each record is 131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record      ; read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filepos     ; move back to previou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ends (uploads) one or more files to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SEND protocol,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SEND sends (uploads) one or more files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using the protocol &lt;protocol&gt;. &lt;protocol&gt;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ne of the following or the menu key for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rotocol&gt;     Protocol        Send multiple file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    ��������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Z"         Zmodem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        Y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"         Ymodem-G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"         Batch Ymodem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X"         X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"         Xmodem-1K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"         Relaxed Xmodem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"         Telink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"         SEAlink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"         Modem7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K"         Kermit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"         CIS Quick B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        ASCII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s&gt; is a list of filenames to be sent, wild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'*' and '?' can be used. If &lt;filename&gt;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 and &lt;GuessFile&gt; option is on, the guessing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Multiple files are separated by a space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\TM\TM210-1.ZIP \TM\TM\210-2.ZI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.ZIP \UTIL\*.EXE 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otocols, such as Xmodem, which cannot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files, only the first file in &lt;filenam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the file transfer is successful, SUCCESS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; SUCCESS is FALSE if the transf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ternal protocols, SUCCESS is alway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Receive, Set GuessFile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z","a:*.* b:*.*"      ; Zmodem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File sent successfull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ets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SET &lt;OPTION&gt;,&lt;VALU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&lt;OPTION&gt;,&lt;TO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The SET statement gives you control over man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options. The possible options and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PTION&gt;          &lt;VALUE&gt;    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LineFeed       0 / 1       when On, a line feed i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a carriage return [Ctrl 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turn         0 / 1       when On,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lied after a line f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Sound        0 - 999     in second,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larm music is to be 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Time         0 - 999     in second,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larm window is to be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ial          0 / 1       when On, the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al list will be dial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rier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top          0 / 1       when On, the script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matically upon carrier l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setting is reset to Off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beginning of every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rap          0 / 1       when On, character after column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wrapped to the new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           300 - 115200  set baud rate (300,1200,2400,4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600,19200,38400,57600,115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              0 / 1       when Off, no bell when [Ctrl 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          0 / 1       when Off, the backscrol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ps capturing the incom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Pacing        0 - 99      in tenth second,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the Paste or ASCII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use when a character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HangUp     0 / 1       when On, confirm if requi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Alt H]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      0 - 3       set the connectio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            7 / 8       set data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Format        0 - 8       set the date format,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option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ate format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Bs            0 / 1       set destructive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Attempt       0 - 999     the number of attem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aling process will per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to dial until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List          "..."       set the dial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Pause         0 - 999     in second, amount of ti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it between two d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Time          0 - 999     in second, amount of ti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it after a number is dia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dit           "..."       set the edi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Download       "..."       set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Image          "..."       set the imag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Log            "..."       set the lo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Script         "..."       set the scrip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Telemate       "..."       set the telem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Upload         "..."       set the uploa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View           "..."       set the view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Write          "..."       set the write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BlankLine   0 / 1       when On, blank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anded to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Alarm          0 / 1       when On, external alarm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Pacing    0 - 99      in tenth second,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the Put command or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s pause when a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essFile         0 / 1       when On, guessed name is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le selection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essInitial      0 / 1       when On, guessed initial is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quot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        0 / 1       set incoming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Pacing        0 - 99      in tenth second,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me that the Pas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use when a [Ctrl M]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Echo         0 / 1       when On,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ed in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ter         0 / 1       when On,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rol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ed into the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Heading        0 / 1       when On, a brief head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erted into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fore recording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DosShell       0 / 1       when On, Telemate swaps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self out during a DOS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        0 / 1       when On, board name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board just connect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arded from the dial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            0 / 1       when Off, the musi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not interpr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         0 / 1       set outgoing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eChar          0 - 255     in ASCII, the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it before pasting each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to disable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           0 - 4       set p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            1 - 8       set COM por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            1 - 4       set the dialing 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        0 / 1       when On, receive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n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Cts            0 / 1       set RTS/CTS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aver       0 - 99      set screen 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             1 / 2       set stop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HighBit      0 / 1       when On, the 8th bit is str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the incom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            1 - 4       set the dialing suf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ToDisk        0 / 1       when On, Telemate swap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itself to disk during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ToEms         0 / 1       when On, Telemate swap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itself to EMS/XM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              0 - 2       set the tag se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        0 - 5       set the terminal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Log          0 / 1       set usage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Xoff           0 / 1       set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SCII            0 / 1       when On, Zmodem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pload is a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utoDownload     0 / 1       when Off, Zmode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Recovery         0 / 1       when Off, Zmode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ver aborte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ptions allow the use of tokens. Options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0 or 1 (0 / 1) can use Off for 0 and On for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lists the options that token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value of the to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Modem(0)/Computer(1)/Fossil(2)/BIOS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, None(0)/Odd(1)/Even(2)/Space(3)/Mark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, TTY(0)/ANSI(1)/VT52(2)/VT102(3)/AVATAR(4)/PRISM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, Space(0)/Crlf(1)/Comma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Alarm, Dial, Dos, Query, Receive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Rate =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aud,BaudRate   ; set baud rate to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aud,2400       ; same a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coming,on     ; turn on incoming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erminal,VT102  ; set terminal type to 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Terminates the execution of the current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STOP is usually used when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Exit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MYFILE"               ; ope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                    ; terminate if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De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Deletes character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STRDEL str,pos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STRDEL deletes &lt;count&gt; characters from the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os&gt; of the string &lt;st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oncat, Length, StrIns, StrPo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= "abcXYZde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l str,4,3      ; delete "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r           ; "abc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Inserts a string into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STRINS str,substr,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STRINS inserts a string &lt;substr&gt; into 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r&gt; at position &lt;po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pos&gt; is larger than the length of &lt;str&gt;, the ga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spaces. 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oncat, Length, StrDel, StrPo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= "abcde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s str,"XYZ",4  ; insert "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r           ; "abcXYZ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= "ab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s str,"xyz",10 ; &lt;count&gt; is larger than the length of &lt;st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r           ; "abc      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Po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cans a string for the occurrence of a given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STRPOS str,substr,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STRPOS scans &lt;str&gt; for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ring &lt;substr&gt;.  Case is no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&lt;substr&gt; is a substring of &lt;str&gt;, &lt;pos&gt;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of the substring; otherwise, &lt;pos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oncat, Length, StrDel, StrIn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 "abcdef","def",p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pos                   ;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Se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ets part of a string to a giv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STRSET str,ch,pos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STRSET sets the string &lt;str&gt; starting from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os&gt; with &lt;count&gt; character &lt;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pos&gt; is larger than the length of &lt;str&gt;, the ga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spaces. 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oncat, Length, StrDel, StrIns, SetPo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= "ab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et str,"X",3,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r           ; "abXXX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Returns a substring from a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SUBSTR src,pos,count,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SUBSTR returns a substring in the string &lt;src&gt;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&lt;pos&gt; of length &lt;count&gt; into the string 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dest&gt; contains the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oncat, Length, StrDel, StrIns, SetPos, St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 "abcdef",1,3,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est                  ;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Returns the current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TELL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TELL returns the current file pointer. &lt;filepos&gt;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sured in bytes from the beginning of the file.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ginning of the file, &lt;filepos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 it is neccessary to open more than on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implement it by storing the fil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, then restore it after the oth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filepos&gt; is the current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Seek, Read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= 0                 ; at at beginn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&lt;=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bbsname"           ; open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k filepos             ; move the previous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name                ; read a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filepose            ; store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    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Find name,number    ; find the board in TM.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 suppose the PhoneFind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 open the TM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umber&lt;&gt;0             ; yes, it is in TM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name," found is entry #",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Gets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TIM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TIME fills the string &lt;now&gt; with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can be compared with the usual '&lt;', '&gt;' and '=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now&gt; contains the system current date in HH:MM: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w&gt;"07:00:00" and now&lt;="07:59:5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Good morning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Puts a string into the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USAGE &lt;usage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USAGES puts the string &lt;usageString&gt; into the usag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.USE. The current time and date ar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"Switching to Host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Waits for one of the given string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WAITFOR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FOR s1,s2, ... , s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FOR s1,s2, ... , sN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The 'WAITFOR t' format set the default waiting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&gt;, in second. If &lt;t&gt; is 0, no time check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WAITFOR s1,s2, ... , sN' format waits until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iven string is received from the remote syste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waiting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WAITFOR s1,s2, ... , sN,t' format set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time to &lt;t&gt;, in second and waits until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iven string is received from the remote syste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ing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is not sensitive when comparing the given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haracter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the remote system need a slight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mpt and the response, you can use DELAY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~" half-second marco before the 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the waiting time exceeded, FOUND is set to 0 (FALS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FOUND is set the string number of the mat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Delay, Put, Receive, Send, WaitUntil, When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first",30        ; wait for "first" in 3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Not found."     ; if not found,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my name"          ; else send the fir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                  ;  la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 following is usually placed at the end of a scrip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t waits for disconnection and print which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NO CARRIER","thanks for calling","hang up now"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nding conn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 following simulates the AutoDownload feature for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does not 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Download protocol is"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Xmodem","Ymodem","SEAlink",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: receive "x","" ; Xmodem, use guessin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: receive "y"    ; Ymodem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: receive "s"    ; SEAlink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Unti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Waits until the specified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WAITUNTIL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WAITUNTIL pauses the execution and waits until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&gt;, in HH:MM:SS 24 hour format,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Until "23:10:30"  ; pause until 11:10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ends a response string to the remote system whenev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string is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WHEN &lt;waitString&gt;,&lt;resonseString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&lt;waitString&gt;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The WHEN statement is usually used in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ipt file and it is active until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the &lt;waitString&gt; is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the &lt;responseString&gt; is transmitt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string can be changed. To cancel a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, "" should be put in &lt;response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is not sensitive when comparing the &lt;waitString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haracter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Waitfor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Press ENTER","^M"     ; set response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More [y,n]?","y^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main menu",0       ; wait for "main menu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Press ENTER",""       ; cancel respons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More [y,n]?","n^M"    ; change respons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                     ; make the WHEN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not connected         ; active until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Id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ends a string to the remote system if there is no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/Output in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WHENIDLE t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WHENIDLE monitors the COM Input/Output and send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&lt;s&gt; to the remote system if COM I/O is id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time &lt;t&gt;, in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WHEN statement, WHENIDLE is active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 can contain macro sequence, such as "^*", the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t&gt; is equal to 0 or &lt;s&gt; is a empty string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IDLE statement will be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Waitfor,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message command",0 ; wait for command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r"                     ; rea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idle 30," ^H"           ; prevent inactive 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                     ; make the WHENIDLE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not connected         ; active until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re are several usages of this command.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hows the way to prevent inactive timeout. However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lso be used to handle inactive timeout in the host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od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idle 180,"Inactive timeout^M^J~^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is command checks if the COM I/O is idle for 3 minu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ends a timeout message to the user and, finally, sen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hangup string, the hangup macro sequence "^*",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ometimes the phone line is too noisy that som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annot be received correctly. The worst case is tha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haracters appear in the WAITFOR string. To prevent in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imeout or waste of connect time, the WHENIDLE can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idle 5,"^M"             ; send a carriage return if i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for 5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first name"        ; now start the log on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first la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password"          ; send passwor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^&amp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idle 0,""               ; cancel the WHENID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X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Gives the horizontal cursor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WHEREX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WHEREX returns the x-coordinate of the terminal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-most colum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column&gt; is the horizont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At, Whe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Gives the vertical cursor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BUILT IN PROCEDURE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WHEREY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WHEREY returns the y-coordinate of the terminal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-most row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row&gt; is the vertic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At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Writes integers or string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Like the PRINT statement, WRITE sends variabl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s of types integer or string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Each two arguments are separated by a comm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s are converted to their string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before transmitt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supplies a carriage return [Ctrl M] and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 [Ctrl J] by default. If a comma follows,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age return and line feed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Read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"COUNT"      ; write a hundred line into "COU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= 1         ; initiate the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ounter&lt;=100  ; repeat 100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"This is line ",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name = "New board name          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TM.FON"       ; change the name field of a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no = 10          ; change the record #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len = 131        ; record length of a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recno*reclen   ; seek to the record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newname,      ; write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BOX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boxes are a collection of useful script procedures. They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as a supplement  of the built-in  procedures. You may  fre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the procedures and you are encourage to share your  experi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toolbox defines ANSI color codes and supplies useful  vide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. The second one includes  three input procedures and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-type-checking procedures. The third one provides a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to access  the phone directory  and calculates the  dif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two date/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toolboxes, you should ad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"toolbox1.scr"        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"toolbox2.scr"        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"toolbox3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 beginning of  your script  file. To  reduce the  siz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d script file,  you should include  only the toolbox(es)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the procedur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box #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oolbox defines video color values,  ANSI color codes and a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video  procedures  which  output to  local  screen  and/or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oolbox1.scr"       ; include the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= 1                      ; define boolea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= 0                     ;  for your conveni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eginning  of your script  file. This will  increase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of the  compiled script file  .TMS by about  4K. To minimu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head, you should cut and paste the procedures that you used 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 script  file.  For  example,  the  &lt;EchoBox&gt;  and   &lt;EchoBloc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 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Values and ANSI Color Cod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table  shows the  colors values  and its  correspo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ground and background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Symbolic    Foreground    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Name        ANSI code      ANSI cod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BLACK       FGBLACK        BK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BLUE        FGBLUE         BK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GREEN       FGGREEN        BK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RED         FGRED          BK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CYAN        FGCYAN         BK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MAGENTA     FGMAGENTA      BK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YELLOW      FGYELLOW       BK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WHITE       FGWHITE        BK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e  symbolic names to access  a color. For example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GYELLOW,BK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t the local color to yellow on blue. Or you can use the  tool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 EchoColor and EchoBkColor to set the colo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similar effect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ToLocal and EchoToRemo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&lt;EchoToLocol&gt;  and  &lt;EchoToRemote&gt;   variables  tell  the   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 where the output is to be sent. If &lt;EchoToLocal&gt; is  TRU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 is  sent  to  the  local  screen,  default  is  TRUE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choToRemote&gt; is  TRUE, the  output is  sent to  the remote  syste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TRUE. These variables can both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nd EchoI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Output a string or an integer to local screen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Echo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In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ECHO outputs the string &lt;s&gt; while ECHOINT outpu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&lt;i&gt; to the local screen and/or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 to the variables &lt;EchoToLocal&gt;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choToRemo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EchoToLocal&gt; is TRUE, the output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EchoToRemote&gt; is TRUE, the output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variables can both be TRUE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is sent to both the local screen and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procedures in this toolbox use thes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s for output. As a result,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depends on the varaibles &lt;EchoToLocal&gt;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choToRemote&gt;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 = 1           ; define boolea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ToLocal = TRUE  ; echo to lo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ToRemote = FALSE;  but not to remot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"This only display on local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ToRemoate = TRUE; now echo to remote system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Color YELLOW    ; set yellow fore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HiLite          ; high int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BkColor BLUE    ; set blu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"Now both local screen and remote system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"yellow on b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BkCol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ets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ECHOBK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ECHOBKCOLOR sets the background color to &lt;color&gt;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ing the corresponding background ANSI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lor&gt; can be one of the following: BLACK, BLUE,G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AN, RED, 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Echo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BkColor BLUE    ;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Color BLACK     ; black on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BkColor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Blin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ets blin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ECHO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EchoHiLite, EchoNormal, EchoRever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Color GREEN     ; green fore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Blink           ;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Bloc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Draws a solid block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ECHOBLOCK left,top,right,bottom,style,fill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ECHOBLOCK draws a filled-in, rectangula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left and lower right corners of the rect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given by (left,top) and (right,bottom). The t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corner 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yle&gt; selects the type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spaces                      ' 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widely spaced block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spaced block       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closely spaced block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solid block        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user-defined fill character &lt;fill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lchar&gt; should be set to "" for &lt;style&gt; not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Ech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Block 5,10,50,15,3,""   ; fill a block with closely sp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 block '�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Block 0,0,79,24,5,"�"   ; fill the screen with th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 horizontal line '�������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Box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Draws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ECHOBOX left,top,right,bottom,style,fillchar,h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ECHOBOX draws a rectangula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left and lower right corners of the rect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given by (left,top) and (right,bottom). The t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corner 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yle&gt; selects the type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single vertical line, double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double vertical line, single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user-defined fill character &lt;fill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lchar&gt; should be set to "" for &lt;style&gt; not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hollow&gt; is TRUE, the inside of the box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Echo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Box 5,10,50,15,2,"",1   ; draw a double-line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 clear the inside o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Box 0,0,79,24,5,"�",0   ; draw a solid border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 clear the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ClearScree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lears the screen and hom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ECHO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ECHOCLEARSCREEN clears the screen with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ositions cursor to the top-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EchoColor, Echo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Col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ets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ECHO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ECHOCOLOR sets the foreground color to &lt;color&gt;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ing the corresponding foreground ANSI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lor&gt; can be one of the following: BLACK, BLUE,G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AN, RED, 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Echo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Color YELLOW    ; yellow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Color BLACK     ; black on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BkColor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GotoX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Position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ECHOGOTOXY column,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ECHOGOTOXY moves the cursor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lumn,row). window. The upper left corner is (0,0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wer right corner is (79,24) if a 25 rows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Hi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ets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ECHOHI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EchoBlink, EchoNormal,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Color GREEN     ; green fore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HiLite          ; light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Norm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ets normal intensity and reset color to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ECHO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ECHONORMAL not only set the normal intensity, but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the current color to white on black.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code to turn off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urn off high intensity only, three statements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. You should keep track of the &lt;foreground&gt;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ackground&gt; col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Color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BkColor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EchoBlink, EchoHiLite,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Rever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Sets revers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EchoBlink, EchoHiLite, Echo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Color YELLOW    ; yellow on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BkColor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Reverse         ; blue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box #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oolbox defines  three I/O procedures  and four  character-typ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oolbox2.sc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eginning  of your script  file. This will  increase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of the  compiled script file  .TMS by about  2K. To minimu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head, you should cut and paste the procedures that you used 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cript file.  For example, the  &lt;InputN&gt; and &lt;ReadN&gt; 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Gets one or more characters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GET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GETN gets &lt;n&gt; characters from remote system or until 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trl M]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characters are displayed on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character [Ctrl H] deletes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nputing string. You should leave a spac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EAR KEY should be issued if you no longer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s&gt; contains the input string. If the length of &lt;s&gt;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&lt;n&gt;, C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Clear COM, Get, Ge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 enter,1        ; wait for a key 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Note: a space is required here ------------v for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"Enter the filename you want to download: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 filename,50    ; let it hand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Gets one or more characters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INPUT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INPUTN gets &lt;n&gt; characters from keyboard or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character [Ctrl H] deletes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npu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s&gt; contains the input string. If the length of &lt;s&gt;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&lt;n&gt;, [Enter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At, Clear Key, Input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n enter,1      ; wait for a key 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nter the filename you want to display: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n filename,50  ; let it hand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Gets one or more character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READ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READN gets &lt;n&gt; characters from the file or until the C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 newline sequence is encountered. The CR-LF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d in the file and discard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character [Ctrl H] DOES NOT delete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f the inpu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cedure is usually used to get a field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s&gt; contains the input string. If the length of &lt;s&gt;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&lt;n&gt;, newline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Read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TM.FON"       ; open the phon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10*131         ; move to entry #10, each entry is 131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 name,30       ; read the nam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              ; close th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alph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Determines if a character i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ISALPHA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&lt;ch&gt; is a letter, &lt;result&gt; is set to TRUE;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isalnum, iscntl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n ch,1         ; get on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 ch,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yes, it is a let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no, it is no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alnu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Determines if a character is a letter or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ISALNUM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&lt;ch&gt; is a letter or a digit, &lt;result&gt;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isalpha, iscntl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cn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Determines if a character is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ISCNTL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&lt;ch&gt; is a control character ([Ctrl A] to [Ctrl Z]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sult&gt; is set to TRUE; otherwise &lt;result&gt; is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isalpha, isalnum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digi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Determines if a character is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ISDIGHT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&lt;ch&gt; is a digit, &lt;result&gt; is set to TRUE;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isalpha, isalnum, isc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box #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oolbox defines several procedures to access the phon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wo procedures to calculate the difference between two  date/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oolbox3.sc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eginning  of your script  file. This will  increase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of the  compiled script file  .TMS by about  5K. To minimu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head, you should cut and paste the procedures that you used 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 script  file.  For  example,  the  &lt;DiffTime&gt;  and   &lt;DiffDat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 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Da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onverts one date format to another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CONVERTDATE format1,date1,format2,da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CONVERTDATE converts the date string &lt;date1&gt;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format integer &lt;format1&gt; to &lt;date2&gt;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orma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date2&gt; is the equivalent date of the &lt;date1&gt;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ate2&gt; is in date format &lt;format2&gt; and &lt;date1&gt;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ate format &lt;forma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Script only recognizes date string in MM-DD-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(i.e. format 0). If you change th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, it is important to convert 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DD-YY before passing it into TMScript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for example comparing two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today0         ; MM-DD-YY (date form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Date 0,today0,1,today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day1        ; convert it to DD-MM-YY (date forma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Date 1,today1,0,toda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day0        ; back to MM-DD-YY (date form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Da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omputes the difference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DIFFDATE date1,date2,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DIFFDATE calculates the elapsed days from &lt;date1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ate2&gt; as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ays&gt; = &lt;date2&gt; - &lt;dat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ate1&gt; and &lt;date2&gt; must be in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days&gt; is the elapsed days from &lt;date1&gt; to &lt;date2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ays&gt; is always a non-nega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date1&gt; is equal to &lt;date2&gt;, &lt;days&gt; is equ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date1&gt; is larger than &lt;date2&gt;,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ate2&gt; pass a century and 100 years is added to &lt;date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Date, Dif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Date "02-01-88","02-01-89",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ays          ; 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Date "02-01-91","03-01-91",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ays          ;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Date "12-31-99","01-01-00",days ; 1999 - 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ays          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Ti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Computes the difference between two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DIFFTIME time1,time2,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DIFFTIME calculates the elapsed seconds from &lt;time1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ime2&gt; as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conds&gt; = &lt;time2&gt; - &lt;tim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ime1&gt; and &lt;time2&gt; must be in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seconds&gt; is the elapsed seconds from &lt;time1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ime2&gt;. &lt;seconds&gt; is always a non-nega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time1&gt; is equal to &lt;time2&gt;, &lt;seconds&gt; is equ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time1&gt; is larger than &lt;time2&gt;,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ime2&gt; pass midnight and 24 hours is added to &lt;time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DiffDate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Time "12:30:40","12:31:30",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econds       ;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Time "23:59:50","00:00:01",seconds  ; pass mid-n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econds       ;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Direc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PhoneDirectory&gt;  variable  tells the  Phone's  procedures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directory is to be access. Default is the "TM.F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Directory = "MYPHONE.F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Find "South",number,1  ; search the word "South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MYPHONE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Fin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Finds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PHONEFIND name,number,star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PHONEFIND finds an entry by &lt;name&gt; starting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rtPo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If &lt;name&gt; matches an entry, &lt;number&gt; is set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; otherwise, &lt;number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uccess&gt; is FALSE if the phone directory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      This procedure will close the formly opened file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 command is used. You should clos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ssuing this procedure and reopen the fil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PhoneDirectory, PhoneRead, PhoneSize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o start from the beginning of the phon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Find "South",number,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String not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Read number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o go on search, supply &lt;startPoint&gt; with the nex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Find "South",number,number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Re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Reads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PHONEREAD number,name,password,linkscript,log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,total,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PHONEREAD reads the entry # &lt;number&gt; into the variab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otal&gt; is an integer variable. The others ar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provide a valid entry &lt;number&gt;. The siz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hone directory can be obtained by the PHONE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name&gt; is the name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assword&gt; is the password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inkscript&gt; is the script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ogfile&gt; is the log file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hone&gt; is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otal&gt; is the total number connected, an integ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ast&gt; is the last logon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ling spaces in each variabl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uccess&gt; is FALSE if the phone directory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      This procedure will close the formly opened file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 command is used. You should clos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ssuing this procedure and reopen the fil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PhoneDirectory, PhoneFind, PhoneSize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Size size              ; get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= 1                  ; start the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umber &lt;= size        ; display all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Read number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BBS name:",name," phone:",phone," last on:",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= number + 1      ; nex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Siz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Gets the number of entries in a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PHONESIZ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PHONESIZE calculated the phone directory siz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ize&gt; = &lt;file size of .fon&gt; / 1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entries is 131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success&gt; is FALSE if the phone directory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PhoneDirectory, PhoneFind, PhoneRead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Wr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Writes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PHONEWRITE number,name,password,linkscript,log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,total,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       PHONEWRITE writes the entry # &lt;number&gt;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. &lt;total&gt; is an integer variable. The oth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ame&gt; is the name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assword&gt; is the password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inkscript&gt; is the script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ogfile&gt; is the log file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hone&gt; is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otal&gt; is the total number connected, an integ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ast&gt; is the last logon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ling spaces in each variables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&lt;success&gt; is FALSE if the phone directory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TOOLBOX PROCEDURE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      This procedure will close the formly opened file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 command is used. You should clos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ssuing this procedure and reopen the fil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PhoneDirectory, PhoneFind, PhoneRead, Phon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Read 10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= total+1     ; total is an integer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last           ; get today'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Write 10,name,password,link,log,phone,total,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APPENDIX A: ERROR MESSAGE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 Error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'CASE'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eclaration 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ymbol is placed in  wrong sequence the  declaration part. You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forgotten the comma between tw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'ENDIF'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'ENDPROC'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'ENDSWITCH'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'ENDWHILE'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dentifier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dentifier was expected at this point. You may be trying to us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 word as a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valid expres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ymbol cannot participate in an  expression in the way it  do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have forgotten to write an operator between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valid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mistyped the  option  or forgotten  the comma  betwe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nd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valid parame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many or too few parameter in calling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valid sequen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cannot at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valid string ope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ithmetic operator is applied to string expression. To concat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, use the 'ConCa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isplacing Exit stat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IT can only be  placed in WHILE and  REPEAT loop. You may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it outside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APPENDIX A: ERROR MESSAGE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ew line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statement should be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ested too de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Script allows no more than 10 nest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umber out of ran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must within the range from -2147483648 to 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umeric expression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ceding expression must be of integ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ogram Incomplete - Unexpected end of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ource file ends due to unbalanced begins and ends. Check th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, SWITCH statement,  WHILE loop, REPEAT  loop and 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cript 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clude script of the #include directive does not exist. You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forgotten the ".SCR" extension or not having the include  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tring expression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ceding expression must be of 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tring incomple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most likely forgotten the ending quote in a 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yntax 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llegal  character was  found in  the source  file. You  may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otten the quotes around a 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oo many include scrip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Script allows no more than 10 nested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ype mism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due to incompatible types of the variable and the 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assignment statement  or incompatible types  of operands in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'UNTIL'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APPENDIX A: ERROR MESSAGE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','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':'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')'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'='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'"' exp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 Error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ivision by ze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mber is divided by a expression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valid format in scrip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.TMS file is a compiled script file. You should comp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ipt file using TM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ut of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rror  occurs  when TM.EXE  is  run  out of  memory  and 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enough memory to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tack overfl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rror is  reported on  entry to a  procedure when  there i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stack space to allocate the procedure's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     INDEX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CR file, 1                       Comma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MS file, 1                       Compiling Script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er Error Message,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Computer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cat,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LineFeed, 46                    ConfirmHangUp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turn, 46                      CONNECTED, 5,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, 23                          Connection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Sound, 46                     Console I/O,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Time, 46                      Control Code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, 48                           ConvertDate,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Color Code, 57                Create, 7,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, 6, 23                      Crlf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thmetic Operators,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, 11            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,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oi, 24                           Data Type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Dial, 46                       Data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Stop, 46                       Date, 4,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Wrap, 46                       DateFormat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tar, 48                         Delay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, 7,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                            DestBs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al,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Color Code, 58          DialAttempt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, 46                           DialList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l, 46                           DialPause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OS, 48                           DialTime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, 40                          DiffDate,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ean, 4                         DiffTime,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ean Operators, 9               DirEdit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t In Procedures, 20, 23        DirDownload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Image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                        DirLog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Script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Procedure, 17              DirTelemate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, 46                        DirUpload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, 3                       DirView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Pace, 46                       DirWrite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Dir, 6, 24                       Dos,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COM, 24                      Download,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Key,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Text, 25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, 6,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Code, 57                     Echo,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Value, 57                    EchoBkColor,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 I/O, 20                        EchoBlink,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InCount, 26                     EchoBlock,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OutCount, 26                    EchoBox,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, 11                        EchoClearScreen,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ison, 10                     EchoColor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     INDEX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GotoXY, 62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HiLite,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Normal, 62                     If,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Reverse, 63                    Image,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Int, 62                        Incoming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ToLocal, 62                    Include Directive,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ToRemote, 62                   Input,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, 12                           InputCh,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If, 12                         InputN,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f, 11                          Integer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Switch, 12                      Isalpha,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While, 13                       Isalnum,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, 72                 Iscntl,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, 48                           Isdigit,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, 14                           Itoa,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Telemate,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Blank Line, 47         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,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Alarm, 47                       Keystroke,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Pacing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tCall,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SE, 4                           Length,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ndling, 22                  LinePacing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Exist, 30                      LoadFon, 7,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ize, 7, 31                    LoadKey, 7,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gound Color Code, 57           LoadMac, 7,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, 48                         LoadPad, 7,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, 6, 21, 53                   LocalEcho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Filter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                                 Logging, 8, 36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Heading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, 31                            LogOff,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Ch, 31                          LogOn,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N, 63                           LogPause,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File, 47                      LogResume,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Initial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, 32                         MaxDosShell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ight, 8                          Memo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cellaneous Routines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m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Line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sic,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     INDEX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sted Procedures,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, 48                           ScreenSaver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ipt,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                           Scope of Variables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ek, 7,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, 48                            Send, 7,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, 7, 37                        Set,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12                      Space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going, 47                       Statement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p, 47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StrDel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eChar, 47                       String Handling,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, 47                         StrIns,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Declaration, 17          StripHighBit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Passing, 17              StrPos,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, 40                       StrSet,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, 40                          SubStr,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Directory, 68                 SUCCESS,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Find, 68                      Suffix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Read, 69                      SwapToDisk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Size, 70                      SwapToEMS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Write, 70                     Switch,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ence, 9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efined Variables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, 47                         Tag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, 20, 38                      Tell, 7,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, 47                        Terminal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sm, 48                          Time, 4,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Declaration, 16          Toolbox Procedures,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, 16                      Toolbox #1,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, 42, 45                   Toolbox #2,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, 21, 38                        Toolbox #3,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,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                           TRUE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TY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ry,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til,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, 7, 41                        Upload,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Ch, 7, 41                      Usage,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N, 64                          UsageLog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, 7, 42                     Using TMS.EXE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onal Operators,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, 43                  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,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7, 19                      Variable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sCts, 47                         Variable Identifier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 of Precedance, 9              Variable Declaration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Script, 1                  VT52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 Error Messages, 79         VT102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CRIPT                                           INDEX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for,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Until,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,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Idle,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X,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Y,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th,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, 7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Xoff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SCII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utoDownload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Recovery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