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Telemate 3.01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 cheque or money order 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 or CAD.  Overseas order in money order, pleas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in 5.25 disk    @ $45/$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in 3.5 disk     @ $45/$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___% discount for over 10 registrations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ario orders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ders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Telemate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By  Alla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8-1992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Special?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License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Diskettes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Floppy Disk System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Hard Disk System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arameter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 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Menu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your installation 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ELEMATE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Dual 360K Floppy Disk System 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720K or 1.2M Floppy Disk System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Hard Disk System 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Option       /T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line Option /O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it Option        /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Dial Option      /D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Option    /F [Alt -]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hone Directory  /=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cript 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OUSE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utton Mice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utton Mice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Borders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 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ELEMATE'S WINDOWS   [Alt W]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 Window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Window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 . . . [Alt Z]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 Window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a Window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Window 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 WHEN YOU NEED IT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FUNCTIONS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. . . . . . [Alt R]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DOS  . . . . [Alt J]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 . . . . [Alt F]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. . . . . . . [Alt K]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file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Telemate session [Alt X]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WINDOW            [Alt D]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Menu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  . . . . [F2]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  . [F3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. . . . . . . . . [F6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 . . . . . . [F8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 . . . . . [F9]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  . . . . [F10]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ntry 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Script  . . . . . [Alt N]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WINDOW        [Alt T]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 . . . . . [Page Up]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put Box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 . . . . [Page Down]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  . . . [Alt L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cripts . . . . . [Alt S]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. . . . . . . . [Alt P]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. . . . . . . . [Alt Q]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s . . . . . . [Alt I]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 . . . . . [Alt Y] . .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. . . . . . . [Alt C]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Mode  . . . . [Alt G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 . . . . . . [Alt A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 . . . . . [Alt =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[Ctrl Home]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 . . . . . [Ctrl End]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. . . . . . [Ctrl PrtSc] 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WINDOW            [Alt E]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A Conventions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nventions 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. . . . . . . . . [F10]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. . . . . . . . . [Alt C] [Shift Alt C]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. . . . . . . . . [Alt U] [Shift Alt U]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. . . . . . . . . [Alt G] [Shift Alt G]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. . . . . . . . . [Alt P]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. . . . . . . . . . [Alt N]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  . . . . . [F2] 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. . . . . [F3] 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. . . . . . . . [F6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 . . . . . . . . [F8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. . . . . . . [F9]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ource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WINDOW            [Alt V]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Menu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WINDOW            [Alt B] [Center] [Ctrl Up]/[Ctrl Down]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Scroll Menu 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. . . . . . [Scroll Lock]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. . . . . . . . [Ins]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 . . . . . . . . [Alt N]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TABLE OF CONTENTS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WINDOW           [Alt M]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eypad Table 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able 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Menu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acros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Keystroke Simulation Macro Symbol 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=' Hot Key Macro Symbol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\' Run Script Macro Symbol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Saving Macros, Keypads and Keyboard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DIALOGS         [Alt O]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Loading Options 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Changes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tion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amp; Keyboard Options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Options 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files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Options 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Options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Options 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Options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KEYBOARD SCAN CODE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: KEYBOARD ASSIGNMENT IN TERMINAL EMULATIONS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: FILE TRANSFER PROTOCOLS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DEFINING EXTERNAL PROTOCOLS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: USAGE LOG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: THE PHONE DIRECTORY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: MEMORY MANAGEMENT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elemate uses EMS and XMS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elemate uses EGA/VGA video RAM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Memory Usage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5.0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QEMM386.SYS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ESQView/386 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386 Enhanced Mode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: ERROR MESSAGES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: TELEMATE SUPPORT BBS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st, I have used several communication packages but I wa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.  Each  one  lacked  basic  features  which  I   consi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 to telecommunications, so I decided to write my own on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e 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ed Environment: Telemate  is much more  than a  commun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; it is  a full  featured and  flexible communication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easy-to-learn  and easy-to-use  integrated environment.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, you don't need to use  a separate editor, viewer and 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to make a smooth  communication. All these features are  bui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elemate  and they  are  all accessible  through the  menu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threading:  Telemate  has  multithreading  (or  internal 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ing) built-in.  While you  are dialing  or downloading,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 messages, view files, scroll back to the last connection.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have all of them at  the same time, each clearly runs in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:  While the other communication programs still 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-menu TSR to emulate  their function keys, Telemate  consi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as an input device from the very beginning and,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s an environment suitable for both mouse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-in Editor and  Viewer: The  editor allows you  to prepar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, edit documents or type letters. 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s references without influenc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croll: The  very large back  scroll buffer works  just lik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, you can save  parts of the content  to files, find text,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and even quote a message by pressing 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oard: Through the clipboard,  you can cut  and paste text  am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You can prepare  a message in the  editor and then cop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 it to  the terminal or  you can  tag file names  from the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uffer and paste it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:  Telemate  has  the   most  popular  protocols   built-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Zmodem, Ymodem-G, Xmodem, Kermit and CompuServe QuickB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-to-learn Script Language: Writing  a Telemate script progra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imple  as  writing  a  BASIC  program.  If  you  don't  have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on programming, the Learn Script mode can generate 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Video  support: Without  any additional  hardware,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select a screen  height from 25 to  32 lines on your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A adapter 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not free. You  must register after the 30-day  eval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a  Shareware product.  It is  distributed through 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channels so that perspective  buyers can have the  opportu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aluate  the product  before making  a decision  to buy.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to use this software, then you are under both legal and  mo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ligation to register it with the  author. But if you decide no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fter evaluating the software, you are under no obligation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ully  protected by  State,  Federal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 use Telemate after  the 30-day evaluation 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 :           $ 45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$ 50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r copy  of Telemate, fill in  the order form and 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your cheque  or money order  in US or  CAD to the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d in the form. Because of the high service charge by the b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llect cheque from overseas,  we only accept overseas order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egister, you  will receive  the program  diskette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  with your  registration number  on it. 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s you  continue  using  the current  version  and  all 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. The registration number will remove any annoying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n-registered version 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registered user, you can write  to us or call the support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questions  or problems.  We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s;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free to copy  and distribute Telemate for NON-COMMERCIAL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user  groups  or  clubs  may make  copies  of  Telemat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o  members for  a  fee that  covers copying  and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costs.  Bulletin  Board  Systems  (BBS)  that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subscription  fees  may post  Telemate  for download  by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ors may  distribute Telemate,  which includ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programs and the documents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and other administrative costs. Otherwise, distributors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 offers  multi-user  licenses  to  schools,  companie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s. Orders for 10 or less users include the same amoun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programs on disk. For orders  of 11 or more users, a 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 Telemate is  provided and  the licensee  is responsib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the disks. The pri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Users:   Price (US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10       @ $ 45     (no disc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 20       @ $ 40          1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-  50       @ $ 36          2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   @ $ 31          3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 - 200       @ $ 22          5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+            $ 6500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also  available in  German and  other European  langu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ur dealer in German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 13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4 Lilient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+49 (04298)30 557,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distributed on three diskettes which contain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of  Telemate  and  its  companion  utility  programs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are available for US$8/CAD$9 per copy. This fee cover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of  postage,  diskettes,  and  handling  but  does  not 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 provided AS  IS without any  warranty, expresse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 a  trademark  of White  River  Software.  Many 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found in this manual 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requires an IBM  PC/AT/fully compatible computer, PC-DO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version 3.01  or greater, a  minimum of 500K  of memory an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 (Actually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: Telemate makes full  use of a mouse  if present and ru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, CGA, EGA or  VGA systems. Up to  8M expanded memory  (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or up) and 8M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Before  doing  anything  else  MAKE A  COPY  of  the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Telemate program.  Store the original  copy in a  sa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for floppy disk system is simple. You should unpack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to different diskettes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Put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Telemate on  your hard disk  please execute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o be sure you'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a subdirectory for the Telemate files by typing MD \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ready have a directory you wish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kip this step and 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lace the disk #2 in drive A and copy the Telemat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Place the disk #3 in drive A and copy the Telemat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To start the installation program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over, add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 AUTOEXEC.BAT batch  file will  help Telemate  to loc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so that you can run Telemate from any director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COMMAND.COM is not located in the root directory,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TOEXEC.BAT, assuming COMMAND.COM is in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, TMINST.EXE, creates the configuration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.CFG and the phone directory  TM.FON. Some options must be 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run Telemate, for example, the memory usage and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. Some  options can  be defined  in the  Option dialog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run TM.EXE, it will automatically chain to  TMINS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that you  can select  the options. If  you want  to change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 started the  installation program  the following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          �         Telemate Installation Progra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mory           �                  Version 3.01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nu Bar         �  Copyright (c) 1988-1992, White River Softwa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Window      �              All rights reserv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ud Rate    �      menu appears for you to install Telema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ity       �      to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6 �             document for the COM port you are using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7 �             If later you find out it is a wrong setup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8 �             you can run TMINST.EXE again to change i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00    �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00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4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80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600   �            Most modems use 2400 baud. High speed modem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200  �           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8400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7600  �            If two computers are connected via a ca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9200 �            or a null modem, the baud rate can be 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</w:t>
      </w:r>
      <w:r>
        <w:rPr/>
        <w:t>high as 1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Ŀ   �����Ŀ     Data bits refer to how much data is sen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P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T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T 001,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Usually, it is simply a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odem Relaxed �    Zmodem is recommanded because it is bo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link         �    fast and safe. A description of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</w:t>
      </w:r>
      <w:r>
        <w:rPr/>
        <w:t>If the modem is an error correction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a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50 FIFO refers to the First In/First Out data buff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16550AN UART chip. If your serial adapter is equipp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, you should turn it ON which prevent data overrun due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or overhead of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Address, Interrupt &amp;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. For details on the setting of your modem, please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document. Usually, the interrupt number is the IRQ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8. For example, IRQ5 uses the interrupt numb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You can select different setting for the other C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oth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your modem using is not listed in the menu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onfiguration file, TM.CFG. The first item is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the second is the interrupt number and the thi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Display ���Ŀ    Telemate supports a variety of video display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Type     �    You can use Telemate with Mono, CGA, EGA 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Height   �    VGA adapter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oll Bar  O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now Check OFF �  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Format    �    types: Default determines what adapter you ha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</w:t>
      </w:r>
      <w:r>
        <w:rPr/>
        <w:t>and adjusts accordingly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 with a black and white monitor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B&amp;W to override the color setup. If you are using a laptop, L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    Telemate lets you choose from a variet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5             �    video heights. Video heights refers to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2 CGA         �    24 lines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5 EGA,VGA     �    visible. The window will be shift u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3 EGA,VGA     �    or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0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uses a graphics  scroll bar allowing  you to scroll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using a mouse. If you don't  plan to use a mouse with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ish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Display ���Ŀ    Original CGA display adapters exhibit 'snow'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Type     �    while accessing the video memory. In this case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Height   �    the Snow Check option should be ON.  New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oll Bar  ON �    CGA adapters have the problem eliminated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now Check OFF �    display speed will be improved if this op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Format    �    is OFF.  Note: This option applies to CGA only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upports 9 date formats which  can be divided into 3 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group uses  '-' as the separator,  the second uses the  '/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 third  '.'.  These  formats  should  support  virtually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Port  �       properly with your mouse you need to te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Speed �       Telemate what kind of mouse you are using,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      </w:t>
      </w:r>
      <w:r>
        <w:rPr/>
        <w:t>what port it is connect to,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it acceler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e         �      Telemate supports two types of mice bu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S Mouse     �      thes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         </w:t>
      </w:r>
      <w:r>
        <w:rPr/>
        <w:t>the mouse driver will 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dium �            the Slow option. On the other hand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low   �            some mice need to speed up, then selec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</w:t>
      </w:r>
      <w:r>
        <w:rPr/>
        <w:t>the F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Ŀ             Telemate supports both the printer por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 extra memory,  such as extended  memory and/or 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Telemate will use them to store data and, therefore,  re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ory requirement of the  conventional memory.  Please ref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endix  for  description  on these  memory  specific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 Himem  ON �     use the 64K in the High Memory Area as if i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 Limit     �     is conventional memory.  The High Memory Are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 Limit     �     is available only if you have more than 1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GA/VGA Ram   �     memory and have the XMS driver HIMEM.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              You can limit the usage of extended memory by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0K �              selecting a lower val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K �              If you are not sure how much extended memor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8K �              you have, simply select 8M and Telemate will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64K �              use as much extended memory as possi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8K �              If you want to specify the XMS limit which 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56K �              not listed in this menu you can modify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12K �              lin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M �              in your configuration file TM.CFG to th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4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8M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0K �              memory. It supports both EMS 3.2 or above. If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6K �              you are not sure how much expanded memory you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K �              have, simply select 8M and Telemate will us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8K �              as much memory as possi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64K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0K �              If you want to specify the EMS limit whic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8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56K �              the lin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12K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M �              in your configuration file TM.CFG to th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4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8M �              Otherwise, it will be round down to the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      </w:t>
      </w:r>
      <w:r>
        <w:rPr/>
        <w:t>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emory ���Ŀ     When Telemate is running in 43 or 50 lin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 Himem  ON �     mode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 Limit     �     store the windows.  The best way to obtai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 Limit  �����Ŀ  the extra memory is from the EGA/VGA adapt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GA/VGA Ram�  0K �  itself because it has 64K to 512K equipp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 </w:t>
      </w:r>
      <w:r>
        <w:rPr/>
        <w:t>32K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64K �  In 32K mode, Telemate will use 8 pages of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video memory for video buffer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64K mode, 16 pages  of video memory is used.   However, it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 any  pop-up  memory resident  programs  beca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the video buffer is changed.  Unless Telemate is in 43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lines mode and you are very low in memory, the 32K mode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 for  compatibility.  Please  refer  to  the  appendix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elemate  is running  under Windows,  DESQView or  in 132 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is option is forced to 0K automatically in order to  mai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zzer                  �   boring or not loud enoug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ams Family 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aining options allow you to change the window colors an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black and white  monitor the only setting that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is  the Zoom  option. If  you  have a  color monitor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the colors of  every portion of every  window to suit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s. We use just one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Edit ����Ŀ     When you select a window to change a sma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rmal Text   �     menu appears to allow you to change the color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rder        �     of the various elements that constitute th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ked Text   �     window. In the Edit window you can alter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  �     color of the normal text, the window border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 Message �     marked text, the status line, and the err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      OFF �     messag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up    OFF �     The Zoom option lets you select if you wa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</w:t>
      </w:r>
      <w:r>
        <w:rPr/>
        <w:t>the window to be in full siz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Indent option is on, the editor will start at Auto-inden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that pressing [Enter]  will place the cursor  at the first 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Telemate scripts as well as the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ackup option is on, the editor will make a backup copy,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.BAK, of the editing file when the file i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oll Lock option is on,  the cursor in the Back window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 at the previous position when  the Back window is being  brou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op of the screen. If this option is off, Telemate will 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apture option is  on, incoming data will  be put to the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uffer. If you are using  floppy system, this option may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to off in order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the order side shows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  actual result of the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Ŀx  x  x  x  x  x  x  �  color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stallation is complete;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only  requires the  following  files for  ANSI-BBS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script files, the following should be inclu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*.TMS is generated, both  TMS.EXE and *.SCR can be 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modify the scrip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iles  may  be  created  in  run-time  in  the  virtual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 will  be  deleted  when  Telemate  exit.  It  is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to prepare enough disk space, 128K is suggested, for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If the 'Swap to 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.SWP        -  image of the swap partition (in DOS 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L????.$$$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  floppy disk system,  you should lower  the back 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o 50 or 100  such that no disk  access is required to 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scroll content.  Otherwise, the disk  access will slow 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on and may cause lost of data - enabling the XON/XOFF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may help preventing data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define the 'Virtual Memory Directory' to 'A:\' and keep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files in drive A: as possible. Do not change the disk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the phone directory should only contain non-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. You could use the  phone maintenance program TMPHONE.EX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emp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utting the files i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ace Telemate disk #1 in A: drive and disk #2 in B: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ype B:TM on the DOS command line because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loading Telemate, you may replace  disk #2 with a working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ownloading, file editing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 remove or  change the  diskette in  drive A: 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Changing the  diskette in  drive A: may  corrupted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360K floppy  disk system, you should  make as much spac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the virtual memory directory. You may put the TM.EX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since  there should  be  enough memory.  The documents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only two floppy drive,  you should place a blank disk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accepts  several command  line options.  These options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to carry out  certain commands when  the program is 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is the description of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Terminal Option  is  used, Telemate  starts at  the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'TM  /O'  at  the  DOS  prompt  to  start  Telemate.  The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 string  is  not  sent.  And  the  current  COM  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 the  '/O'  option,  except that  it  uses  the  COM 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tarts dialing automatically with the saved dial list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ull Screen Option is on, the menu bar is hid. If you are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editing a file  and need the extra  line, this option 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ack that extra  line. Pressing [Alt -]  in Telemate toggl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 and the menu bar.  On some foreign keyboards, [Alt +]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a different phone directory on the command line, the nam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directory should be  placed after the '/=' command 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yping "TM /=NEW" will  load the NEW.FON and NEW.MEM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ecute a script file automatically,  the name of the script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placed  after the  "TM" on  the command  line. For 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"TM host" at the DOS command line starts Telemate in the 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onsider both keyboard and mouse as primary input devices.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an be easily accessed with  a keyboard as well as a 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fully  use Telemate's power  and shortcut keys  to spee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ll the functions. If, on the other hand, you do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Telemate extremely easy and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can operate with both two  button and three button mic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Microsoft mouse and MouseSystem  mouse. To use a  Mous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mouse with Telemate, simply start the program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load a mouse driver for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mouse or compatible,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:  refers  to  depressing  the  mouse  button  one  tim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gging: means to hold the mouse button down and simultaneously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, thus "dragging" something on screen to a different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: refers to moving the mouse  so that the mouse cursor  r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ext in the Edit, View, Back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in the Dial &amp; Macro windows, and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and PASTE text in Termin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ddle Button i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mouse has  only two  buttons, the  left button  is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lemate, the  window borders  are mouse  sensitive. Click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scroll bar  option is  turned  on, the  top window  ha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larged right side and bottom border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vertically with the mouse, point at "scroll box" (the  d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inside the  scroll bar); and  while holding down  the left 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drag it to  a position in the  scroll bar that correspond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location in the  file to which you  wish to go.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can be used to scroll  horizontally in a file using the  d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on the 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TELEMATE'S WINDOWS  [Alt 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uses  a window  system to  present various  informa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different functions in  different windows. The major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isted in the menu bar on the top of the screen. They are:  D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, Edit, View, Back  and Macro. The time  is display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major window in Telemate has an accompanying pull down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window, simply type the first letter in the name of the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holding down the [Alt] key. For example, to use the Edi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With the mouse cursor on the name of the window, click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button also activat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window is  already on the screen,  pressing the [Alt] ke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etter of the window name moves that window to the to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it the top window and has the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You can select a window by moving the mouse cursor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window. For example, if you hit the [Alt E]  tw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rike causes the Edit window to appear, the second  b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With the window open, click  on the Window menu a second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ing in on a window can  be accomplished in two ways. The  fas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is to hit  the [Alt Z] key.  Immediately the top window  f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 Invoking the Window menu  by striking [Alt W] and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Clicking the mouse on the top right hand corner of the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invokes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more  than one window  open at a  time, one window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the other window. If you  want to check the information  beh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window, you can move the window to a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 window, strike the [Alt W]  key to call up the Window 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lect the Move command. The window border is highlighted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cursor  keys to move it  to where you  want it. Then 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osition the  mouse cursor  on the  top border  of the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. Drag the outline  of the window to  the position desir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needed to resize a  window are similar to moving a  Wind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 the Window  menu by  hitting [Alt  W] then  select the  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Again the Window border is  highlighted and you can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keys to resize it. Then strike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osition the mouse  cursor on the lower  right hand corn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border. Drag the outline  of the window until the  ou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lose a window, simply str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Hitting the [Esc] button or clicking on the upper left 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you  need Help,  press  [F1] and  a context  sensitive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oint at the '�' symbol on the  left end of the main menu 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usually more  help than  is visible  in the  window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gDn] for more details and [F1] again for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: Number of bytes of in fre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:      Displays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og:    Displays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Log: "On" if Telemate send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       Today's dat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functions that do  not belong to any task and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full screen DOS command function. Several DOS command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xternal command  or a program name  is entered, Telemat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, execute it and return as quick as possible.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erved and show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also stores the last 10 commands. You can recall them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Up] keys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         �  Copy files (exclude '+' and /A/B option)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L command supports the '/p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N command can only rename one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if one or more options are not supported, Telemate will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 automatically and  execute the  command. If  there is 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no swapping will be performed such that a simple DOS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 command  accepts '/p' as  a parameter which  pauses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Alt J] lets you jump to a DOS shell. You see the DOS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is able to  execute any DOS command  or program. To retur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, type 'EXIT'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irectory function is also  called the File dialog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load or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ways to specify the file you want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Type the name of the file or directory in the text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Press the [Tab] key to move the cursor to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then use the arrow keys to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until the file or the directory you w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Press [Enter] to select the file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oint at the file name you want to load in the list box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ploading  files,  you can  select  multiple files  by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File dialog  appears, the  file names  and directori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 columns  in the  list  box.  You can  display 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f the files, say the  size, transfer time, and dat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the files by turning on the 'Display All Information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oint at the check box prompted 'Display All Information'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Y] clears the File Name box. You may type in the full DOS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Left] clears the filename parti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Clicking the  File Name box  recalls the names  of files 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a directory takes you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lets you view, print the content of the clipboard or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names inside  the  clipboard. When  the print  func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clipboard  content will  be saved in  a temporary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TMCLIP.$$$ 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file  function allows you  to print a  text file whi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asks are running concurrently. You can select it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choose  the name of  the file to  print. Telemate send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d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Telemate session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elemate and return to DOS, strike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elemate  is first  loaded the  phone directory  appear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unless you override it by the '/T', '/O' or '/N' command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directory  can hold  up to 1000  entries and  you can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rectories. Default  is 100 entries.  You could chang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hone directory  entry consists of:  Name, Password, Phone 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, Log, Parameters, Total, Last Connect date, and Memo. No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are displayed  on the  screen. You  can press  the [Right]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ial List: Press [Spacebar] to toggle the entry under the 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. A  check mark  is placed  at the  selected entries.  Typ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corresponding to the directory  entry also selects the 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more than one choice by separating them by a space.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o accept this choice and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: The  directory entry  you  previously chose  reappears. 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again  to redial.  To change  the entry  simply type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he 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eft], [Right]:  The  phone  directory is  wider  than  the 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the  [Left] or  [Right] keys  show you  the portion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not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p], [Page Up]; [Down],  [Page Down]: Using the  up and down  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ove the dial  bar to the  previous or next  entry. By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gUp] and [PgDn] keys you move  through the directory one page a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ome], [End]: These  keys take you  to the first  and last  ent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, in the directory. The  [Ctrl PgUp] and [Ctrl PgDn]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Clicking on  a directory entry  sends that entry  to the 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Clicking once in the top  portion of the Dial window or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lected the numbers, Telemate starts dial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#: This tells you  how many attempts made  so far to reac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number. You  can define  the maximum number  of attemp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 on this  attempt. The  second number  is the  amount of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aits before terminating the attempt. Telemate continu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a number  until a  connection is made  or until  the proces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ed or the break string is received. You can change the dial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ttempt: A message appears in  this area which gives the 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+], [-]: These two keys adjust  the the amount of time, in 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aits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pace]: The [Spacebar] key cancels  the current attempt and  recy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: Striking the [Esc] key abort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: Hitt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not  disconnected. This  is useful when  making voice  cal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connection is  made, you  can  pick up  the phone  and 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l]: The [Del]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al window, hitt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dial list        F2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directory        F3  �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d                  F4  �     functions press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xt                  F5  �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dit                  F6  �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oto                  F7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 dial           F8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vise script         F9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end entries       F10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entry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ng Up            Alt-H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earn script       Alt-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2] saves the dial list into  the configuration file. Next tim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elemate, the dial list is  restored. This also saves your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ndow  display.  For  example, if  you  want  Telemat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directory password fields in all session, scroll side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allows you  to access multiple  phone directories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item, you will see  the prompt "Find: _". Type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you wish to find. The search is case insensitive. It is bes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[Home] to go to the top of the directory before star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[F5] find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the  Edit  function  allows  you  to  modify  your 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Pressing [F6] brings the entry  under the dial bar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Entry 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 option you are  asked "Goto #  _". Type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number you wish to see and hit [Enter]. This is very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directories. Typing in "150" quickly takes you to 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window "Manual Dial:  _". Type in the  phone number you wis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hit [Enter] and Telemate dials  the number for you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lls the editor to load the link-script in the 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If the editor is already in use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he ed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ppends 10 entries to the phone directory such that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can be added. To add more entries, use the phone 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function will  enter the learn  script mode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-script in the script field. This  is identical to the one 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rminal   menu.  Telemate   will   enter  learn   script 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f the link-script in the script field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The old scrip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ame         ______________________________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       __________________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assword     _______________                     Script    ___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emo         ______________________________      Log       ________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OM Port ����Ŀ  � Baud Rate ���Ŀ  � Parity ���Ŀ  � Data Bits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Default  �  �  ( ) Default  �  �  (*) None  �  �  ( ) 7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1     �  �  ( ) 300      �  �  ( ) Even  �  �  (*) 8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2     �  �  ( ) 1200     �  �  ( ) Odd   �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3     �  �  ( ) 2400     �  ��������������  � Stop Bits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4     �  �  ( ) 4800     �                  �  (*) 1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5     �  �  ( ) 9600     �                  �  ( ) 2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6     �  �  ( ) 19200    �                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7     �  �  (*) 38400    �  �����������ͻ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8     �  �  ( ) 57600    �  � Next Page �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( ) 115200   �  �����������ͼ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ed description on using dialog, please refer to the '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can copy [Alt  C] the name and  phone number from the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as extra information, you can make use of the dial prefi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 Telemate helps you keep  track of your passwords by  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part of your phone directory. Type in the password you us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fic BBS. Telemate comes  with a special macro '^&amp;' 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[F3] key  by default.  The '^&amp;'  macro symbol  refers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field in the phone directory and you can send your 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BBS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: This space allows you to  enter a reminder to yourself. I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ny information you need, but not longer than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: A  script is  program which  Telemate automatically  exec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connection  is made.  Scripts are  useful for 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nto the remote  system. You should type  in the script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without extension. If the  script you specified does not 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ript directory, Telemate  will enter Learn Script mode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: Telemate  allows  you to  have  individual log  files  for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entry.  Type in  the  name of  the  log file,  with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. When you open the log file, Telemate appends the  in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the file 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: Port refers to the communications  port to which your mode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ed. Telemate supports up to  8 different ports. If this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t to 'Default', Telemate will use the curren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:  Baud rate  refers  to the  speed  used to  transfer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ally. If this option is set to 'Default', Telemate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: The vast  majority of BBS's  are set up  for no parity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its and Stop Bits:  Data bits refers to  how many bits of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nt before a stop bit is  sent. Data is normally sent is  chu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9 bits,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Terminal ��������Ŀ � Toggles ��������������Ŀ � Protocol 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ANSI         � �  [ ] Add Line Feed     � �  ( ) Zmodem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Avatar       � �  [ ] Add Return        � �  ( ) Ymodem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Prism        � �  [ ] Auto Log          � �  (*) Ymodem-G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TTY          � �  [X] Auto Wrap         � �  ( ) Ymodem-B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52         � �  [X] Destructive BS    � �  ( ) Xmodem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102        � �  [X] Guess Initial     � �  ( ) Xmodem-R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 �  </w:t>
      </w:r>
      <w:r>
        <w:rPr/>
        <w:t>[ ] Local Echo        � �  ( ) Xmodem-1K �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onnection ������Ŀ �  [ ] Long Distance     � �  ( ) Telink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BIOS         � �  [ ] Strip High Bit    � �  ( ) SEAlink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puter     � �  (*) Space Between Tag � �  ( ) Modem7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Fossil       � �  ( ) CR Between Tag    � �  ( ) Kermit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Modem        � �  ( ) Comma Between Tag � �  ( ) CIS QB 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 �������������������������� �  </w:t>
      </w:r>
      <w:r>
        <w:rPr/>
        <w:t>( ) ASCII     �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Prefix � � Suffix �                          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1 � �  (*) 1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2 � �  ( ) 2 �            ����ͻ          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3 � �  ( ) 3 �            � OK �          � Cancel �       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4 � �  ( ) 4 �            ����ͼ          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 �����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:  Telemate  gives  you  the  choice  of  the  six 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s: 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: Normally, the connection should be Modem. If the COM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inked to a  host computer directly via  a cable, then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Computer; Telemate will not check the carrier signal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it  is connected  and does  not dial  the phone  number. 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only supports upto 9600  baud but you may experience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at 2400 or  higher. FOSSIL driver supports  upto 38400 bau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ny conflict, Telemate will switch to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: Dial prefix  is the string to  be sent before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Normally, pulse phone uses a prefix ATDP and touch-ton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ATDT. You can define the content of the prefix and the suffix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uffix: Dial  suffix is the  string to be  sent after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Usually  it  is simply  a  carriage return.  But  som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ies offer phone card  and required the  card number follow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. The card number should be put in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Line Feed: Usually, most BBS's  add a line feed automatically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each line of data.  If this particular entry does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eeds, you can the tell Telemate to  add a line feed to the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Return: If  this options  is on, a  carriage return  [Ctrl M]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: If this option  is turned on, the  log file will be 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Wrap: If  this option is  turned on, after  a character  rea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80, the next character is wrapped to the new line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ive BS: If this option is on, backspace [Ctrl H] will destr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on the left. Otherwise, backspace only moves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Initial:  If  this option  is  turned on,  Telemate  scan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ing data  and looks  for  'From:' or  'Name:' and  rememb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s of the following name. If there is any chance that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rong guess, the guessing initial will be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Echo: If it is on, the character being typed from the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on screen.  This is sometimes  called half duplex.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echo the character  you typed. This is  called full duplex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wi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istance: You should turn on this option if the phone is a 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called.  This  field  will help  other  utilities,  such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TAT.EXE, to analysis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 High Bit: If  this option is  on, the 8th  bit of the  in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will be filter out. This  option is very useful when the 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etween Tag:  If this  is on,  space will  be used  as the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Between Tag: If this is on,  carriage return will used as the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Between Tag:  If this is  on, comma  ',' will used  as the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: Different  BBS's  offer  different  protocols. 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one you use most on that BBS as the default protocol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endix 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is the heart of any communications programs. It is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communication with other computers is carr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made  your connection and told  the other computer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hat you are going to upload a file, choose the send file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rminal menu. You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:\tm300-1.zip b:\tm300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 chosen the  protocol you wish  to use,  you must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 file(s) you wish to  send. Enter the complet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and file  name. If you  do not include  the path, Telemat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 sure of the  file, strike [Enter]  and a File 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of upload   �� �������������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--&gt;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or receive a file with Telemate you follow much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as you  do when you  send files. As  in uploading files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menu appears after you  hit [PgDn]. Select the protocol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. If the protocol requires a file name, the File Input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session records the  incoming text into a  file. If the  '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' option is enabled, all control codes will be filtered out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Log Heading' option is turned on, a brief message is inse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indicating the date and  time the log is open. 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uses the extension  .LOG. Pressing [Alt  L] again clos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ipt file is text file containing a series of instruction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are some repetitive functions such as a logon script. 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end with the  extension .SCR for the  source file, or .TM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comes with its own script language. TMSCRIPT.DOC contain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piled  script file  does not  exist or  is not  up-to-d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ill  execute  the  external program  the  script  compil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.EXE, to compile the source script to a compi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rminate the script execution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familiar in  writing script files, let Telemate 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or you. To learn  a script, press [Alt N]  and enter a new 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 name should  end in  the extension  .SCR. Then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s the words you typed, automatically generates a script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ops  learning  when you  press  [Alt N]  again  or when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ted file might not perform  exactly what you need and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ifications before it is invoked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windows. Marked text is copied  to the clipboard. Once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pied to  the clipboard,  the Terminal  window can  handle i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 text sends the content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xpand  blank line  option is turned  on and  blank lin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ed, the  blank  lines are  expanded  to lines  contain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This is very similar  to ASCII upload. If  you want to sen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message  to the  remote system,  you can  use this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line. To quote a message,  you should mark the text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window and Copy to the clipboard, then position the curso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text  to go in  the remote system and  hit [Alt Q]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d message  is truncated  at  the quote  margin. If  the 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ing option is enabled, the '@' character in the quote prefix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by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pture the current screen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stack provides a convenient way to recall the 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commands or  prepare a short  note. You can  use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age   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all command � It stores the previous commands which you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typed in the Terminal window such that you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can recall it by pressing [Alt Y] [Up].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you could type the next command here and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t mode      � It allows you to type and edit the whole line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That means it is a line based chat mode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pare short  � You could prepare a short multi-line messag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write a three-lines not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Ctrl Home] clears the window and let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ines, you could  move the cursor to  the first line and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nd Paste functions are allowed in this window. The Copy [Alt 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te [Alt P] function paste  the clipboard text to this 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is  more than  one  line in  the  clipboard, tex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remote  system appears  on  the  top half  of  the 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you type appear  on the lower half  of the screen and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to the remote  system immediately. To  terminate the chat 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you should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"normal" mode.  You use  this mode to  call a  BBS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system.  The  communication  originates  from  your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 When  you start  Telemate, you  are in  this mode.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to Answer Mode, you should  press [Alt G] to switch back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e by sending the 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to the modem which turns  on the modem's Auto Answer 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then answers  the phone for you.  Pressing [Alt G] 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the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uto answer is designed to receive calls from other 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Doorway mode,  Telemate sends the keyboard scan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key is pressed. That  means not only the ASCII characte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, but also the function  keys and [Alt] keys. For example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Alt T] is pressed, the keyboard scan code is sent to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nd the Terminal  menu will not be  pulled down. To 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orway mode, you must press [Alt  =] again or use your mous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Doorway mode item. The Doorway program requires exactly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Terminal window, you should press [Alt -] to togg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 and the status line. On some foreign keyboards, [Alt  ac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] is 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Alt  H] hangs  up the  phone by  sending the  Modem  Han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 Including the "^#" macro symbol  in the string drops the  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which is the fastest way to hang up the phone. If the 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 Up option is on,  you will be asked if  you want to hang up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 clear the  screen and  reset Telemate  to its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reak is a space between signals  on the line. It is often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the  attention   of  the   remote  unit  with   which  you 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ng. Pressing [Ctrl End] sends the break signal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o the remot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a written copy of an on screen conversation turn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on sends all the communications activity to the printer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. Pressing [Ctrl PrtSc] a second time turns this featur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multithreading ability shines  most brightly in the 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 and  the  backscroll  area.  You  can  transfer  file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while, simultaneously,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gin editing, press the  [Alt E] or click  the mouse at the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in 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of the Edit window is the Status line. It consist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  Col 1   Total 74     Insert  FEB89.LTR   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/          \  /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ocation   Total # of    Mode      File     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ine and      lines in    indicator   Name     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number     the file.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ditor is in the Insert mode, new characters you enter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the right rather than type over old text. Pressing the  [I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hanges from the Insert to the Overwrite mode. In Overwrite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text type over existing text. When you are in the Overwrite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"Insert" is removed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keys can  be  used to  move  quickly around  the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Movement 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]         Up one line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]       Down one line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Up one screen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Down one screen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Home]  Top of screen 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End]   Bottom of screen 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ill ask you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upports the  CUA interface which  make marking and 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asier. You  can use  the [Shift]  key in  conjunction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Insert]   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Del]   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ift Insert]   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the clipboard will be erased before copying or cutting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Ctrl Insert] or [Ctrl Del] while holding down the  [Shif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, the clipboard will not be erased and the marked text is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[Ctrl  Del]  to  make  it possible  to  use  the  [Shift]  co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also  supports several  Wordstar key  combinations into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E]        Up one line         [^S]        Lef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X]        Down one line       [^D]        Righ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R]        Up one screen       [^A]        Left on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C]        Down one screen     [^F]        Right on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Q^E]      Top of screen       [^Q^S]      Begin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Q^X]      Bottom of screen    [^Q^D]     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Q^R]      Top of file         [^Q^F]    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Q^C]      Bottom of file      [^Q^A]     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T]        Del word right      [^L]        Repeat Find/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Y]        Delete line         [^Q^Y]    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argin in the  Edit window is a  fixed margin; it can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. To  change  the  right margin,  go  to  the  Options/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. Telemate performs a word  wrap when the characters rea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argin. When you  are writing scripts  or programs,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right  margin to  a larger value,  say 200,  to prevent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rk      F10  �   Th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    Alt-C  �   Edit menu or the shortcut keys. To acces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t     Alt-U  �  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 work with a  a block  of text you  must first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text  block begins  and ends. Hit  [F10] once  and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keys  to highlight  the text  you want  copied. Hitting  [F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Pressing the left button of your mouse and dragging the 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ext is marked, strike [Alt  C] to place the marked text  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pboard. The text in the clipboard can then be pasted or quo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other windows or to other portions of the file. If you hold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Shift] key  while you  press [Alt C],  the marked  tex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the clipboard without erasing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Holding down  the [Shift]  key while selecting  the Copy 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. As with  the Copy option,  text must first  be marked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0] before  it  can be  cut.  The text  can  be pasted  into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of the file  using the paste feature.  If you hold dow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lipboard without erasing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 feature  allows you to  select the file  names in the 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nd put them into the clipboard. The file names are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 separator which can be a space, a carriage return or a co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old down the  [Shift] key while you  press [Alt G],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 will  be  appended  to  the  clipboard  without  erasi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oard. This function is very useful  when you want to downloa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which is first marked [F10] and Copied [Alt C] or cUt [Alt U]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pboard can then be pasted [Alt P] into another window,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f the same file, or  into an entirely different file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ng and copying the text, position the cursor where you wa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nd press [Alt P]. The text  is pasted at the new location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cut function  with paste to move  text within a fil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py text  to a new file, mark  and copy the text  firs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e new file and position the cursor where you want the tex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, then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Q] functions much the same as  [Alt P]. [Alt Q] is design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ing text  into BBS  message areas.  This function  allow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 messages with quotation in  the Edit window. Quoting tex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like pasting except that every line is preceded by the 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. The text is truncated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Alt N] starts a  new edit file. If  the file in the 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edited,  you will  be asked  if you  want to  save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2] brings up the File  dialog and you can type  in the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files is very similar to saving a file, the [F3] key load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function, you see the "Find: _" prompt.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you wish  to find or  press [Up] to  recall the last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 The function  is case insensitive.  For example, "big"  fi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elect this  option you  see the  "Find: _"  promp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in the find text you  are prompted "Replace with: _".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that should replace the find text. If the text is foun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sked  "Replace  [Yes,No,Replace All,Quit]  ?  _". Press  'Y'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the replacement, 'N' to ignore, 'Q' to abort or 'R' to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lacement until the no more text is found or [Esc]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word processors, such as WordStar,  use the 8th bit for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, you can filter out the 8th bit by press [F8]. The 8th b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format a  paragraph, move  the cursor  to the  beginn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and press  [F9]. You  can change the  right margin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Options/General dialog. By holding the [F9] key,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s a series of paragraphs or even a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option  is on, when  [Enter] is pressed,  the cursor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at the  first non-empty  position of the  previous lin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useful when you are using the editor for programming.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ff, the cursor will be moved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option is on, when the editing file is saved, a backup  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xtension of .BAK,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recognizes the following keys as marc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macro symbol  '^M' is  included  in these  keys, i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d  to  a  carriage  return.  Other  macro  symbol  are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VIEW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View  item on the menu  bar, the first thing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is the File dialog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in the View window is  the same as in the Edit 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Wordstar conventions are  not accepted. Instead,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in the View window are  forwarded to the Terminal window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rk      F10  �   Pressing [Alt V] a second time invok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    Alt-C  �   the View menu. To choose a function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g     Alt-G  �   press the key indicated on the righ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uote   Alt-Q  �   side of the menu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   </w:t>
      </w:r>
      <w:r>
        <w:rPr/>
        <w:t>Only the Quote function perform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    Alt-N  �   differently from that in the Edi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      F3  �   window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function, the marked text will be quoted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immediately but not pasted into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BACK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 telecommunications require constant access to 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 later portion  of  your communications  session, you  may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information that previously passed through your screen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ecall the information via the Back (scroll) window. You op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window  by pressing  [Alt  B], [Center]  (the  FIVE key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), [Ctrl Up] or click the mouse button at the Back item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al [Center] or  [Ctrl Up] keys,  combined with the  [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] key, provide a  very convenient way to  access the back 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When the  Back window is  already in the  top of the 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Center] again or [Ctrl Down]  hides the window as if 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typed in  the Back  window are forwarded  to the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as if they were typed  in the Terminal window. Therefor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perate in both the Back and the Termin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scroll limit can be set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    Alt-C  �   Edit menu. The functions are summariz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ite   Alt-A  �   different and the Write function has a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   </w:t>
      </w:r>
      <w:r>
        <w:rPr/>
        <w:t>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ways to record a communications session. You can op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 at the  beginning of  a session  which records  the 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. The second  way is  to use the  Write function  in the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When you see  information that you  want to remember, 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it and write (append)  it to a file.  This is an alternati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unction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Q] is designed  for quoting text into  BBS message areas.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the Back window, you can place the cursor at the  repl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and  press [F10]  to start  marking. Then  you can  mo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to the end of the message and hit [Alt Q]. The marked tex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to the remote system with the quote prefix leading each lin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is longer than the quote  margin, the extra words will be  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Back window is  moved to the top  of the screen, the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ither stay at (or 'lock'  at) the previous position or mo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of the back scro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croll Lock is on, the cursor will stay at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Scroll  Lock] key  can be  pressed at  any time  to togg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The item 'SLK' will be  displayed on the status line i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urning on or off the LED light on the keyboard may cause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n in some computers. So Telemate controls the state of the  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witches it only if the COM port is idle for a certain time.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, the LED may not reflect the current status. You should 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SLK' 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option is on, the incoming  data is put into the back 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As Telemate stores the back scroll buffer to disk, it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on  a floppy  disk system.  In this  case, you  should tur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function off or set a smaller value to the Back Scroll Lim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 100, under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lets you assign text  to a key so that  the text is se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ote system when that key is pressed. This is called a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. Macros, when properly used, can save you from typing  hundr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Alt M] the first time  brings up the Macro window.  Hi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M] twice gives you acces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keeps four key  definitions tables in  memory at all  ti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table, keypad table, the alt-keypad table and the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 table  contains all  the  function keys  and  the  shif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the VT102  terminal is selected, the VT102.MAC 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[F1] key is the  help key but you can redefine 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pad  table is  used for  terminal emulation  key 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for  each  terminal there  is  a keypad  definition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 the  macro  table,  when  a  terminal  is  selecte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keypad  table  is loaded.  The  keypad keys  whi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able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[PgUp] key  is the upload key  and the [PgDn] key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 key but you can redefine them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101-keyboard has an  extra set of cursor  keys. It is calle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d keypad. You  can define  them separately but  only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 101-keyboard and  you have  turned on  the Enhanced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SCII  set, the table  defines what it  should be changed 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 window displays  the first  four characters  of the 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with the  mouse and clicking.  They can also  be invok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key(s)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Alt]+[No.s � N3     � Ctrl-C � BackSp � C-PgUp � right col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.   � F5 m^M � A5 a 5^� S5 a 15� C5 a 25� The lower-right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6 f^M � A6 a 6^� S6 a 16� C6 a 26� column re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column  � F7 =^M � A7 a 7^� S7 a 17� C7 a 27� to the [Ctrl]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[Shift] � F8 a^M � A8 a 8^� S8 a 18� C8 a 28� [Fn Ke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[Fn Key]       � F9 rnn^� A9 a 9^� S9 a 19� C9 a 29�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.   �F10 n^M �A10 a 10�S10 a 20�C10 a 30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 key  �  Press [Alt M] again when in the Macro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 Number    �  the lower - for loading and saving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keyboard �  Alt Keypad: The alternated keypa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fine a macro,  select the type  of keys you  wish to redefin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accepting  standard alpha-numeric text, Telemate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certain  symbols  which  when passed  through  the  phone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specific  functions. For  example, the  character "^M" 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translates as  [Enter] on the  other end. Below  is a tab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you can incorporat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cro symbol simulates  keystrokes as if  they are gener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, including [Alt] keys. This macro symbol must appear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 of the macro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ystroke]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ormal  character:  For normal  characters,  there is  no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 character. For example, "^-abc" generates the three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ntrol character: For control characters from [Ctrl A] (ASCII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[Ctrl Z]  (ASCII 26) and  [Esc] (ASCII 27),  the '^' charact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s the prefix character. For example, "^-Robinson^M^["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"Robinson" follows by an [Enter] and then an [Esc]. 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window,  "^H" is not  the same as  the [BackSpace] 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^H" generate the character ASCII 8, [BackSpace] generates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 ^ character  itself: Two  consecutive '^'  generates one  '^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ccent '`'  follows by  the keyboard  scan code  in 4 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The list of the keyboard scan code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accent ` character itself: Two consecutive accent ` 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It is a &lt;`&gt; but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the macro  sequence "^-`1200`2e00`1400`1900" 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E] [Alt C] [Alt T] [Alt P] which switch to the editor, cop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d text to the  clipboard, switch to the  terminal and pas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 in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certain limitation on the other macro symbols that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The macro symbols that are  supported are '^A' - '^Z', '^['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^^'. All other symbols are interpreted  as if they are typ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. For example,  '^~' generates '^~',  '~' generates '~' 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0.5 second) and  '^#' generates '^#'  instead of dropping  D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the  sequence  "^-^@^~~^#^%^$^&amp;^*^(^)^-^=^\" 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he special macro symbol to work, you have to put the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ther function key  and generate the scan  code for that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The  '^-' macro  symbol  can nest  function keys.  For 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[F3] key  is defined as "^&amp;^M"  which sends the 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a carriage  return. You can define  "^-Robinson^M`3d00^[^[^[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end the word "Robinson", an [Enter], a [F3] key and then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should avoid using the [Shift Fn] key to simulate the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C], Cut [Alt U] and Tag [Alt G] keys because it will prov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for  [Shift  Alt  C],  [Shift  Alt  U]  and  [Shift  Alt   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 and the clipboard is not cleared before adding new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 you must use  the [Shift Fn]  key to produc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[Shift Alt C], 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hot key macro symbol, you can define as many DOS command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tocols as  the number  of the function  keys. This 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must appear at the beginning of the macro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mmand]  can  be  a   DOS  commands,  external  editors,  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, a batch file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'^='] is optional. If specified, it  will be converted to baud 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'^M'] is optional. If specified, it enforces the command to 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. Otherwise, the command line  dialog [Alt R] will 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'^['] is optional. If specified after  the ^M above, the DOS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hid after the command is executed. This symbol has no 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mands using with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without ^M)       � prompts you for more information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^=DIR *.SCR^M^[    � Shells to DOS and display all the *.SC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with ^M)         � files, the '^M' enforces the execution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</w:t>
      </w:r>
      <w:r>
        <w:rPr/>
        <w:t>of the command, then hide the window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</w:t>
      </w:r>
      <w:r>
        <w:rPr/>
        <w:t>MLINK-D.BA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with another ^=) � and waits for the file name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acro symbol, a script file can be started by pressing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. For example, if you define [F10] as "^\HOST"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.SCR in the script directory will be run by pressing [F10]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 changed to  another  value or  stripped altogether.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, Telemate  keeps  in  memory  an  incoming  and  an  out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'keyboard table'. For each character in the ASCII set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at both  incoming and outgoing  translations are turn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character  'A' is  received  from the  remote  system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'B' is displayed on the  screen. When the character 'A'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from the  keyboard, the  character 'C'  is sent  to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 can only have a  limited number of macros active at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ime, Telemate actually gives  you access to an unlimited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cros. You can  store one set of  macros in one  file and ha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different set in a  different macro file. These file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aved and loaded whenever you need them through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defined some macros  you need to save them. Acces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menu,  highlight the  "Save Macro"  option and  press 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uses the  default extension  ".MAC" for  macros, ".PAD"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and ".KEY" f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 a macro,  keypad  or keyboard  file select  the 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rom the Macro  menu. The File  dialog opens displaying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 corresponding extension (.MAC,  .PAD, or .KEY)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 dialog allows  you to  quickly change  many of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When you have  made your changes, you  can save them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so they automatically load on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Options menu  you can affect how  Telemate operates in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Dialog: includes  such things as  your display setup, 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size, delays, sound an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&amp; Keyboard Dialog: includes  mouse setup and enhanced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etup Dialog:  allows you  to change dial  prefixes, time, 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string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Dialog: sets the default directories for your main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Upload and Download  directories, as well  as the Edit,  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Dialog: allows you to  select the type of terminal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es, line feeds, local echo and  the type of connection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elem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Dialog:  allows you  to alter  the strings  or  sig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ends to initialize your modem,  hang up the phone, tur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-answer feature, etc. You may also change your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, 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Dialog: allows you  to select the  ASCII, Kermit and 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 Protocol  Dialog:  allows  you  to  set  up  the  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Most of Telemate's default settings are probably appropri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 On  the other hand,  don't be afraid  to experiment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Save or Load menu item Telemate calls up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. By default  Telemate displays  those files which  en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function, the positions of all the window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dialog box is open,  pressing the [Tab], [Shift Tab] or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moves the cursor from choice t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 types of choice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lar buttons refer to black dots inside the parenthesis ( 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e in the Mouse selection  box. Press [Spacebar] and the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s from button to button and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tions are  simple yes or  no type choices.  These appear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 of  brackets: [ ]. Press the  [Spacebar] and  an  'X' appea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rackets: [X] which means "yes, I want this option turned on"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bracket means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options which require you to type in your choic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[Ins] to toggle the insert  mode, [Ctrl Y] or [Ctrl Left]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he whole field, [Alt P]  to paste text from the clipboar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C] to 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elemate To EMS/XMS: When this option is on, Telemate will 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to XMS  or EMS while  jumping to DOS  and, therefore, 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memory to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ill swap to XMS if there is enough memory. If the  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n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elemate To  Disk: Similar  to the "Swap  Telemate To  EMS/XM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ill swap itself to a disk file named TM.SWP in the 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directory while jumping  to OS if this  option is on. If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Swap' options are on, Telemate  will swap to XMS/EMS when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ough memory, if the swapping is unsuccessful, Telemate will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Dos Shell: This option must  be used with the 'Swap'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When it is turned on,  Telemate occupies only 5K byt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mory  such  that you  have  a large  DOS  shell to  run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. The disadvantage is that Telemate will disable the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and incoming data will be lost because the routine to hand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 is no longer in the memory. If the RTS/CTS flow 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, Telemate will lower the RTS signal to prevent data los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off,  Telemate will only swap  part of itself ou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ars: If this option is on, the top window has the scroll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ith mouse. For detailed descriptions on the scroll ba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perations, please refer to the IF YOU HAVE A MOU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: If this option is on, a menu bar is shown on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If you have a  mouse, you can click on  the item on the 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to  access the  corresponding window  or menu.  Pressing [Alt  -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the status line and the menu bar. On some foreign  keybo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: If  this option is  on, a  status line is  shown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screen. The status line provides immediat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erminal emulation, baud rate,  parity, data bits, stop bits,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, script file, log  file, printer status  and the current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Pressing [Alt -]  toggles the status line  and the menu 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Hour Format: If this option is on, time is displayed on a  24-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Otherwise, it is displayed on a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: Telemate supports  9 date formats  which can be 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3 group. The first group  uses '-' as the separator, 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'/' and the third '.'. The cod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date  format does not  affect the date  format us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ack Limit: This is the number of lines the scroll back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ntain. Setting  the limit  to 0  will disable  the scroll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and it  minimizes the size  of the virtual  memory file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 system, this value should be 100 or less in order  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access and 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Margin: This is the right margin of the editor. The word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after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Pause:  This is  the amount  of time,  in seconds, 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ox appears when an action is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Pause: This is the amount  of time, in seconds, that the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aver: This is the amount  of time, in minutes, that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wait for keyboard  or mouse input  before activating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. A message is displayed in  random position on the screen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saver  is active. A  zero in this  field will disab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av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ter: If this  option is on, all  the control codes are 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during the recording of the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Heading: If this option is  on, a brief message is inserted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which indicate the date and time the log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Log: If  this option is  on, actions, such  as connecting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system, upload/download status, online/offline status, ar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in the usage file TM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: Some BBS's  send ANSI  music instructions via  phone lin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s is turned on, Telemate interprets those instr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s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: The ASCII  code 7 is  the bell code.  To keep Telemate  sil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Alarm:  If turned  on, the  batch file  TMALARM.BA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oth Alarm Sound and Alarm Time are greater tha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in the Terminal, Dial or Stack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parameters are passed to  the batch file as  %1, %2, %3, %4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5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Sound: This is the amount  of time, in seconds, that the 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g plays when the Alarm appears.  To turn off the alarm sound,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Time: This is  the amount of time,  in seconds, that the 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 waits before disappearing from your screen. Setting the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 turns off the visible Alarm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&amp; Keybo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Type: Telemate supports two types of mice, MicroSoft Mou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System, but almost every  mouse emulates one  of these two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Port: It refers  to which serial port  your mouse is 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. If your mouse is a Microsoft mouse, there is no need to selec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 Due to PC's limitation, you cannot have mouse in COM1 and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M3 or mouse in COM2 and modem in COM4. But you can put mous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1 and modem in COM2 or mouse in COM2 and modem i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peed: If the mouse pointer seems to move too slow or too fa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just the spe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Left/Right Buttons: If  this option is on,  the function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nd right button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Keyboard: If this  option is off,  the alternated keypa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101-keyboard is treated as the  normal keypad. If this op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, the alternated keypad uses the separate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1 AT D_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2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3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ial Time                 32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: Dial prefix  is the string to  be sent before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Normally, pulse phone uses a prefix ATDP and touch-ton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A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uffix: Dial  suffix is the  string to be  sent after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Usually it  is simply a  carriage return. But  in som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ies offer  phone  card which  required  the phone  card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phone number and the number should be put in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Strings: These  are the  strings which the  modem sends 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a connection,  for example,  "CONNECT". There is  no ne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ifferent strings for different baud rates. The extra 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are design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 Strings: These are the four  strings which the modem send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failed  to make a  connection while dialing,  for example  "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String: When this string is received during dialing, the re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 is broken. For example, someone calls you when you are  di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, 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String: This is the string  Telemate should send to the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Time: This is  the number of seconds  that Telemate should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Pause:This is the number of seconds that Telemate should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Attempt: This is the  number of attempts that Telemate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the dialing procedure.  Setting this number  to 0 will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dial  attempts to  go  on until  aborted  manually or  unti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Baud Detect: If  this option is turned  on, Telemate check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onnect string for a baud  rate indication and switches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baud 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Line: If  this option is  on and a  connection is mad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names identical  to or similar  to the one  just connected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from the dial list. Similar  board names are compared b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the last  5 characters and  the board names  must be 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Upload           C:\TM\U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ownload         C:\TM\D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's ability to  make and use  subdirectories provides an  eff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to manage your files. Below are suggested subdirectories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files 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should be  128K in the  virtual memory directory,  256K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Swap  Telemate to Disk"  option turned on  and 512K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Maximum  DOS shell"  option turned on.  If you  have a 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you should define the virtual memory directory to the RAM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peed up the back scroll proces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Name    Directory 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   C:\TM\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    C:\TM\       *.SCR, *.T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      C:\TM\       *.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C:\TM\       *.LOG, TM.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-    C:\  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 replace the diskette  in drive A:  because it is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tores data and loads  the overlay. The main program  T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put in drive B:. If  you don't need the help function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Name    Directory 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   A:\  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    A:\          *.SCR, *.T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A:\          *.LOG, TM.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-    A:\  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 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�    � </w:t>
      </w:r>
      <w:r>
        <w:rPr/>
        <w:t>Connection �����Ŀ   �  Margin                65_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: Telemate gives you  the choice of  the six terminal 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, Avatar, Prism,  TTY, VT102 and  VT52. When a  terminal typ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corresponding macro file  .MAC and keypad file .PA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. For example, VT102.MAC and VT102.PAD is loaded when VT102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:  Normally,  the  connection  should  be  Modem.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modem. Therefore,  you should  not force  the carrier 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true. If the  COM port is linked  to a host computer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a cable or a null modem, you should select Computer and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check the carrier signal and will assume it is connec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dial the  phone number. You can  also select BIOS or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. BIOS only supports upto 9600 baud but you may experienc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. FOSSIL driver supports upto 38400 baud. If the baud rat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 the  limit,  Telemate   will  automatically  switch  to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 flow control: When this option  is on, XOFF [Ctrl S]  ca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to stop transmitting characters until a XON [Ctrl Q]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/CTS flow control: High speed  modems use hardware handshak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the  flow  of data.  If  your modem  supports  hardware 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, this option should be  on. BIOS connection does not 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g Separator:  The tag feature  allows you to  select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in the marked  text and put them  into the clipboard.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separated  by the  tag separator which  can be  a space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age return or a comma depend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Guessing: If  this option  is turned on,  Telemate scan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ing data  and looks  for  'From:' or  'Name:' and  rememb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s of the following name. If there is any chance that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rong guess, the guessing initial will be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Prefix: This is the string to be sent before each quoted 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if the Initial Guessing feature is enabled. Otherwise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Margin: This field defines the margin which the quote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o cu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Line Feed: Some BBS's do not add  a line feed at the end of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f data, you should turn this option on to ad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Return:  If this  option is  on, a  carriage return  [Ctrl M]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Wrap: If this option is on, after a character reaches column 8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is wrapped to a  new line. Otherwise, the cursor stays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Hang Up: If this option is on and the hangup command [Alt  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ive Backspace: If this option is on, backspace [Ctrl H]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oy the character  on the left.  Otherwise, backspace only 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Echo: If  the remote system  does not send  the character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back, you should  turn this on and  the characters you echo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 High Bit: If  this option is  on, the 8th  bit of the  in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will be filter out. This  option is very useful when the 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em Init String      ATZ^M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em Hangup String    ^#~~~+++~~~AT H0^M~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 Answer String     ~~~+++~~~AT S0=1^M~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swer Back String     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COM Port Ŀ   � Baud Rate �Ŀ   � Parity ��Ŀ  � Data Bits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*) COM1 �   �  ( ) 300    �   �  (*) None �  �  ( ) 7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2 �   �  ( ) 1200   �   �  ( ) Even �  �  (*) 8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3 �   �  ( ) 2400   �   �  ( ) Odd  �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4 �   �  ( ) 4800   �   �������������  � Stop Bits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5 �   �  ( ) 9600   �                  �  (*) 1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6 �   �  ( ) 19200  �                  �  ( ) 2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7 �   �  (*) 38400  �            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COM8 �   �  ( ) 57600  �      ����ͻ      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   �  </w:t>
      </w:r>
      <w:r>
        <w:rPr/>
        <w:t>( ) 115200 �      � OK �      � Cancel �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�����������      ����</w:t>
      </w:r>
      <w:r>
        <w:rPr/>
        <w:t>ͼ     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 String:  This string is  sent to the  modem when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tarts or switches to the originate mode. The '^(' macro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HangUp String: This string is sent to the modem to hang up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 The '^*' macro  symbol refers to this  string. The '^#' 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should be included in this  string such that it will drop  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Answer String: This  string is sent to  the modem when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the  Answer mode. The  '^)' macro symbol  refers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ENQ is received. However, this string will not be sen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Quick B  transfers are selected  because ENQ is  used as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: Port refers to the communications  port to which your mode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ed. Telemate supports up to 8 differen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: It is the speed at which communications take place. 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dem manual if you are unsure regarding what speed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: It is a form of error checking. You can choose between  N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, Odd, Mark and Space. The vast majority of BBS's are set up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its and Stop Bits:  Data bits refers to  how many bits of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nt before a stop bit is sent. Most BBS's use 8 data bits and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Guessing: Some  protocols, such  as Xmodem,  require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 download file name. If  this option is on, Telemate  gu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file name based on the incoming text and puts i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box if the protocol requires a downloa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  Space:  If  this  option is  on,  a  warning  messag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f the size of the downloading file is larger than th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 If the message appears , you should use the MOV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 command  window [Alt R] to  make room for the  down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Recovery:  When  this is  on,  Zmodem resumes  an  interru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Auto-Download: If  this option is  on, Telemate 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over the reception without your  having to strike a single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nt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ASCII-Upload: If this option is on, Telemate sends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 signal to  indicate the file is  an ASCII file and 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-of-line conversion.  Caution: This  option should  be turned 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remote system requests it to be turned on; otherwis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will not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 Options: Please refer to the document of the host comput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etails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Blank Line: If this is on, during ASCII transfers, pasting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ing and there  is a  blank line, Telemate  adds a  space t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is is very useful for systems that assume a blank line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d of message", such as pasting a message to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/Character Pacing: During ASCII transfers, pasting or quo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ote system, it may be necessary to wait between each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ach line. Line pace is the amount of time, in 1/20 seconds,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should wait after sending each line while character pac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delay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e Character: During an ASCII  upload or pasting marked text,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systems send a special character, such as ASCII 13,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 receive the  next line.  Such character  is called  a  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If this value is 0, Telemate upload/paste without  wa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Pacing: Similar to character pacing, an extended pac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delay, in 1/20 seconds,  that Telemate should wait between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Upload/Download: A  number of options  are available for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. If 'Strip High Bit' is  on, the 8th bit will be  str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'Translation' is on, the keyboard table will be used to  trans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coming or on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haracter is  rejected. If  'Strip LF'  is on,  the line 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is rejected.  If 'Add  CR before  LF' is  on, the  c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haracter is inserted before the line feed character. If  '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F after CR'  is on, the  line feed character  is inserted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Name:  This  is  the  name  of  the  corresponding 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This  is  the key  used  to invoke  the  corresponding 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Batch: This is file name of the batch file for uploa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external  protocol. For  detail on  the format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Batch: This is the file name of the batch file for 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orresponding external protocol. For detail on the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Download Name:  If this  option is on,  you will  be ask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file name before downloading with the corresponding 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ownload Sequence: New  external protocols have  the abilit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 download  automatically  by  detecting  a  specific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. Telemate  scans the  incoming  data for  the  auto-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and  executes  the  corresponding  external  protocol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disabled  if 'Prompt Download  Name' option is  ON 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window, Command Stack window or  the Chat window is no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window. In addition, this  feature is disabled within 15 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xternal protocol is executed. The carriage return '^M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eed  '^J'  character must  not  present in  the  sequenc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re protocols  that support  this feature  and their  au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modem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       ^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ma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t            ^V^H^V^H^VMpt ^V^H^V^H^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        *^XB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o use an external Zmodem driver, you must turn off the 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ownload option in the  Options/Protocol dialog. Otherwis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Zmodem will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APPENDIX A: KEYBOARD SCAN CODE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the  keyboard scan  code  used by  the  "^-"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 macro symbol.  All numbers  are in  hexadecimal for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in  parenthesis represent  the  scan codes  for key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APPENDIX B: KEYBOARD ASSIGNMENT IN TERMINAL EMULATION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-defined keyboard  layout is  best suit  for 101-key 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lternative  keypad.  84-key keyboard  users  may  ha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e a few  keys. The keyboard  layout for the  actual VT1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52 keyboa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, the  keys on the 101-key  keyboard are mapped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s in the parenthesis. In Telemate, the [5] key is reserv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croll and cannot be redefined. The [Ctrl Up] is used to  e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101-key  keyboard, there is  an extra set  of cursor key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F5] - [F8] keys are used to emulate the arrow keys and [F10]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APPENDIX B: KEYBOARD ASSIGNMENT IN TERMINAL EMULATION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 [Backspace] is  defined as  ASCII 8  [Ctrl H]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e the [Backspace]  under the Macro/Keypad  dialog. Or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pre-defined [Delete] key on the alternative 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APPENDIX C: FILE TRANSFER PROTOCOL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: This was the  most popular protocol in  use today, but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eplaced by quicker and more reliable protocols. Error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checksum or a the  Cyclic Redundancy Check. The Xmodem 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 setup of no parity, 8 data bits, and 1 stop bit, If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the  current  COM  port  setup,  Telemate  changes  it  to   8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and changes it back after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-1K: This is a variation of  Xmodem which uses blocks that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128  bytes or  1024 bytes  in size.  Some BBS  softwares ref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-1K as Ymodem. Ymodem sends the name, size and date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Xmodem-1K does not. If the  file name 'UNKNOWN.$$$' show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window during a Ymodem transfer, it is likely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oftware  is using  Xmodem-1K, in  this case,  you should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's Xmodem-1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xed Xmodem:  This is  the same  as Xmodem  except that  it h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delay time. This is for use with remote services that can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odem: This is a variation of the Xmodem which uses blocks that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128 bytes or 1024 bytes in size and keeps the correct name, 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Ymodem: This protocol  is a variation  on Ymodem, which 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files to be sent pe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odem-G: This protocol is a  variation on Batch Ymodem. It  achie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high transfer rates by sending blocks one after another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for acknowledgement.  This however means  that an  error-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such as an  error-correcting modem or  null modem cable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omputers is needed. If an error is detected by the recei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is aborted. It allows 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: This advanced protocol is both fast and reliable, and  o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features. Zmodem  can transfer a  group of files  in one  bat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keeping  the exact  file  size and  dates. Zmodem  detect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s from errors quickly. The Zmodem Recovery feature can 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rrup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nk: This protocol is primarily found  on Fido BBS systems.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ally the Xmodem protocol using CRC checking with an extra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ahead  of  the file  telling  its  name, size,  and  dat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link: SEAlink is a advanced version of Xmodem developed by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 Associates.  It is  a  sliding window  protocol.  SEA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s a name,  size, and date  of the transferring  file and 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files to be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7: Modem7  is a  relative of  Xmodem. It  passes the  fil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 the transfer.  It is  common on  CP/M system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APPENDIX C: FILE TRANSFER PROTOCOL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: This protocol  is designed to  permit computers of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to send files to each  other. Almost any computer using 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(CIS). It is fast and specially suited for the networks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ccessing CIS, which have large  turnaround delays. A CIS Quick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, both  sending  and  receiving,  is  totally  controll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Therefore, you should select this protocol before te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what files to send or receive. You should select this protoco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 entry  for CIS  so each  time it  is connected  to CI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will be used as default. If you select this protocol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menu, Telemate displays the message "CIS Quick B ready"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the incoming data for the auto-transf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: This protocol acts as if  the sender is typing th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 receiver  is recording  them.  However, there  is  no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in this  protocol. Although  you can use  this protoco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your  message, you  are suggested  to use  the Paste  [Alt  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send the 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APPENDIX D: DEFINING EXTERNAL PROTOCOL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allows users to define as many as 4 external protocols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atch  files. Some  external protocol  drivers require  an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memory, you should turn  on the 'Swap Telemate to  XMS/EM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'Swap Telemate to disk' o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xternal protocol is  selected, Telemate executes the 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 pass  to it  3  or  more parameters.  Sometimes  the  th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 should call a  driver program for the protocol,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parameters. For example,  the batch file for upload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speed %1 port 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APPENDIX E: USAGE LOG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activities. This  record is  stored in  a fil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.USE. Below is an  excerpt from a TM.USE  file. The TM.USE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ed into  three  parts:  Comments  in  brackets    [  ]  are 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o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52:53  1-24-89  Begin session    [Telemate is load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57:24  1-24-89  Online      [Carrier is fou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10:34  1-24-89  Offline   [Carrier l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36:37  1-24-89  Receive-Z TM200-1.ZIP (171K) success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modem successfully receive the file TM200-1.Z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37:39  1-24-89  End session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comes  with a  small program  called TMSTAT.EXE.  TMSTA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the information  in TM.USE  and produces  a useful  statis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on  your  usage of  Telemate.  For details,  please  ref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APPENDIX F: THE PHONE DIRECTORY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utility  program TMPHONE.EXE  helps you  maintain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It  changes  the  size of  the  phone  directory,  inse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, deletes entries,  reorder entries,  sorts directory,  cl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, zaps connect date, changes the phone directory size and pr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To maintain a  phone directory, at  the DOS command 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 can insert  and delete an entry  of the phone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 editor, you  will lose track of  the memo field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 always use  this utility  program to  maintain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MFON.H contains the format of the phone directory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write your  own  maintenance program  or even  a 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Each entry in the phone directory requires 131 byte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ntries in a directory can be calc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APPENDIX G: MEMORY MANAGEMENT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elemate uses EMS and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MS is present, Telemate maps 3 logical pages (48K) into th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 and  uses it  as if  it  is conventional  memory. The  re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 stores  the phone directory,  the backscroll  buf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oard buffer,  editor  file,  viewer file  and  phone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can also swap itself to EMS while in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XMS is  present, Telemate requests  the 64K High  Memory Are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it as if it is conventional memory. The rest of Extended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the phone directory, the backscroll buffer, clipboard  buf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file and viewer file. Telemate can swap itself to XMS wh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oth XMS and EMS are present, both the 64K High Memory Are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 EMS logical  pages (48K) are used  as if they are  conven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Telemate uses  XMS memory prior  to EMS memory  to st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data  unless  it  is  overrided  by  the  XMS  Limit  in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. You can define the XMS Limit in the 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M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EMS emulators or simulators  are not recommended when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. Though  these  simulators provide  a  way to  use 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s Expanded Memory, the  overhead of these simulators is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. Note that 386 memory managers, such as QEMM and 386MAX,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as software  EMS emulators because  they use specific  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can also use EGA/VGA video  RAM as data storage and  bene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 modes.  When Telemate  is running in  43 or  50 lines 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30K extra memory is required to store the windows.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btain the extra memory is from the EGA/VGA adapter itself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64K to 1024K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 and VGA adapters provide 32K video memory in text mode. The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is divided into  multiple screen images,  called pages. In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ode, each page  is 4K so that  there are a  total of 8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. Telemate uses the first pages  as the active display pag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 display pages,  28K, to  store data  such as  the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2K video buffer mentioned above begins at B8000 in text m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with the CGA video buffer. This leaves a large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RAM unused. Telemate  doubles the size of  the video buff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K by moving the video buffer starting address to A0000 and 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APPENDIX G: MEMORY MANAGEMENT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, the 64K mode is not compatible with any pop-up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elemate is in  43 or 50  lines mode and you  are very low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the 32K mode should be selected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elemate  is running  under DESQView,  Windows or  in 132 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 only  the  first  page,  i.e.  EGA/VGA  Ram=0,  is  used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et up a RAM disk in the extended memory. DOS's  VDISK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 the  extended  memory  if  the  following  line  i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create  a RAM  drive,  say D:.  And  you MUST  defin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irtual Memory  Directory'  to  'D:\'  under  the  Options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. Then save the options and run Telemate again. After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BBS, the file D:\TM.VM  is created which contain the conten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scroll buffer and the other buffers.  When you shell to 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t of  Telemate is stored  in the file  D:\TM.SWP. DO NOT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install HIMEM.SYS, the XMS driver, by 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CONFIG.SYS. Telemate uses the  first 64K High Memory Area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 is conventional  memory and  the rest  to store  data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mage during  the DOS shell.  This may take  up to 768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384K could  be used to  set up a  disk cache. For 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's SmartDrive, SMARTDRV.SYS,  is compatible with  HIMEM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in CONFIG.SYS should be th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computers  come  with  an  Expanded  Memory  Manager,  such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 should include  both HIMEM.SYS  and EMMxxxx.SY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. Telemate uses the 64K  High Memory Area and 48K 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s if they are conventional memory. A disk cache will  im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all  performance  of  your system.  The  following  lin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assume that you split the 1M (1024K) Extended Memory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4K Expanded Memory, 64K High Memory Area and a 256K disk cach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APPENDIX G: MEMORY MANAGEMENT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 '704' may vary for different Expanded Memory  Mana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efine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ystems allow  only Expanded  Memory. Then  the CONFIG.SY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  '/a'  after  SMARTDRV.SYS  tells  SmartDrive 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is fully compatible  with DOS 5.0.  However, some PC's 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port correct information to HIMEM.SYS and causes problem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DOS to high memory. In case of doubt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CONFIG.SYS, you should  run TMINST.EXE and try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one by 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Telemate  disables the  use of  extra memory 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 detects any  conflict.  However, if  the hardware  do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correct inforation, you have to turn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phisticated 386 Memory Manager, such as QEMM386.SYS, will  opti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 memory. But at  the same time,  it may bring  pot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In case  of doubt,  you should  run TMINST.EXE  and t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etup one by 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APPENDIX G: MEMORY MANAGEMENT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should  consult the  manual of  the 386  memory manager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f there  is any  potential incompatibility  problem with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. For example, if you have  a SCSI drive, you should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BUF parameter and the 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run Telemate  under DESQView  with QEMM.SYS,  you SHOUL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HIMEM.SYS in the CONFIG.SYS. It seems that DESQView 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  Memory Area  via QEMM.SYS  and, therefore,  conflict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EM.SYS. The CONFIG.SYS will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PIF setup for DV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serial ports (Y,N,1,2)..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Program Memory Size (in K)..: 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Expanded Memory Size (in K)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: 1  Graphics Page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on exit (Y,N,blank)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lose Window command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math coprocessor.....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CPU when foreground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wapped out (Y,N,blank)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PIF for Windows 386 Enhanc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name: T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itle: Tele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Directory: C:\TM3 (This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mate files are stored; change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Required: 6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Desired: 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sage: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: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Window on Exi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Priority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Priority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Idle Tim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Limi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 Limit 10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High Memeory Area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: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Ports: High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 Text Mod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Fast Pas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APPENDIX H: ERROR MESSAGE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essages are the most comm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nnot open configurati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configuration file  TM.CFG is  not in  the current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will  display this  message. If  you see  this messag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TMINST.EXE to  generate a new  configuration file and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 environment  string  'TMCFG'  to  the  directory 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.CFG. For example, if  the Telemate directory  is "C:\TM"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oblem opening resourc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source file TM.RES is  not in the Telemate directory 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file is invalid, Telemate will display this message.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is  incorrect, you  can  edit TM.CFG  and locate  the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Telemate="" and add  the Telemate  directory to it  and make 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nnot open TM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directory TM.FON  is not in the  Telemate directory or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en created. Execute TMINST.EXE and copy TM.FON to the  Tele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enough memory to open dia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counter this message, you  are very low in memory an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exit Telemate immediately and  restart Telemate with the  '/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TS/CTS flow control is turned off because CTS is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TS/CTS option is on but the CTS signal is off, Telemat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the RTS/CTS option if the  CTS signal is still off after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. Otherwise, no  communication can go  through the lin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ndicates that you may not have your modem turned on 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MS Compile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one of the two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Error is detected in the scrip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 script compiler will   give you  detailed information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 locate the error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APPENDIX I: TELEMATE SUPPORT BB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ppreciate suggestions and ideas; most new Telemate features 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users' feedback. In order to provide a means of support, w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n agreement with several  Bulletin Board Systems such th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  latest version  and a  Telemate message  area on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P Systems        313-364-5157  FidoNet    14400DS   Michigan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Connect         416-733-9052  SmartNet   2400      Toronto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Night BBS     315-592-7300  Genesis    14400DS   New York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West Connect  519-352-7010             14400DS   Chatham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User #1    214-492-6565  RelayNet   14400DS   Dallas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User #2    214-492-5695  FidoNet    14400V42 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 questions,  problems  or  suggestions,  you  can 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to 'WINFRED  HU' on these  Telemate Support BBS's. 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s have been set up by these BBS's in FidoNet, GDNet, I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ecNet, RelayNet and SmartNet,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National FidoEcho is also  available as 'Telemate'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 in region 11.  It can be obtain  through normal channel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gions. And you can file request 'telemate' from 1:220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 international  editions,   you  may   contact   Micro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nt to  express my  appreciation to William  Pendergast and  Ke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 of User  To User,  John Scarfone of  PC Connect,  Avery Weg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West Connect  and  Carter Downer  of  PRISM software  f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ous support. I am grateful to Chris Brinker and Michael Cod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Plate BBS for starting the Telemate FidoEcho. Also I thank Mark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htala of  Airline BBS  for  his contribution  and, of  course, 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and all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      INDEX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-], 16, 55                     ASCII protocol,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=], 36                         ASCII transfer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A], 36, 40, 44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B], 44            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C], 35, 39    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D], 25        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E], 37        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F], 23            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G], 36, 40                     Auto answer string, 36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H], 27, 36                     Auto baud detect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I], 35        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J], 23                         Auto download sequence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K], 24                         Auto indent, 12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L], 33                         Auto log option,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M], 45                         Auto redial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O], 52        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P], 34, 40                     Auto wrap, 30,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Q], 34, 40, 43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S], 34                 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T]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U], 39                         Back window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V], 43                         Backup source, 13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W], 19        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X], 24                         Batch Ymodem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Y], 35                         Baud rate, 7, 29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 Z], 19                         Bell,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enter], 44                        BiModem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Up], 44                       Break signal, 36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Down], 44                     Break string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 Left], 24                     Busy strings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croll Lock]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 Alt C], 40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 Alt G]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hift Alt U], 40                   Cancel string,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pture, 13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50 FIFO, 8                       Carrier signal, 30, 58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24 hour format, 55               CD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GA, 1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Character pacing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t mode [Alt C]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line feed, 30, 61               Check boxes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return, 30, 61                  Check disk space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, 21, 56                       Circular buttons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song, 12                      CIS Quick B protocol,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sound, 56                     Clear backscroll buffer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time, 56         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online options, 15          Clipboard,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eypad table, 46                Closing window,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entries, 27                  CLS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mode, 36, 62                 Connect Strings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back string, 62              Color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, 48                      Com parameter, 6, 2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      INDEX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ort, 7, 21, 62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tack,  35                  Edit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options, 62           Edit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hang up, 61                 Edit menu, 12,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, 30, 50                  Edit window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22                            Editor margin, 30, 38,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35, 39                        EGA, 1, 9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, 39                             EMS, 1, 11,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                     Ending session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hanced keyboard, 46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its, 7, 29, 62                ERASE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, 9, 55                  Error messages,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aud rate, 29               Error pause,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COM port, 29                Evaluation disks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, 22                     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text, 37                   Expand blank line, 34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, 77                        Expanded memory, 1, 11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ive Backspace, 30, 61       Extended memory, 1, 10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menu, 26                       Extended pacing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options, 57                    External alarm,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es, 7, 30, 58            External protocol dialog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etup dialog, 57               External protocols,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suffix, 7, 30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time, 58                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functions, 26               File directory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, 22                             Filename guessing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dialog, 56                Filter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unctions, 25             Find, 27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s, 59           Format of phone directory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, 3        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 window, 22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  General dialog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                  General options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                              Goto, 27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                    Guess initial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, INSIDE                      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, RENAME                       Hang up, 27, 36, 48, 50,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                   Help,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batch, 65                  Hot key macro symbol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files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      INDEX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Message pause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init string, 48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directory, 59                 Modem hangup string, 48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file, 35                      Modem7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guessing, 30, 34, 61        Monochrome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program, 6             Mouse, 1, 9, 17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, INSIDE, 22                     Mouse port, 10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edition, 3, 80        Mouse type, 10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peed, 10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       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 to DOS, 23                     Multiple line,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               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sic,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 protocol, 63,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(external protocol), 65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table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table, 46                    Name (external protocol)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macro symbol, 49          New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, 27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ing script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, 2                          Option dialogs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pacing, 64                     Originate mode, 36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phone directory, 16,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files, 40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macros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options, 53                 Pace character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echo, 30, 61                  Parity, 7, 29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directory, 59                   Password, 35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ter, 33, 56                  Paste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heading, 33, 56                 Phone directory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sessions, 33                  Clear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istance, 30, 72                 Cop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new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           Delet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ert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menu, 47           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symbols, 48      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table, 46    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window, 46       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ial, 27                     Printer log,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, 38     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, 39                            Prompt download name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DOS shell, 55               Protocol, 8, 32, 63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, 21, 28                        Protocol options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19                            Puma protocol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, 19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      INDEX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, 34, 40, 43, 45               Tag, 24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margin, 34, 40                Tag separator, 31, 40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prefix, 61                    Telemate directory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ink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minal options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ing command, 35               Terminal types, 30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files, 33                 Terminal window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ing the keyboard, 51         Text Boxes,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attempt, 58                  TMPhone, 27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pause, 58                    TMStat, 30,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41                        Translation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2                     Transferring files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xed Xmodem protocol, 69         TYPE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, RENAME, 22                     Type ahead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windows, 20            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e script,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/CTS flow control, 8, 61         Upload batch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         Uploading files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ge log, 56,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ial list, 26                  Using scripts,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files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keyboards, 51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keypads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macros, 51                   VGA, 1, 9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ock, 45          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options, 53     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Windows, 53                  Video RAM, 1, 11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aver, 56                    View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, 34                          View window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compile error, 79            Virtual memory, 1, 59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ars, 9, 18, 55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back limit,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link protocol, 69                Windows,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windows, 19                 Clo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files, 32                    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2                          Res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w checking, 9   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ndows, 19                 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, 37, 55                   Zo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 high bit, 31, 61      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bits, 7, 29, 62                Write, 41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, 80                     Write directory,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left/right buttons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elemate to disk,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elemate to Xms/Ems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MATE 3.01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 protocol, Relaxed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-1K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, 1, 10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 flow control, 8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odem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odem protocol, Batch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odem-G protocol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protocol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ascii-upload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auto-download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recovery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