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ackage contains command files generated using ICPR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is a supplement to ICPR20.  It is not necessary to hav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for ICPR20 to operate, but does make less work on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 these pre-generated command files onto your comman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, or into your hard disk's Procomm directory, just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d just created the command files yourself as outl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PR20.DOC.  Use MAKEOTHR first and enter the (A)LL choice.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 MAKED to install your PcPursuit username and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urrently they are defined as 'username' and 'password' res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t the menu just (E)xit back to the main menu and it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D.CMD.  Lastly, run MAKESTEP for each areacode and ad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BBSs.  To see the ones already there use the (L)i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's it!  For more information on what's going on, read ICPR20.DOC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use and distribute these two arc files: ICPR20.ARC &amp; ICPR20-C.ARC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yne 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or of 'In Command of PcPursuit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