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like me, you probably run up signific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s when you are telecomputing.  And, ofcourse, we only hav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assurance that those bills showing dozens of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Obviously, what is needed is a way to lo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age.  A clock, pad and paper would do the trick, bu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what is the point of owning a computer if it can't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dane task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llow Procomm to automatically lo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alled, time connected and tim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MAKER is a program the modifies the Procom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t should install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dialing directory and run only once.  It perform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First, it reads the directory and creat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for each number in the directory.  Then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so that the appropriate command file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comm detects a connect.  If a directory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command file, it will automaticall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ommand file generated by CMD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alling, use either the standard dia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-D) or the rotary queue (ALT-R).  When a connec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 is run.  It invokes a DOS call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which writes the date, phone number called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LEPHON.LOG.  If the directory originally spec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and file, that file will be run after LOG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has several options for loggin cal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 000.CMD  transmits  G &lt;return&gt; (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ogoff command), hangs up and then executes a DOS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GOFF, which writes the disconnect time to TELEPH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rton Utilities directory sort program (DS)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.CMD at the top of the menu when ALT-F5 (command 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from Procomm.  The user need only press ALT-F5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erminate the call and log th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the user can log off BBS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 key macro to hangup the modem and invok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the user can terminate the call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invoke the DOS "LOG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new numbers are added to the directory, or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existing numbers are created, the CMDMAK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will have to be modified manually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enough interest, I will write a program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intenan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narc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py the four files to the directory where PROCO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(generally the same directory as PROCO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ince CMDMAKER.EXE changes the Procomm directo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 to backup the Procomm directory firs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PROCOMM.DIR DIRECTOR.BAK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ype CMDMAKER &lt;return&gt;.  The screen will displa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ommand files being created.  When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the screen will display "Rewrit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ROCOMM can now be run as usual, and calls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file TELEPH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ake sure you terminate calls using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listed in "General Description" so tha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When your phone bill comes in, comp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.LOG by PRINTing or TYPEing the file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, just delete the file to start fresh with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rote this software out of necessity so that I c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company honest.  It works great for m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"generalize" it so that it might serve other us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have anticipated everyone's needs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ggestions to improve it, please drop me a message at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ow BBS, 213 859-9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free.  Making them available is on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ort the BBS system, and give back some of the valu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You are more than welcome to copy and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post them on FREE BBS's.  However,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are copyright and may not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so-called "public domain" disks which ar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to BBS's which require paid subscriptions,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hip, or in any other way requir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on.  Support BBS's, sysops, shareware autho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who contribute to a free, open and volunt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ntribute to the explo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