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P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mmand of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: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@ufcsg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distributed as ShareWare and is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 Please help distribute these program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 ICPR20.  If you find this package useful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of any amount will be greatly appreciated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contact me to inform me of bugs, suggest modif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say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       (202) 524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Exchange      (202) 689-3561  (or C PURSUIT,username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Exchange       (404) 977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Place   (404) 476-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ICPR20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PR20 is a script file generator for use with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ckage to assist in using PcPursuit. 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ll you need to reduce the chore of logging in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ursuit link, connecting to the destination city, and conn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estination BBS to a mere TWO keystrok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ICPR20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PR20 is the at the top of its class because it design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you, custom designed to fit you.  You don't ev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first thing about script file programming. 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existing script files to suit you specifically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cPursuit script file packages.  Everything is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.  All you do is answer such questions as, "What BBS d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dd?" or, "What Area Code do you wish to add?"  It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ICPR20 will perform maintenance of its script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current with PcPursuit's Area Codes and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USE ICPR20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irly simple to use ICPR20.  There are thre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generators.  Each generates a specific type of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irst an explanation is given to clarify what each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nd how to use them.  After is a complete description of h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se each generator.  The three are MAKED, MAKESTE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OT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enerator creates the file D.CMD.  D.CMD is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r script file.  It gives you the menu of all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codes and allows you to select which city to connect to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a menu.  Redial function is provided so if the city por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y, it will try until a connection is establish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ICPR20 you must run MAKE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it with all of PcPursuit's currently supported dial-in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(remember 301 and 703 are dial-in at 202).  Just typ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 MAKED' from the main menu and you will be in MAKED.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enu driven.  (A)dd all the area codes as it asks you.  Then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to quit adding and then (E)xit MAKED.  If you give MAKED an are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know, it will ask you for the city name for that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Pursuit adds a new dial-in area code or (hopfully never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"can" an area code you should use MAKED again to add/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.  When MAKED starts up,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ready existing D.CMD.  If found, it extrac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from it, so you do not have to add all those area co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hould only use MAKED to initialize D.CMD to ha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rea codes, to add/delete an area code, or finally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name/password/Baud rate if your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TEP is a bit more complex the MAKED.  This generato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eate just one file but many files.  The file D.CM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s, one for each city-area-code it knows.  These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called step files.  MAKESTEP creates files with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TEP202.CMD and STEP813.CMD.  The step files ar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ssume command once the city connect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.  These files handle dialing the BBSs.  The ste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eature automatic redial as well as either racal or hayes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contain up to 99 BBS numbers per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AKESTEP is simple.  You just follow the menus.  Add new BBS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s already there that have expired.  You use MAKESTEP contst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it to add or delete BBSs to and from each c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ndy feature incorporated into ICPR20 i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ICPR20 from within Procomm while inside a step file!!!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great.  Now you can add BBSs 'on the fly'.  So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a new BBS using 'M'anual dialing (see note) you don't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off PcPursuit, exit Procomm, invoke ICPR20 and add the BBS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elect 'E' from the current step file and it drops you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CPR20!  No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   A feature that was not documented in the previous re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does not appear as a selection on the CMD fi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unning a stepfile is when it asks you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to dial on the menu, or S to switch, or D to disconn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, you can enter an M or m for Manual dial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 bbs you don't have installed into th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phone number to dial.  This feature is handy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know why I made it a hidden feature, but why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mys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OT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OTHR is the one that creates all the other comm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ICPR20 to function properly.  This should only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.  It creates the necessary files and these files do not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updating.  If something happens to one of these files j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OTHR again.  The files generated by MAKEOTHR are DIAL.CM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NECT.CMD, PCP.CMD, MAKE.CMD. and R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AND WHEN TO USE ICPR20 GEN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get this package you should run ICPR20 simpl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ICPR20.  Goto MAKEOTHR submenu and answer it's questions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for your local dial-in link.  Give it your local Tele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you use to access PcPursuit.  Next it will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odem's dialing prefix, such as ATDT for Hayes modems or 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al/Vadic modems.  This is used for the script PCP.CMD s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an dial your local link automatically.  Next it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it to make log files for each bbs it calls.  Most like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.  This feature is also very handy.  ICPR20, when it fi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s to a BBS, it will search the current directory for a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for that BBS.  If present it will invoke it.  This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who want to have log-in scripts for each BBS.  If a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present for that BBS then if you have told ICPR20 to mak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it will open up a log file and record the session to the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urrently does not have a log-in script.  This way, you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avorite editor (remember ALT-A ?) and edit the log file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ile for auto-login for that BBS.  If you told ICPR20 n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log files, it will just go about business as usual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he session.  Remember, you don't have to know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to use this package.  If you don't want make auto-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, then answer No to the query for making log files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ask you if you want sound.  This option tells the genera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e scripts either sound an alarm or not when connecting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or BBS.  I use sound on because I can set the scripts on re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o something else.  The bell then catches my attention and I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operating in PcPursu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nswering all of these questions you will then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)ll to generate all the script files.  After it has create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xit MAKEOTHR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run MAKED and enter all the current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supported by PcPursuit.  Before you can add them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some more preliminary questions.  The first two ask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name and password for PcPursuit access.  Next you will b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r baud rate, type either 1200 or 300.  After that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you for the default modem type.  This is either Racal or Hay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styles PcPursuit supports.  This selection determ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, after connecting to a city, the ICPR20 scripts will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Hayes mode or Racal mode.  I prefer the Racal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it is more descriptive during dials and faster to respo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for those of you who like Hayes this option is for you. 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for a default value, this time for Redia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t the default to Active, then when you connect to a c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en you dial a BBS, it will continue to dial that BBS unti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s.  Selecting Inactive simply makes it not redial.  No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default values for Modem style and Redial status are change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within the ICPR20 scripts.  These questions merely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setting the default values.  Lastly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sound or not.  Sound On will make the alarm soun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uccessful connection has been made to a BBS.  Afte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enter the area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run MAKESTEP for each of the  area codes and enter any BB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urrently call in each respective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rive then you're in luck.  I'll describ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ll this on a hard drive first, then a 'how to' on pu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N A HARD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package on a hard drive system I suggest you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all Procomm files and all comman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you have ICPR20.COM inside this directory.  Now, just g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using each generator to create the appropriate command fil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lined above. Included with this package is a batch file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.BAT.  Copy this file into your Procomm directory and renam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.BAT.  To run, just typ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 A FLOPPY BASE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have two floppy drives.  You should ge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 and place ICPR20.COM on this disk.  Use ICPR2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ll the command files as outlined above on this disk onl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Procomm with ICPR20 put the Procomm disk in drive A: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ile disk into drive B:.  Type SET PROCOMM=B:\ and run Procom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mand --&gt;     Procomm /fPC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LOPPY.BAT included with this package contains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up.  Merely put it onto your Procomm disk and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EXEC.BAT.  It will set up everything nicely when you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provided your Procomm disk is bootable (Use SYS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 A FLOPPY BASED SYSTEM WITH A RAM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t is suggested to have two drives but not necessa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use a ramdisk.  If you have only one floppy and a ramdisk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n just follow the above procedure for making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just copy all the command files from the command fil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amdisk with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( insert your command files disk into drive A: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COPY *.CMD C:   (after finished, replace Procomm disk to Drive A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SET PROCOMM=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Procomm /fPC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two floppys and a ramdisk you are better set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bove and copy the command files from the command files di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:.  The added advantage is that now drive B is free fo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ownloads/uploads and s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FLOPRAM.BAT is provided in the packag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name to AUTOEXEC.BAT and place it on BOTH the Procomm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s disk (YOU MUST HAVE IT BOTH PLACES). It will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upon boot up.  Make sure you have a ramdisk installed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Config.sys.  I suggest using Membrain as your ramdisk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e will do.  Remember to run the creator files on the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and not on the ramdisk, where the editions will be lost on power-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CPR20 WITH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omm starts up and places you in the terminal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Alt-F5 and when it asks you for the script you type PCP.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itiate the PCP script which will dial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ursuit link and login for you.  It in turn will initiate D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s the rest of the program.  If you use the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 package, you'll have to do nothing but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The batch file will handle everything you need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CPR20 scripts are menu driven just like the ICPR20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.  Remember, at any time you can abort any script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ed feature of ICPR20 is that when a connection is mad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a script file is executed for that BBS.  These script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make yourself, for these are specific for each BB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have a script file for each BBS for auto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 then don't worry about it.  Procomm will go as norm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know the difference.  Remember, if you told it to lo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s then it will log them only if an auto-login scrip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 After you log in and get the the main BBS menu, hit ALT-F1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log file, only if it is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disconnect from the bbs, you must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Hit Alt-F5 to get a list of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nswer the question with  R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t will assume control and ask you which step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, you type STEPxxx, where xxx will be the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currently connected to, such as STEP202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404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n it will ask you which mode you were in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ell it the correct one!  Remember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ever default you told it, unless you switched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 during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those BBS specific autologin script files?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R20 will look for the script file with the nam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phone number.  For example if the BBS's phone number is 55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2, then ICPR20, once it connects to the BBS,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script by the name of 5551672.CMD.  Remember it'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these scripts, a useful utility for this is AUTOPRC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with the Procomm package.  There is also a packag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in nature to this that generates script files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 that would provide a nice interface with thi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CRIPGEN and can be found on BBSs under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PGEN1P.ARC.  I suggest you get this package.  Reme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n't have to write these, as they are not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to function properly.  Also note that if you hav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 to log sessions for BBSs that do not have auto-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, the log file will have the name of the BBS number, bu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extension.  For example, if you connect to a bbs with th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555-1672 and have no auto-login script file for it, ICPR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pen a log file with the name 5551672.  Remember to clo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file manually when you get the the BBSs main menu and have log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uccessfully.  Writing auto-login scripts are easy, look at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prcm and SCRIPGEN make them and you'll be able to mak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. Remember!!!!  You don't need to know a thing about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 use ICPR20, that's what helps make it the b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glitch that occurs in rare cases.  This occur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nnect to a BBS to which you assigned a phone number of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s, such as 1-813-555-1212.  If you have logging on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log file by the name of 18135551.  And when you connec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rst look for a cmd file by the name of 18135551.cm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present much problem because the need to use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digits is extremely r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at any point while in Procomm you can use the ESC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bort an ICPR20 script and return to Procomm command level.  Bu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 you only do this if everything seems to have blown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only a few cases where an ICPR20  script gets confused.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instance happens some times when you connect to a city. 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PR20 scripts will attempt to put you into Racal mode, sometime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ws the modem into "MANUAL ANSWER" mode which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if you are watching the screen while the ICPR20's scrip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gging away.  If this happens, just use the (S)witch command TWIC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ion.  It will try to switch to Hayes, but wont be able to.  B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make it say MANUAL ANSWER again and then a second Switch will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to Racal operating mode.  It doesn't happen often, but when it doe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when you (D)isconnect from a city port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cked off of PcPursuit and you will hear the dreaded click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.  The ICPR20 script will hang, waiting for the proper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PcPursuit's modem, which it will never get since it now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g up on you.  If this happens, just hit the ESC key. 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Procomm's command level and you then should hit ALT-F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ill allow you to execute a script by name.  When it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for the name, you type PCP.  Hit the return and it will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once again.  It will start from the point where it dial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dial-in and that's all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THE HECK WROTE THIS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Wayne Wolf.  I am currently a senior at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majoring in CIS Engineering.  At present I am enjo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from school and am at home for the summer, until August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why I give two addresses.  Work brings in a little mone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not enough to pay for college.  That is why I ask you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is package useful and use it, and you feel lik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than welcome to pay for it.  Please feel free to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 me full of suggestions on how to improv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'S ALL FO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at's it.  I guess.  I write poor documentation, a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ers and I apologize if I have clouded anything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ut that would be useful. 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nything relating to this package please contact me.  Enj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is package!  It is out there to share, so pass it a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find this package of value, please feel free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, $20 suggested, but anything would be great. 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afford a donation, please take the time to contact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rough unix mail, BBS E-mail, or the U.S. mail, and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about ICPR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yne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August 15, 1987             Wayne Wolf   (ww@ufcsg.ufl.ed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0 Arietta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burndale, Fl. 338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13)-967-3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ugust 15, 1987           Wayne Wolf   (ww@ufcsg.ufl.ed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930 SW 23rd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t. # 5-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inesville, Fl. 32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04)-338-1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