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PR20 is a script file generator for use with Procomm communication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using PcPursuit.  This package contains all you ne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e of logging into your local PcPursuit link,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ity, and connecting with the destination BBS to a m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PR20-C - contains command files generated using ICPR20 and is a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CPR20.  It is not necessary to have these files for ICPR20 to ope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less work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MAKER.EX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EXE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EXE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.CMD         These programs allow Procomm to automatically lo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alled, time connected and tim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OPT is a PROCOMM command file optimizer and a whole lot more!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you is read a PROCOMM command file and optimize it for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 As procomm executes a command file, it reads every single by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peter would.  While using the 4 letter abbreviations w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it makes lengthy source code harder to read and modify. P-O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mment liberally in the original command file, then optim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.  This leaves you with 2 "versions" one with comments and s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odifications, and another streamlined for fast execution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ATE - is a date stamp utility for Procomm 2.4 dialing directorie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rk selected directory entries with the date last c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date is converted to mm/dd format and then written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"Name" characters of the selected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