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TO U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Net Communications grants to the Purchaser and Purchaser accep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transferable and nonexclusive license to use, on a single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mcomm and accompanying materials provided to Purchaser by Multi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. Purchaser is hereby licensed only to read the progra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medium into the memory of a single computer solely for the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the program. Multi-Net Communications shall have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this license if purchaser violates any of its provi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r agrees that the Pmcomm and accompanying materials are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ulti-Net Communications and that Multi-Net Communications shall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to and ownership of Pmcomm at all times. Purchaser agrees to mak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(1) additional working copy and one (1) backup copy of Pm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ir personal use only. Except as indicated above, Pmcomm may not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or part, be copied, reproduced, translated, or distributed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comm and accompanying materials are sold with an unconditional 30 da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guarantee. If for any reason you are not completely satisfied with Pm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m to your original place of purchase within 30 days of your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for a full refund less a $10.00 restocking fee. Multi-Net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no warranties of any kind, expressed or implied, with resp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, performance, accuracy, or fitness of the Pmcomm for any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 Multi-Net Communications assumes no responsibility for any dec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or actions taken on the part of the Purchaser because of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mcomm. In no event shall Multi-Net Communications, or any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ves, be liable for any loss of profit or any other damag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limited to special,incidental, consequential or other damages,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the use or inability to use this product - even if Multi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or an authorized agent of such has been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such damages - or 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comm (C) - Copyright 1990,1991,1992,1993,1994 - Multi-Net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Net Communications reserves the right to make changes, enhance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to Pmcomm at any time and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