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 Y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91,92 by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duct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53 Canot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mberlan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K4A2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3)841-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Lync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Lync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LYNC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enu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Edito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Line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nc's Func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&amp; Upload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&amp; Linefeed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way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Options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 Customization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&amp; Directorie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Setting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 Settings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 TRANSFERS &amp; PROTOCOLS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File Transfer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Protocol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-Xmodem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(batch)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Zmodem Features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Crash Recovery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Auto-Start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32 bit CRC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YNC 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wished you could find a communications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a 150-300k program requiring a hard disk to run efficient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enough to run in a DOS shell from a large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eing totally stripped of essential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as written to fill this need.  Occupying less than 55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nd requiring less than 95k of free memory,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all but the most restricted of systems.  An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interface means you don't have a long learning cur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it.  Read the list of features below and you'll s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ssential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nu driven interface makes it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lt-key shortcuts to all functions for quicker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ntegrated support for ANSI display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rrow keys, HOME, END, and DELETE keys send ANSI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most BBS's full screen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oorway mode sends special keycodes so online progra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e entir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 strings can be assigned to the functio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s support "^" control code notation and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s for often used command sequ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Handles speeds from 300 to 38400 baud &amp; supports COM1 - COM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ialing directory holds 45 entries and supports auto red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, auto dial of tagged entries, and auto untagg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connec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Variable dial time and pause between dial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pture session to file supported with ANSI code stri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n issue a DOS command or drop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Supports up to seven transfer protocols which can b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 of the five built in protocols: Ascii, X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k-Xmodem, Ymodem (batch), and Z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Zmodem resume crashed transfer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uto-start Zmodem downloads can be assigned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, or turn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r customizable display col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ntegrated Host mode with optional password protection.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an upload, download, page you for chat, and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not, nor has it ever been, free software.  It i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Lync for an evaluation period, not to exceed 30 day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ync beyond the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Lync, you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gistered and shareware versions and you will be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t support.  See the chapter on Registering Lync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for complete details on how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copies of Lync to others for their evaluation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 fee is charged for the copy.  Lync may also be po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 (BBS's)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access Lync beyond subscription or online time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harged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pying, sharing, and/or electronically transmitting Lync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, add, or in any way modify any of the files in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Lync must be distributed in it's entirety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nyone not adhering to these condition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shareware and/or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uthorization before distributing copies of Lync. 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Lync in a promotion for any commercial venture or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eceived the express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Lync, a shareware vendor must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endors must obtain written permission from 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istributing Lync.  If no repl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gain.  You may not distribute copies "pen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Vendors may not modify or delete an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package.  A reasonable number of sm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s may be added if designed to provide a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, but they must be easily identifiab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be allowed to delete thes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Vendors must make a reasonable effort to distribut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version of Lync. 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to distribute Lyn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update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 maximum disk fee, set in the vendor contract,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ceeded.  Lync may not be included in any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for more than thi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or true compatible computer running DOS v2.0 or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, a Hayes compatible modem, and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ync actually requires about 92k of free RAM to ru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ess than 256k in your system, try running Lync anyw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ight fit.  Of course you can't use the Shell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tha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Lync requires two steps.  First, you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YNC.EXE to the disk or directory where you will be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no overlay files and creates the data files it n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run it, so you only need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make sure Lync can find those data fil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it.  If you're using Lync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problem since you will have to 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Lync and it's files in order to run it.  You ca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ync disk after it starts up but you must re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changes in the dialing directory, save chan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, or save the macro keys file. 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a special case as it only updates the fi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directory menu.  This occurs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nect to an online service after dialing, so the Lyn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drive at these times IF you have edited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Lync on a hard drive you'll need to know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ync finds it's data files.  The first step Lync take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enviroment for a variable named LYNC.  If found,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path after this to locate it's data files. 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LYNC.EXE stored separately from it's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you want Lync in a directory contain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ant the data files stored in a directory called C:\LY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, you would add a line to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YNC=C:\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f course place your own drive:\path specifica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YNC=".  Be sure NOT to end it with the "\"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doesn't find the LYNC variable it will check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If it finds version 3.x or greater then it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name from DOS, you don't have to do a thing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version 2.x it will use the current directory to build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'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east desirable method since Lync will creat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your hard drive if you don't change to it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use it.  Another minus is that these new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efault information and the dialing directory an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DOS version 2.x it is desirable to set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Doing this in your AUTOEXEC.BAT means you need on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ce and don't have to bother with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Lync simply change to the disk/directory where you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Lync it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LYNC.CFG which will be filled with defaul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then place you in the Configuration Option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message at the top of the screen prompting you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for your system and press "S" to save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Lync's defaults for it to work with your system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 section below).  When you've got Lync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, press the "S" key to save your changes, and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go.  The next time you run Lync, it will get it's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nfiguration file so you won't have to go thr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configuring Lync is to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so Lync can work with it.  Lync expects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status signals as their true state and not force them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The most important of these are the Carrier Detect (C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Ready (DTR) lines.  Many modems default to a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ignore DTR so you must configure your modem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tate of these signals.  Some modems use DIP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se settings and some use commands (such as AT &amp;C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arrier and AT &amp;D2 for hangup on DTR low). 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method used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but the results you w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(CD) should reflect the actual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should go on-hook on an On-to-Off transition of the 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Lync drops the DTR signal you want the modem to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need to configure Lync to work with the re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Lync's configuration is completely menu driven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Options menu by either pressing the "S" key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new start up defaults, or by pressing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changes for the current session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Alt-O (Options) command, or when running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, you will see a menu that look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|Current Configuration|------------------|Advanced Options|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 Port: Com1                          Colour Customiza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ud: 2400                              Filenames &amp; Director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a Bits: 8                            Host Mode Setting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rity: None                            File Transfer Setting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op Bits: 1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al Echo: OFF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Linefeeds: OFF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arms &amp; Beeps: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now Checking: OFF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ow Control: RTS/CT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 Wait Time: 3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use Between Dials: 5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ing Prefix: AT D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 Cancel: ^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Initialization: AT S7=60 E1V1Q0X4&amp;C1&amp;D2^M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Connected Response: CONNEC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No Connect Responses: NO CARRIER      BUSY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NO ANSWER       VOICE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gt;&lt;^v: Select, ENTER: Modify, ESC: Exit, S: Save &amp; Exi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menu select bar to the item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d press the ENTER key.  You will then be 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etting either by selecting it from a menu or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  Following is a description of the settings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first time Lync is run.  See the Options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or a more complete description of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setting tells Lync which serial port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 Lync supports serial ports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an internal modem, the serial port is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tself.  You'll have to check the modem's manual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ort it'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setting should be set to the maximum speed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, as this setting is used when creating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aults.  It also gets the initialization string o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.  Supported speeds are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its, Parity, and Stop Bits settings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ttings you most commonly use as these are also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defaults.  Most IBM compatible based BBS's us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, No Parity, and 1 Stop bit, which is what Lync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so this would be a good choice for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setting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 an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 setting tells Lync to send characters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to the screen as well as the com por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connect to a lot of systems that do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although most BBS's do.  NOTE: Lync echo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/LF pair in place of LOCALLY echoed carriage returns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s on.  This prevents incoming data from over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Linefeeds setting tells Lync to send a linefe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fter EVERY carriage return it sends to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connect to a lot of systems that sen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at the end of each line.  Adding linefeeds will preven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line from overwriting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s can be either ON or OFF and they are both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s when creat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 setting defaults to RTS/CTS which is hardwar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only used with high speed modems.  Hardwar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has no effect if your modem forces the CTS line hig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 do.  But if your modem leaves the CTS line 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Lync would never transmit with RTS/CTS flow contro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Lync won't talk to your modem, try chang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o None or Xon/Xoff (software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flow types are: None, Xon/Xoff, RTS/CTS,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oth means both Xon/Xoff &amp; 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setting is a short string that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just before the number to be dialed is sent.  It'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ell the modem to dial the following number and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 Lync defaults to "AT DT" for the prefix which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to use touch tone dialing.  If you have pulse dia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 you would need to change the prefix to use this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appropriate Hayes command would be "AT 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setting is a string tha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Lync to interrupt a dialing operation.  It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M", a carriage return, which is all that is needed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commands it nee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etting is simply a string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you want Lync to send to your modem at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uarantees that the modem will be configured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Lync.  The defa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7=60 E1V1Q0X4&amp;C1&amp;D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commands from the Hayes modem command set.  Aga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sult your modem's manual for the complete se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cognizes and the function of each.  From this you can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needed in your initializa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nding "^M" is not a modem command but Lync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  You can insert control codes into your str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control character you want with a caret (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example, a bell character is control-G so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aret immediately followed by a G like this: ^G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ust do to end your initialization string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which is control-M or ^M, as Lync does not app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to this string.  You can only use this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in certain items, which will display a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menu to inform you. See the section 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mmended that you set the default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  Otherwise downloaded files will go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ound in the Filenames &amp; Directories op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 heading.  Selecting this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ree options.  The important on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To SEND Files From, and Default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To.  Set these options to the desired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oad/download area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option in this window that you can chan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It is the Default Capture Path\Filename.  This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named LYNC.CAP in the directory where Lync'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L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 in Lync is easy.  The arrow keys move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nd ENTER selects the highlighted item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get you out of a menu without selec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Lync's menus are arranged vertically, but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.  To simplify the way Lync deals with this,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ave been paired together.  Both the UP and LEF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same function, as do the RIGHT and DOWN arrow keys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 a vertical menu, pressing the LEFT arrow w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bar up just as the UP arrow would.  And if you w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, the UP arrow would move the select bar lef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EFT arrow would.  The RIGHT and DOWN arrow key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menus also support wrap around.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ar were at the bottom of a menu and you pressed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, the select bar would jump to the top.  This als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n you're in a menu with only two options, any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oggle the select bar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Lync needs you to enter or edit a string of tex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tring, it uses a built in lin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editor certain keys perform speci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asier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&amp; RIGHT ARROW keys move the cursor within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out effecting the text.  This lets you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character where you need to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will move the cursor to the beginning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Likewise, the END key will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key will delete the character preced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move the cursor back to that position, pull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text back one spac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 will delete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any trailing text back one space to fill the gap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 will toggle between insert and overwrit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ecomes larger to show when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press CONTROL-HOME it will erase any exis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you build your string from scratch.  This is useful w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urrent string can be used to build your new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pecial cases, Lync will accept control cod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put string.  An example of this notation is "^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 which will be interpreted as control-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arriage return.  Lync only interprets this no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will be sent to the modem, for which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menu explaining how to use it. 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variable pauses using a similar notation.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you would use a caret "^" followed by a number from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number of seconds you need to wa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^3" would cause Lync to pause for three seconds.  A "^0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t is interpreted as a ten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ync's functions are available via Alt-key shortcuts,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remember one you can press Alt-Z and get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 lists all available functions, their shortcu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rief description of their purpose.  You can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is menu by moving the selec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ing ENTER, or you can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the top line of the screen to display the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's capture file, echo and linefeeds state, com sett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 status is indicated by "Capture:" followed by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, either ON, OFF, 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status are indicated by "Echo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efeeds:" respectively and they're followed by either an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settings status simply reflects the current Baud rate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Parity, and Stop bits that Lync is currently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se are displayed as the corresponding numbers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which is shown as the first letter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status is indicated by either the word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nline".  "Offline" is displayed when no carrier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from the serial port.  "Online" is displayed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 is present on the serial port and is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dicator which reflects the time elapsed since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an off to on status.  The "Online" tim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urs: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in "Doorway Mode" or "Host Mode" the "Help Menu"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line is changed to reflect the respec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important in "Doorway Mode" since the only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works in this mode is the Alt-= which toggles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Even Alt-Z for help won't work in thi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supports a minimal set of command line parameter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o allow you to choose the startup mode of Lync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modem initialization string.  The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o not work in combination with each oth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xception of the /NI parameter, which will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any of the other parameters. 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Lync uses the one that appears first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Following is a description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I - No Init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I parameter suppresses the transmission of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 This is useful if you occasionally us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 connect situation where you would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string sen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- Start in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= parameter tells Lync to start with Doorway Mode on.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pecial keys that produce a zero ASCII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ull prefixe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Start in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 parameter tells Lync to startup in Host Mode.  Mea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as a minimal BBS, ready to accept remot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Start i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parameter tells Lync to startup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it will come up with a menu of systems you can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 and shoo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Start 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 parameter tells Lync to startup in the Help Me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want Lync to start with a menu of it's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e the choice of letters for the four startu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eems unintuitive (Q for Host &amp; Z for Help) but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y are the same as the Alt keys used to invok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rom within Lync (Alt-Q for Host &amp; Alt-Z for Help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ake them easier to remember as they will be use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ring normal Lync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ive a detailed explanation of each of Ly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in the same order they appear in the Hel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hould make a good reference whenever Lync's prom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ve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unction first prompts you to enter the desired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which you wish to list the files.  It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tring containing the current directory and *.* filespec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list all files in the current directory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str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desired filespec and pressed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unction will read the directory and display all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ree columns.  If there are too many files to displ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it will stop and provide you with a "More Y/N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Y" at this prompt will clear the window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files.  if you press "N" at the more prompt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more matching files) the Files function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ree space on the selected drive and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, which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unction displays the current directory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tring.  Pressing ESC leaves things as they wer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cause the Path function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new one you specified.  If the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a message will inform you of this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function allows you to execute a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 to a DOS shell.  It first displays a window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allow you to enter the command or progra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When you've entered your command line,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hell function to call COMMAND.CO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program.  Upon the command or program's comple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press any key, which will return you to 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alone in the DOS prompt window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, the Shell function executes COMMAND.COM to dro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.  You will see a message informing you that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XIT command to exit the shell and return to L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simply prompts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Lync.  Pressing ENTER will exit Lync and pressing ESC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returns you to terminal mode.  You could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select "No" and 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function takes you to the Dialing Directory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nd call the BBS's you use.  This directory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45 numbers, 15 of which are display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, END, PG UP, PG DN and Arrow keys will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irectory to select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&amp; INSERT keys will delete the selected number or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number at the selected location.  When you press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confirmation before the number i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rmation defaults to "Yes" so pressing ENTER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ing ESC aborts the delete.  When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a blank entry is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ution when you use the INSERT key as well, as the la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 will be lost of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E" will open another menu to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number.  The menu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|Dial Editor|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: 000-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Baud: 240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Data Bits: 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arity: Non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Stop Bits: 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ocal Echo: OFF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Add Linefeeds: OF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Transfer Protocol: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: Modify, ESC: Exit, S: Save &amp; Exi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the item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hange the information.  You will get either a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string, like the Name or Phone, or a menu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w setting.  When the items are set as desi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key to save your changes in the directory and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wish to abort all changes to this number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dialing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in the directory will "tag"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or "untag" if it has already been "tagged"). 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uild a list of BBS's that you want Lync to cal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C" key will clear all "tags"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you wish to dial the selected number bu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re if there are still tagged numb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M" key lets you dial a manually entered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trying a number to a new system before you comm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itiates a dial sequence.  This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to those in the selected number,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Prefix string to the modem, sending the Phon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, sending a carriage return to the mode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, and waiting for the number of 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.  A "dialing" window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of the number being dialed, the number of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number, and the message: "Waiting for Connection"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maining seconds before the dial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waiting, it watches for a carrier signal or an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in from the modem (ie. BUSY).  If data comes in, Lync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gainst the Connected Response set in the Options menu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ch Lync checks the four No Connect Respons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for a match.  If there's still no match Lync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ly on the state of the carrier signal, which not all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us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got the Connected string (or a carrier signal), it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nd Linefeeds settings to those stored in the selected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s the Transfer Protocol Menu to default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Then it sounds a short alarm and exits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got a No Connect string it goes into the pau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s.  If the time runs out Lync displays "Time Elapsed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then goes into the pause.  The pause simply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using" followed by the number of seconds remainin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al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continue to retry the dial until it gets a conne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SC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gets dialed when you press ENTER depends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"tagged" entries or not.  If there are no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Lync dials the selected number.  If you have tagg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Lync will start dialing the first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continue through each successive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each dial retry.  In other words, Lync will dial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, and if it doesn't connect, it will tr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 and so on to the last tagged number up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p back to the first and try the whol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connects when dialing a tagged list, it will "unta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leaving the directory. 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this BBS, you can go to the directory and di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tagged numbers.  The number that was connected to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in the tagge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when dialing will cause Lync to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 and skip to the pause stage, or if you pr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pausing, it would skip the pause and dial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dialing tagged numbers and you wish to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one number for the current pas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ing ESC when Lync is not dialing simply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unction allows you to trap all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creen to a "capture" file,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you get when you select the Capture function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pture's current status.  If capture is off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name to open as your capture 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 LYNC.CAP, created in Lync's home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is on, you will be asked if you want to close th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just "pause" capturing.  If capture is "paused"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close the capture file or "unpaus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opens the capture file it will not erase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rather add on or "append" to the end of the fil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n't exist it will be crea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"pause" capturing, you are telling Lync to stop wr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, but not to close it because you are just sk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gup function simply sets the DTR signal low, waits fo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second, then sets it high again.  If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correctly, this will tell it to hangup the phone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, Lync checks for the carrier signal after the hang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still exists, Lync informs you that the hangup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(PG DN) &amp; Upload (P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functions are used to transfer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system that you connected to.  Downloading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ing a file and uploading means you are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transfer a file, either upload or downlo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you must do is get the BBS system ready for a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use different commands and menu structur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see the BBS's help or instructions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but generally you'll need to: Change to the BBS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issue the command to transfer a file (usually U or 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r download respectively),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, and finally issue the comman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.  At this point the BBS should inform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ady to do th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BS is ready, you need to tell Lync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.  Press the PG UP or PG DN key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transfer, and you will receive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scii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Xmode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1k-Xmode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modem (batc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Zmode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ame protocol from this menu as you told the 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You will be asked for a filename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r you are downloading using Ascii, Xmodem, or 1k-X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nd Zmodem are batch protocols and will ge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when downloading.  Now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ing data about the transfer like elapse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characters per second, bytes sent/received, etc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it back as the two systems transmit data.  Lync will s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alarm to inform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note should be made about the two 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hen downloading using Zmodem, you don't need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DN key to tell Lync to start transferring.  Lync will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packet for Zmodem and will automatically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hen it se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hen uploading using either batch protocol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 at a time, if the BBS system support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  When Lync asks you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you may enter any legal DOS wildcard specific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S\*.ZIP or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protocols would then send every file match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 Of course, as with any transfer that requests a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drive or directory, Lync will 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you set i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(Alt-E) &amp; Linefeed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functions simply toggle the local ech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settings respectively.  The indicators o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updat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unction re-inits the com interrupts and rese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hat may have stalled Lync's transmit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vides you with a menu of strings you could se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Initialization, Answer Mode On, Answer Mode Off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tring and send it to the modem or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(Alt-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way function simply alters the way Lync treats the key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  When Doorway Mode is active, all special function key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s so the remote system can use the entire keyboar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the only key combination Lync checks for is the Alt-=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Mode off.  All of Lync's other functions are inacce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function takes you to the macro editor.  This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window and display a menu of the function keys F1 to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1 to SF10, each followed by the text defined for tha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S" key in this menu will save the macro tex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LYNC.KEY in Lync's home directory. 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leave the macro editor without saving you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is is useful when you need to make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macro, simply select the desired item and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anges and press ENTER to keep them, or press ESC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wish to restore the macro to it's pre-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se macros you can use control code notatio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uses.  To use a variable pause simply insert a caret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number from 1 to 9 or 0 (for ten)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desired for the paus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uses are useful if you want a macro to send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logon to a B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^M^5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ould send "John Doe" followed by a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use for five seconds, then send "password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The pause length needed would of course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ay between the prompts of the specific BBS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function switches Lync into a "mini-BBS" or Hos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ifies the exchange of data between you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ost mode is activated, it first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n it's home directory.  This file is wher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messages that are left by your callers.  If this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more than zero bytes long, Lync will ask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"cleared" (truncated to zero bytes long).  Select N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read the messages left during your last Host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lect Yes.  If this file is never cleared it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s Lync always appends new messag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now checks for a carrier signal and, if present, wa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already connected.  You must then confir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the Host mode intentionally.  If you continue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, Lync will not change the com settings.  It will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directly to logging on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carrier at startup, the Host proceed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(Baud, data bits, parity, and stop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s set in the Options menu (a Dial operation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m).  The Host then sends the Auto Answer On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, to set it to answer mode, and waits for an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sees a carrier signal it will attempt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depending on the settings in the Options/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Lync then displays a welcome message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the standard "LYNC HOST" message or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"WELCOME.HST", if it exists in Lync's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aller will be prompted to enter their nam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be required to enter a password to gain acces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entered a password in the Host Password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, the caller will be given 3 trie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rrectly (case insensitive).  If you left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ption blank, the caller will be logged on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ir name.  The password promp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Lync checks for a file named "MESSAGE.HST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t to the user if it exists.  Next the call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menu of options.  These options are: P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(you), Leave a message, Files available, Download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file, and Goodbye (disconnect)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a single keystroke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presses "P" to page you, an alarm will sound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someone is paging (in case you left for a mome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will sound 5 times before informing the call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.  If you press the spacebar before the last ala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gage "chat" mode.  In this mode, w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nd what the caller types will be normal.  To exi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return the caller to the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the only command that requires your interaction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is active during the call so you can help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hen needed.  You should also note that the Hangup (Alt-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ctive during a call, should you need to "boot off"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guest.  The Alt-Q function also works in Host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get out of host mode without logging off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Q again takes the user back to the Hos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e File Directories, set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re used in the Host mode.  The caller can "download"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ed in your SEND From files directory.  Likew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uploaded" by the caller is placed in your RECEIVE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Host won't let them upload a fil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though, unless it is a file that was just uploaded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Zmodem's resume crashed transfer fea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ost is waiting for a call you ca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Host mode and return to terminal mode.  The Hos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Answer Off string to reset the modem.  If any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eft during this session, the Hos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number of new messages left and telling you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YNC.MSG file for the content of these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s straight ASCII text and can be viewed with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o a local logon by pressing the "L" key when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 call.  This function just lets you get a fe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caller will see when calling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unction calls up the configuration menu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ync's current settings.  Use the arrow keys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ENTER to change it's setting.  As illustr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ing Lync section, this menu is laid out as two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menus.  The left and right arrow keys are used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menus.  Pressing the "S" key in this menu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to the LYNC.CFG file, making them the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 Changes made in the configuration menu are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o pressing ESC allows you to make chang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 without changing the start up defaults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escription of all Lync's configurable op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throug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option selects which serial port you wish Lyn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should be set to the port which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t provides a vertical menu from which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  It can be set to COM1, COM2, COM3,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, Data Bits, Parity, and Stop Bits all provid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rom which to select and they should be set to your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peed, and 8, NONE, and 1 if you plan to use the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 to PC communications.  The range for each i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300, 1200, 2400, 4800, 9600, 19200,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, Add Linefeeds, Alarms &amp; Beeps, and Snow Check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horizontal menu with the options OFF or ON.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 tells Lync that the remote system does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so Lync will display it when it sends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option tells Lync that the remote system end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 a carriage return so Lync will add linefeeds to keep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rom overwriting the previous line.  The Alarms &amp; Beep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Lync whether it should sound it's "connect" and "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" alarms.  When set to OFF it will even disable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control-G characters received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w Checks option is really only important to thos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video that produces "snow". If you are experiencing a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on your monitor as you move the select bar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set this option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 option tells Lync how to control the flow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overwhelms Lync's buffers or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s it is being overwhelmed.  The types of flow control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re: None, Xon/Xoff, RTS/CT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on/Xoff type is a software flow control in which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mitted to the remote system when the flow of data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pped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S/CTS type is a hardware flow control in which the vol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S &amp; CTS pins of the RS232 connector are us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data flow should be stopped or not.  Thi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an only be used in a direct connection and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to control the flow of data between the PC and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 and Pause Between Dials options use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allow you to enter the desired number of second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se items will allow numbers in the range of 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option allows you to edit the comm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requires to initiate a dial operation.  This is normally "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" for touch tone service and "AT DP" for pulse dialing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an be up to 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option allows you to edit the string need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abort a dial operation.  A carriage return or "^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ll that is needed, but this string can b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if your needs a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option allows you to edit the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 that Lync will send to your modem at startu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up to 40 characters long (the maximum length o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command buffers) and should end with a "^M"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execut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Connected Response option is the string Lync wat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dial operation, to signify that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dem No Connect Responses should be set to str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will return when it finished a dial opera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dvanced Options title are four sub menu select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ptions can be found.  Each of these menus contain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name of th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lour Customization menu are the nin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ll the colours Lync uses.  Selecting a colou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you with a window filled with diamon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all the possible foreground/background combina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box will outline the current setting for the selec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ox with the arrow keys and press ENTER whe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is outlined.  The screen will be refreshed with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olou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names &amp; Directories menu are thre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ocate files during transfers and session cap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is the Default Directory To SEND Files From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it's name implies, this is where Lync looks for fil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end out or "upload".  The next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RECEIVE Files To, and this is where Lync stor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ceived or "downloaded".  The third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Path\Filename which allows you to decid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capture file Lync starts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rovides you with a menu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|Host Mode Settings|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nswer Mode On: AT S0=1^M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nswer Mode Off: AT S0=0^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ost Password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aud Rate Detect: 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Baud Rate Respons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300 Baud: CONNEC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1200 Baud: CONNECT 12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2400 Baud: CONNECT 24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4800 Baud: CONNECT 48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9600 Baud: CONNECT 96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19200 Baud: CONNECT 1920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38400 Baud: CONNECT 3840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ESC returns to previous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Mode On &amp; Off strings are simply the modem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modem into or out of auto answer mode.  The Ho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 and if set, must be entered by every caller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host mode.  If left blank, Lync by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mpt altogether.  The Baud Rate Detect optio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Lync's baud detection when answering a cal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ith high speed modems where you want the com port sp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t a fixed or "locked" speed.  Finally, the Modem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should be set to the strings your modem return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onnection at the listed baud rates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ync scans this list from highest to lowest so as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all speeds to 300 Baud since they all start with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rovides you with a menu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|File Transfer Settings|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scii Transfer Setting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pand Blank Lines: 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nd CR as: C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nd LF as: Nothing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ceive CR as: C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ceive LF as: L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uto Zmodem Receive: 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sume Crashed Zmodem: 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Definition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1: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2: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3: Ymodem (batch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4: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5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6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ESC returns to previous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Transfer Settings consists of five options f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ow the text lines are terminated during an Ascii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control data being sent, and the la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data being received.  A description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and Blank Lines option simply watches for blank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expands then to a single spac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message file to a BBS that thinks you're d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options provide you with a menu of four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line ending character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possible settings are: Nothing, CR, LF, or a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.  It is usually useful to send a CR as a CR and send a L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for uploading text as a message to a BBS.  This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on BBSs that interpret a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s the Auto Zmodem Receive, which can be set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fer protocols (because Lync doesn't know whi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set to Zmodem) or it can be Off.  This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 external Zmodem protocol because of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me Crashed Zmodem option can be on or off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Lync will always overwrite files when receiv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.  When on, Lync will compare file size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ntinuation and resu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only applies to Lync's internal Zmodem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ning an external Zmodem protocol, it i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to determine whether to resu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s are the Transfer Protocol Definition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user modifiable protocol definitions with which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protocol that gets executed for each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one of these options you will be presented with a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window in which to edit the select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this window is the Menu Nam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name you want shown in the menu when sel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 the Dialing Directory or do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s the Type.  This option provides you with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ocol types from which to choose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Internal Xmodem, Internal 1k-Xmodem, Int Ymodem (batc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Zmodem, or External.  Each of these protocol typ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chapter 4, File Transfers &amp;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are only relevant if the Type is Exter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Dos Command Line To Send (Receive) a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 external protocol, these option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mand line you would type to Dos in order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When editing one of these options,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you can pass to the external program.  These ar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m port (%p), the current baud rate (%b), and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ilename (%f).  A message will appear in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these settings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(Ctrl-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 function simply clears the terminal screen using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 Normal" colour you set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function sends a special signal, called a "break"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.  This is only needed for special cases, such as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for some UNIX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S &amp;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with any BBS system that supports a file se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files over phone lines, the receiving syst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me way to tell if the data it received is the same a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sent.  Phone lines are seldom perfectly cl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r noise, and this noise can alter the data as it tra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system to the other.  This is the purpose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to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 generally break a file into small chunk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s" or "blocks", then perform some calculation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"packet", followed by the result of the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eiver.  The receiver performs the same calcul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 it comes in and then compares it's resul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nder's result.  If the two match, the receiver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 to it's copy of the file and sends som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alert the sender to send the next packet. 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esults don't match then the data was corrup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 and the receiver sends a negative acknowledgement sig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sender to resend the sam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tocols use different methods for calculating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alue, signaling the start of a packet, and acknowled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 packets.  Therefore it is important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ync I have attempted to support a "survival kit"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I couldn't support a long list of protocols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made Lync too large a program (Lync's main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very small without being "gutted" of features). 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nt to support so few protocols that you would have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terminal program for file transfers.  So I've pic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mplement of protocols that I felt were essential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support up to seven transfer protocols, six of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by the user to execute an external protocol 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protocols built into Lync.  Ascii is the exce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ard coded as the first protocol and cannot be chang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four protocols internally supported by Lync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Xmodem, 1k-Xmodem, Ymodem (batch)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sn't a true "protocol" since it has no method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uilt in and as such is only useful for text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owever provide one very useful function, you can up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typing them at the keyboard, it allows you to use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 processor to create a messag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t" on a BBS.  This is done when you're not connected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online charges.  You save your message as a pur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nd then use Lync to connect to the BBS.  D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enter a message and when the BBS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your message, upload your text file with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You will see the text appearing on your scre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is not particularly efficient nor 100% reliabl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online service there is.  No matt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 BBS's list of supported protocols is, it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Xmodem.  This is why it was essential to suppor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's may offer you two varieties of Xmodem reflect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error checking that Xmodem can use.  These ar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C.  Lync supports both methods and detects which on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so it will work with either one.  Whenever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RC is the preferred method as it is a great dea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than the 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is basically the same as Xmodem except for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ackets.  Xmodem uses 128 byte packets and 1k-Xmodem uses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ackets, which is where the "1k" prefix came from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 faster than Xmodem since it's packet overhead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factor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warned that not all BBS's refer to this protoco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.  On some systems it's called "Old Ymodem" and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it "Ymodem".  This can lead to confusion sinc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ame as the "Ymodem (batch)" that Lync supports. 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rying to use Ymodem and it just won't work,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using a misnamed 1k-Xmodem, so tell Lync to use 1k-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BBS calls it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 uses the same type of packets as Xmodem but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128 and 1024 byte packets dynamically.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however, is that it starts the transfer with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 that contains complete filename, size, date,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is ended with a blank header packet (all 0's)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s allow more than one file to be transmit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ssion, thus it is called a "batch" protocol. 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this is called "True Ymodem" or just "Ymodem" so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ng to tell whether you have to use Ymodem or 1k-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the most powerful of the protocols supported by Ly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whenever possible.  It is very efficient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 overhead on each data packet and, like Ymodem, it is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nd can send more than one file per sessio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dvanced features like crash recovery, automatic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, and 32 bit CRC error checking (making it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).  These features are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ZMOD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recovery means that you can resume an interrupted downloa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 without the sender having to retransmit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received.  For instance, you're downloa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ose carrier due to line noise, or the power goes ou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tuck with an incomplete file and with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you'd have to download the whole thing again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onnect to the BBS and download the file again using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e that the file already exists but is incomplete. 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the sender how much of the file you already hav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will adjust it's start position accordingly, thus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controlled by the Resume Crashed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Options/File Transf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 means that you don't have to tell Lync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Zmodem download.  Just tell the BBS to se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and sit back.  Lync will recognize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acket and start a Zmodem down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controlled by the Auto Zmodem Recei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/File Transf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tocols use a 16 bit CRC for their error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sonably reliable.  Zmodem can also use a 16 bit CRC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version of Zmodem doesn't support a 32 bit CRC, but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s a 32 bit CRC for the increased reliability and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that it wants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vious versions of Lync, executing an external protocol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ful endevour, requiring you to use the Dos shell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protocol program followed by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d.  These parameters often included the current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com port and of course the filename to transfer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less than a speed typist, the remote program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out and aborted before you were finished getting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, Lync softens the blow, allowing you to st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 both sending and receiving, each of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0 characters long.  There are also three variabl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se command lines and Lync will substitut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in place of the variables just before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xecuting an external protocol is as simple as selec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, like any of Lync's internal protocols.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uild a command line, replacing the variables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, if you used the filename variable (%f),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name to transfer, which it will then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well.  Lync then calls COMMAND.COM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your external program takes over.  The reason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COMMAND.COM instead of calling your protocol directl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use a batch file, should you need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fter the protocol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ariables you can use in the command li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or your external protocols and they are: %p, %b, and %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executes the protocol, it substitutes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is replaced with the current Com Port setting as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is replaced with the current Baud Rate setting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300, 1200, 2400, 4800, 9600, 19200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replaced with a filename, which Lync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finds this variable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ful to know that before Lync execu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, it changes the current directory to the S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Directory defined in your Filenam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is so Lync doesn't have to specify an entir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otocol unless you do when prompt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should be sure that Dos will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by placing it in a directory contain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, or by specifying a complete pathname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mand lines when defining the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Lync, simply print the file REGISTER.DO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fill in the requested information and mail the form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3 Canotia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mberland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K4A2H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the form you can type the following a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st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printer you can just send a letter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ested in the registration for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version of Lync that you are registering when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going to be installed on more than one mach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a copy for each machine.  Quantity purchas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o  10 copies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to  25 copies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to  50 copies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to 100 copies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to 200 copies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+       copies  Call to negotiat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ver 50 copies are site licenses, unless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rrangements.  You will receive a master copy and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to make the number of copi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pecial arrangements, call me at (613)-841-50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are not cumulative. 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sold "as is" without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  J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rd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special or consequential arising from a failure of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JASON ALWARD BE LIABLE FOR ANY DAMAGES TO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WHICH MAY BE CAUSED DIRECTLY OR INDIRECTLY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  JASON ALWARD SHALL NOT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