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Smartcom III has a customisation capa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define how the program interacts with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, and other computer systems.  This feature is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international users to support a variety of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, and data interchange 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customisation allows you to remap your keyboar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configuration; that is, a key location on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efined to produce any particular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customisation allows you to perform a "translation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ent to the printer (eg, when printing a ^E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 "ESC E" to the printer, turning on 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ode).  This capability can also be used to pri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uch as the diacritical characters present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customisation is a character transl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communicating with another computer system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ame binary values to represent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sample custom files are included with Smartcom III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102.XK    -  This file supports the use of a French 10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for IBM AT and 100% compa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84.XK     -  This file supports the use of a French 8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board for either IBM AT and 100%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83.XK     -  This file supports the use of a French 8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board for either IBM XT and 100%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102.XK    -  This file supports the use of a German 10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for IBM AT and 100% compa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84.XK     -  This file supports the use of a German 8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board for either IBM AT and 100%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83.XK     -  This file supports the use of a German 8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board for either IBM XT and 100%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102.XK    -  This file supports the use of a Italian 10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for IBM AT and 100% compa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84.XK     -  This file supports the use of a Italian 8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board for either IBM AT and 100%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83.XK     -  This file supports the use of a Italian 8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board for either IBM XT and 100%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102.XK    -  This file supports the use of a Netherlands 10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for IBM AT and 100% compa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FR102.XK  -  This file supports the use of a Swiss-French 10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for IBM AT and 100% compa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FR84.XK   -  This file supports the use of a Swiss-French 8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board for either IBM AT and 100%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FR83.XK   -  This file supports the use of a Swiss-French 8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board for either IBM XT and 100%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GR102.XK  -  This file supports the use of a Swiss-German 10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for IBM AT and 100% compa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GR84.XK   -  This file supports the use of a Swiss-German 8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board for either IBM AT and 100%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GR83.XK   -  This file supports the use of a Swiss-German 8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board for either IBM XT and 100%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102.XK    -  This file supports the use of a United Kingdom 10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for IBM AT and 100% compa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84.XK     -  This file supports the use of a United Kingdom 8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board for either IBM AT and 100%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83.XK     -  This file supports the use of a United Kingdom 8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board for either IBM XT and 100%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.XK       -  This file supports the use of a U.S. 101, 84, or 83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board for either IBM PC, XT, AT and 100%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FX80.XP  -  This file permits the use of an Epson FX 8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set with 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LASER.XP  -  This file permits the use of the HP Laser 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set with 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1TO1.XP  -  This file permits the use of any printer that has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ulation mode and provides a one to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ence with the IBM Extended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646_7.XC -  This file provides the character transla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using the ISO Standard 646 in a 7-bi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BM_8.XC  -  This file provides a one to one characte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IBM Extended ASCII character set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page 437. Use for communicating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 or other computer using the sam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files contain the default values used by the program (ASCII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27) when no custom files are installed. However, use of the printer (.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unication (.XC) files disables "high-bit stripping"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by Smartcom III, allowing values from 128-255 to be trans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reate your own custom files, we suggest that you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s and study the supporting documentation in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eating and using cust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