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.D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com III contains an Activity named "SCOPE."  This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veral useful scripts which can be called by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/ DEARCHIVE - Combine and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ll combine several text files into a sing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DEARCHIVE will expand that compressed fil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scripts are intended to be us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Menu, and will prompt the user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- Draw a box in a script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script can be used to draw a single or double-wid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cript's window.  You can use this in plac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or to highlight fields and messages display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e border will be drawn using the colou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et with the WINDOW COLOR and WINDOW ATTRIBU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Box" [ windo , double , t , l , b , r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  - The opened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- zero for single line, non-zero for double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- The top row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- The left column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- The bottom 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- The right column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- This subroutine displays text in a box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ext:PARAMETERS w , row , width , messag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_wid = LENGTH( message ) +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= ( width - box_wid ) / 2 +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= left + box_w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ERASE w , row , left , row + 2 , 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Box" [ w , FALSE , row , left , row + 2 , right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CURSOR w , row + 1 , left +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RITE w , messag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/ TIME / DATETIME - Break coded date and time int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_TIME predefined variable, and the CRE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return the date and time encoded as one larg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the number of seconds since January 1, 1970 00: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ime.  The DATE / TIME / DATETIME scripts 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riv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script returns the date of the given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 day, month day, year.  For example:  Monday, May 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cript returns the time of the given valu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mat:  hh:mm:ss.  For example:  13:46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TIME script decodes the given value in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 Year, month, day, hour, minute, second,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TIME script result can be used by your scripts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IME scripts do not return adequate values.  The DATETI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determine the time difference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Date" [ dv , str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Time" [ dv , str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DateTime" [ dv , y , m , d , h , m , s , w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      =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, m, d = year (1970..2030), month (1..12), day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, m, s = hour (0..23), minute (0..59),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day of week (1..7, 1=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- Transmit current date and time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Date" [ DATE_TIME , date_str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Time" [ DATE_TIME , time_str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NE CONCAT( date_str , "   " , time_st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- Check how old a file is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_date = CREATED( file_nam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_date = DATE_TI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_date = now_date - cre_d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DateTime" [ dif_date , y,m,d,h,m,s,w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d &gt; 3 ) THEN DISPLAY "File is more than three days old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- See if one file is newer than another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REATED( file_1 ) &gt; CREATED( file_2 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CONCAT( file_1 , " is newer than " , file_2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 - Convert the predefined variable ERROR_NUMBER in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MSG script can be called from a script which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ts own errors.  If the ERROR SUSPEND state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any file or remote operation will set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ERROR_NUMBER to a specific value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cript is unattended, you can trap the error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, or even transmit it to the remot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mote Access' Activity does this.  You can also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e certain ones (like disk full) and use ERR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ssages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 your SCOPE Reference Guide for a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ERROR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Errmsg" [ err_number , err_message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_number  - The error number (ERROR_NUMBE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_message - Returned as the error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- Trap a remote file error and transmit it to the remote user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SUS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ND FILE file_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_NUMBER = 0 THEN GOTO good_s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Errmsg" [ ERROR_NUMBER , message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NE CONCAT( "*** Error: " , message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/ FILESCOM - 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IND is used for searching for a file.  The file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rst in the current session path, then the DOS PAT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the SCOM3FILES path is used.  If the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ull_name' parameter contains the 'filename' prefix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the file is not found, it contain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COM is used to determine the path where the SCOM3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.  This is a good location to store any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ripts, since this path can easily be determin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ath the session is currently in, or which path Smart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IND and FILESCOM are used by REMEMBER and RECALL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EMB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FileFind" [ filename , full_name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FileScom" [ file_path 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- Look for the script's data file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FileFind" [ "MYDATA.DAT" , full_name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full_name &lt;&gt; "" ) THEN GOTO process_fi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- Fall through to here and create a new data file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MYDATA.DAT not found, creating new file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FileScom" [ full_name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_name = CONCAT( full_name , "\MYDATA.DAT"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earches for a data file (MYDATA.DAT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 DOS PATH, and the SCOM3FILES path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'full_name' result from FILEFIND will con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th the correct path prefixed to it.  If the FILEFI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empty name (""), then the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s the SCOM3.DAT file.  That path is foun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COM script.  The next time this script runs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and the create proces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- Return a random number within a give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script will allow you to obtain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given range.  For example, a number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plan on obtaining several random number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or four), you may want to copy this scrip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ipt and make it a local subroutine so that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xternal call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Random" [ min , max , value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- The minimum inclusive value for 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- The maximum inclusive value for 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- Returned as the random number from 'min'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- Play the 'guess the number' game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CALL EXTERNAL "SCOPE/Random" [ 1 , 10 , n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PROMPT "Pick a number from one to ten" , "Number:" , tr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y &lt; n THEN DISPLAY "Too low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y &gt; n THEN DISPLAY "Too High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y &lt;&gt; n THEN GOTO l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You are righ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ga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/ RECALL - Record valu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and RECALL are used to remember a particular valu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time, then recall that value at a later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mail message number, the default user name for a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, the preferred file transfer protoc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are stored in the file REMEMBER.DAT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Remember" [ name , value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Recall" [ name , value 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Recall" [ "UserNum" , user_num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" , "User number:" , user_nu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TERNAL "SCOPE/Remember" [ "UserNum" , user_num 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recalls a value which was previously sto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"UserNum."  The recalled value is used as the defa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statement.  After the prompt, the new valu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s remembered.  The next time the script is run,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will be used as the default.  RECALL returns "" if n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stored for the name you give it.  You can tes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f you want to prompt only when no defaul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