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rag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ocumentation for iFrag, a TCP/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games based upon id Software's DOOM&lt;tm&gt;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 iFrag allows up to 4 players to play gam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M engine (DOOM, DOOM II, and Heretic)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TCP/IP protocol suite. iFrag is the succes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OM program; the name has been changed for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"it's not just for DOOM anymor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rag was written by Scott Coleman (asre@uiuc.ed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y Cotton (jay@calc.vet.uga.edu). The authors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 the contributions of the following people: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certainly for making DOOM but also for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 and releasing the source code to their network dri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ke Page, author of TCPSETUP, for blazing the tr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example; Erick Engelke, author of the (fr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TCP TCP/IP kernel upon which iFrag is based;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the many, many beta testers (dare I refer to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Legion of DOOMers"? ;-) who put new version af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hrough the play test wringer, sent me ideas,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ment, put up with 3 new beta versions a day,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isms. Thanks to all of you for helping to make i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is today and what it will be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rag has undergone many changes since the 2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 is significantly faster and more robust than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some internal restructuring of the cod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a cure for the dreaded "num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. In addition, there are many useful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The complete elimination of "Tracker Lag"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ashing yellow asterisk on the command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PWAD file transfers between server and cli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/wadls command to display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The inclusion of player contac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rag.cfg file. This allows players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, email addresses, and geographic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so that other players can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geographically close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entially more playable) games. A new /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has been added to acces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A new Pac Rim Frag Tracker has come on line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eds of DOOMers in the Far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iFrag is now actually two separate programs: iF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-friendly front end used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, and iDRV, the compact driver 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twork traffic for the game itself.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ality in this way allows iFrag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useful features while still allowing DO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amount of available memory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on systems with only 4Mb of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New commands to allow setting of the ticd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tics parameters from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The /freeze command has been add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more control over the number of play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the Hell is iFr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rag is a program which allows people to play DOOM,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and Heretic against others across the Interne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id, DOOM-engine games come with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connections (using modems and direct serial cable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networks running the IPX protocol. This is en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fast modem (and enough money to pa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WANGO bills!) or if you happen to have 4 Pentiu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s in your basement rec room connected by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at do you do if you're a poor college student?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do if the only PC to which you have access i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chool's computer lab and is running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suite? What do you do if you are the only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ffice who likes to play DOOM? Enter iFrag,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driver for DOOM-engine games. Not only will i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play network DOOM across the Internet, but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 many other players also connected to the 'n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find opponents practically any time of the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rag is based on a client/server model. One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ame becomes a server for that game; up to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may connect to the server as clients. W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the game, the server machine and all cli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it are launched into whichever gam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eature of iFrag's client/server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-in chat facility, which allows play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the game to begin to converse with each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messages on their keyboards.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broadcast to all the other nod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can use iFrag's chat facility to negoti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, arrange partners for team play, or merely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in idle conversation while waiting for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join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he ability to play DOOM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particularly useful unless you are able to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find opponents against whom to test your met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 Tracker is a special program (a "daemon"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n a separate UNIX host) which helps player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net find each other. Very similar in conce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racker used by players of the Macintosh game Bol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a list of all the iFrag games which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players. When you start iFrag, it cont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 Tracker and downloads this list of active games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join one of them or, if none look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ling, with a keystroke you can start up your ow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own set of parameters. The Frag Tracker thus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rtual meeting place for DOOM players fro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Frag,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achine capable of running DOOM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standard packet driver. Note that a packet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an the drivers commonly used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s such as Nov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connection to the Internet. Note that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is preferable to a SLIP or PP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t is possible to play DOOM over a SLIP or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due to DOOM's high bandwidth requi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be slow, most probably unacceptably s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nection uses anything slower than a 28.8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SLIP connection, you'll be much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gating another conn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iFrag 2.1 on your PC,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) If you have not already done so, obtain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packet driver for your network card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o setting up networking applications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double check to make sure that the drive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ally is a PACKET driver and not some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(such as a Novell driver). Instructions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cluded with your card and/or with the packet driv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o obtain a packet driv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help with troubleshooting you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, see the Internet DOOM FAQ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is iFra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a new subdirectory on your hard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 and its related files will be stored. You can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ou want, but for the remainder of this docum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fer to this directory as "the iFrag directory."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Frag 2.1 distribution archive into this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ing your preferred ASCII text editor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.CFG file in your iFrag directory so that all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for your system. You will need to specify th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and patch WAD directories, your chosen nick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by which other iFrag players will know you),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email address, location, and an optional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 you want on your video display (25 or 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you want stealth (no sound) mod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information (your nickname, real name, e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) will be available to other iFrag users via iFr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hois command. The password, while optional,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revent other players from using your nick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your contact information. As an exampl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Joe Ayedume has chosen the nickname FragLor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s installed DOOM, DOOM II, and Heretic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irectories on his hard disk. The iFrag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's system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ample iFra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=Frag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name=Joe Ayed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=joea@nowher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=St. Paul, M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=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=128.174.134.150,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=c:\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2=c:\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=c:\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pwads=c:\doom\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2pwads=c:\doom2\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pwads=c:\heretic\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lines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iFrag.CFG file to reflect your prefer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chan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ecause iFrag now reserves nickn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, players who share the same computer will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configuration files, each with the appropriate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word. For example, if Huey, Duey, and Louie 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y's Pentium 90, they could each create a separat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save them as huey.cfg, duey.cfg, and louie.cf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hen load the appropriate config file when iFr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by adding the -config switch to the command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 -config huey.cfg. To save typing, each could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batch file (e.g. huey.bat) contain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sing your preferred ASCII text editor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TCP.CFG file in your iFrag directory so that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rrect for your system. You will need to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's IP address, the paths to your game and patch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, and your chosen nickname (the name by whi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 players will know you). To continue with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let's suppose Joe Ayedume has an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.192.107.212 (machine name: fraglord.hell.com)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's address is 128.192.107.1, there is a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at 128.192.107.44, and his sublet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.255.255.0. The WATTCP.CFG file for Joe's syste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ample WATTC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_ip = 128.192.107.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sk = 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erver = 128.192.10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=128.192.10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list="hell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WATTCP.CFG to reflect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erences, save the changes, and then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t up the DEFAULT.RSP file with your prefer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 iFrag understands standard DOOM respon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flat ASCII text files cont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, one complete parameter per line (see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more information on response files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-up, iFrag loads a special respons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RSP, and uses it to set the default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session. Thus, if you play Heretic DEATHMATCH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, you can add the commands -heretic and -death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FAULT.RSP and iFrag will automatically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 DEATHMATCH selected. Any of iFrag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may be specified in DEFAULT.RSP (or an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for that matter). For a complete listing of iFr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, see Appendix B of this docum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DEFAULT.RSP is included with your iFra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ki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ar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scribe Kid_Vid Fears Roo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 modified DEFAULT.RSP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iFrag is now installed and ready for fragg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iF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Frag is extremely simple - just chang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 directory and type "iFrag" at the DOS prompt. The i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-mode screen comes up, and iFrag displays the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y." Here is where you will see 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ments pertaining to iFrag. Pressing the F9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 to contact the Internet Frag Tracker to see whi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aiting for players at the moment. Once iFr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contacted the Frag Tracker and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vailable games, a pop-up dialog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Using the PgUp and PgDn keys, you can view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available game. This game summary includ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(DOOM, DOOM II, or Heretic), the address of the "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which is hosting this particular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al location of the server's machine,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the players currently in the game,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/comment, as well as the current g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kill, episode, map, etc.). Once a game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to you is displayed on the scree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key to select it. iFrag will immediately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achine which is hosting that particular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join it. NOTE: If there are no gam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players, iFrag will inform you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waiting. In that case, you may choose to hos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. Press the F5 function key to enter 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Frag server is the coordinator for a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running the server machine is the "boss" - 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ide (via various commands he issues from his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game will be played (DOOM, DOOM II, or Heretic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hich parameters to set (such as episode, map, skil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WADs to use, and so forth). The server also decid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llowed to join the game and when the gam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other players in the game may voi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inions, only the server has the ability to actu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game settings. In a sense it'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ing TV - although there may be four people watch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erson can have physical possession of the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successfully joined a game, or have beg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ame of your own, the iFrag chat mode screen appea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s divided into several sections: the cred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window, the status bar, and the input line.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is the name of the program, its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pyright notice. The large area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creen line is the output window. Here is where i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all status messages as well as the c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by the other players. Below the output wind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bar, where the current game setting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status bar is the input line where all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n your keyboard will appear. Finally,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lists the names of the authors of iFrag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hase of the game setup, all players who ha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far can type messages to each other using iFrag'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. To send a message to the other player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a message on the keyboard. Your keystrok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put line at the bottom of the screen,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, the text will be echoed to the scree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(along with the nickname of the play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). In addition, both the Frag Tracker and iFra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asionally send messages. Messages from iFr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three asterisks ("***") to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yped by other players; messag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*Tracker*]" are output from the Frag Tracker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 command you issued previously (such as /who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sending text messages, iFrag'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also understands several commands, each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lash '/' character. Some examples of iFrag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/who, /quit, and /help. A comple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hat mode commands is given in Appendix A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lient connects to the iFrag server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ceives the game parameters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at session. These game setting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bar in an abbreviated form to ensure that they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within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ll players have joined the game and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set, the server player presses the F10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 server signals the clients that the game is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t facility is shut down, and iFrag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 which will be used for the actual game. O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links are established between all the machines, i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s and executes the appropriat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Problems and Thei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The game is VERY SLOW. The speed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 most of the time, but there are periodic slow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ed-ups. The game started off slow, and got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er until finally it ground to a complete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: All of the above problems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or quality net connection. To borrow terminolo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ternet games, the two phenomena of interest are "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chew". Lag is the amount of time it takes for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my one machine to reach its destination.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idea of the lag time between machines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PING, which send a packet out, waits for a rep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s the total time taken. Since the rate at which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is dependent upon the rate at which the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achines come in,  if one or more mach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on a slow portion of the net the game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for everybody. This is why players who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et via SLIP, PPP, or 56kb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strating to play against. Chew can be thought of as "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" - essentially the network chews up the packet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 Since the UDP protocol has no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ing that a given packet will reach its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loss is a definite possibility on busy network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can compensate for this by including "backup 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formation for the current time period as well 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eriods) in each game data packet, it takes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ackets to get through, resulting in "bursty"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w can also be estimated using the PING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reports a "% packet loss" statistic. In gener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G reports that a machine has a long packet round tri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high percentage of lost packets, any DOOM gam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chine and yours will suffer from speed probl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st part is there's nothing anyone can do about it,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a direct fiber-based ATM backbone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and his. About the best you can do is try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ime and hope that the network between you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DOOM runs for a little while,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 to DOS with an error message saying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TICS and BACKUP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: While common with older versions of iF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SHOULD NEVER OCCUR with iFrag 2.1 - if you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while playing iFrag, please conta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us know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iFrag returns to DOS saying "NO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Make sure that you have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that it is being loaded correctly.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asy to mistake other types of drivers, such as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vell networks, for packet drivers as they have simi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dentical names. When in doubt, download the Cryn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et drivers and install the one for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iFrag returns to DOS saying "Error 0x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ing packet driv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Either something has clobbered you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n memory or you are using a packet driver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dentify itself as "class 1" (such as SLIP and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). iFrag requires a class 1 packet driv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, a limitation of the WATTCP library upon which i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ased. If you know that your packet driver is class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ill get this message, try re-booting your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a fresh copy of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The packet driver is installed and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correctly, but when iFrag is run nothing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When installing the packet driver,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rrect parameters are used on its command lin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etwork interface cards, improper setting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packet driver to APPEAR to be loading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have a failure occur when an actu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is made. Also, make sure that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oaded which is also trying to use the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, such as a Novell network driver. Th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t, the better it is for DOOM. The ide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ad only the packet driver and the mouse driver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EM, no EMM, no Novell drivers, no QEMM, no SMARTDRV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doesn't need them, and they may cause confli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's system uses MS-DOS 6's built-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acility. This allows easy selection of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figuration or a DOOM configuration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A: Chat Mode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are recognized by iFrag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ome commands may be abbreviated; abbrevia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the comman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lp displays a brief summary of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e prints a message in which you can refer to your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person (usually used to describe an action). Exampl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ickname is Jim and you type "/me yawns"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ext "* Jim yawns" on thei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sg sends a message directly to an individual user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messages, which are broadcast to all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text sent with /msg is not echoed to the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yers. This is the chat mode equivalent of whis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omeone's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ho displays a list of players curren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as well as their (tentative) uniform colo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nternet addresses of their computers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may change if players disconnect from the serv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ing displays the Estimated Connection Quality (ECQ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n the current game. The ECQ is measured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packet of information (called a PING) from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lient and measuring the amount of time it tak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to reply to the PING. A new PING is sent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per second to each client, and the resulting rou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are averaged to form the ECQ numbers,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seconds (ms). As a rough rule of thumb, gam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Q for each node is &lt; 50ms are usually quite play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the amount of "chew" (packet loss, which the E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easure) is low. The ECQ can be used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o play a particular game, or wheth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layers (e.g. it is usually best to split a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game where the ECQ's are high into two separ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layable) 2-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uit removes you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t mode commands may only be issu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oom, /doom2 (/d2), and /heretic (/htic) are us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play. Of course, all players in the gam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whichever game you select installed on thei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it to be played. If any play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nstalled, or the installed copy of the g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version, iFrag will warn the server operat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. Example: /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pisode &lt;n&gt; (/ep), and /map &lt;n&gt; are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level to be played. Each is follow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the episode or map number to select. Th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p chosen must make sense with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game, e.g. iFrag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/episode 2 in a game of DOOM II, since DOOM II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pisodes, nor will it allow you to select an epis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number which is out of range lime /map 77. Examples: /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; /epis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athmatch (/dm), /altdeath (/alt), and /coop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f the network game. As with the episode 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the mode of the game must make sen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of the currently selected game; iFrag won'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/altdeath mode in Heretic, which onl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deathmatch and /coop modes. Example: /alt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monsters (/nomon), /respawn (/resp), and /fas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monsters in the game. /nomonsters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s from the game so there is nothing to distra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asting your buddies. /respawn makes the monsters re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they do in DOOM's Nightmare skill level) whereas /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the monsters move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kill &lt;n&gt; (/sk) allows you to set the skill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The parameter &lt;n&gt; is an integer between 1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/sk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ick (/frag) to kick a user out of the game. Example: /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an is similar to /kick, except it also prevents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rejoining your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aunch (/go or the F10 key) to launch DOOM (beg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scribe (/desc) adds a brief description to the game's 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listing. This may be useful in helping others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o join your game. The length limi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string is 40 characters. Example: /desc No Wus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track, similar to the -notrack command li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iFrag from reporting your game to the Frag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game is currently listed on the Frag Track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s removed and no further reports are mad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cord &lt;filename&gt; configures DOOM to record a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.LMP file of your game. Specify only the root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here you wish your demo to be saved (i.e. lea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LMP extension). To cancel recording, type /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with no filename. Example: /record t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imer &lt;n&gt; and /avg specify a time limit for each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pdate causes iFrag to send an immediate game statu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rag Tracker. Normally iFrag will send a Frag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whenever a game parameter is changed, a player jo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s the game, or once every few minutes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tivity (since the Frag Tracker will expire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 send a recent update, this behavior keep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ive" on the Tracker). Normally you won't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Example: /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wads &lt;string&gt; tells iFrag which PWADs, if any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when the game is launched. There i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WADs you can specify, but there is a 4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limit on the entire string. Be certain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WITHOUT any path specification but WITH the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tension. iFrag checks to make sure that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PWADs you specify here installed in the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the currently selected game (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.CFG).  Example: /pwads LEDGES.WAD FRAGASM7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FRAG.WAD. To see which PWADs you currently hav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wadl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adget is a command which clients can use to downloa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ly selected PWADs from the server's machine. If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yedume joins a game which is using coolness.wad but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have it, Joe can simply type /wadget coolness.w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he PWAD directly to his machine.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, only those files whose names ar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tus bar (i.e. only those selected for 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) can be downloaded. Also, /wadget only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to client; servers cannot /wadget files from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can receive a report on the progres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tanding PWAD transfers with the /progr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f for any reason a transfer goes awry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ancel the download to any user by issuing the /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ick&gt; command, which will reset the download statu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Examples: /wadget coolness.wad; /progress; /cancel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oad &lt;filename&gt; and /save &lt;filename&gt; let you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files. You can use response files to sto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me" parameter combinations for rapid retrieval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For example, a LEDGES.RSP might set up D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ltdeath, /nomonsters, /skill 5 and /pwads LEDGES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ly, iFrag loads the response file DEFAULT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t start-up, and creates the file iFrag.RS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is launched. Thus, /load iFrag.RSP can be used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used for the last game and /load DEFAULT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ore your default settings. Example: 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NAGE.R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ames queries the Frag Tracker displays a listing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(including your own). Use /games to check your ow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or to see who els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way and /back are used when you have set up a serv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players to join your game but you must step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console momentarily (to answer the ph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. By issuing the /away command, players ar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stepped away but that you will return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back command to notify the others of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icdup &lt;n&gt; and /extratics &lt;n&gt; allow you to specify tha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nformation be included in each packet s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. This extra information can sometimes make gam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connections a little more playable. Examples: /ticdup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xtratic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hois &lt;nick&gt; displays any contact information tha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his or her iFrag.cfg file. That's right,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need to ask every user who joins your game the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"Where ya from?" - you can just issue a /who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full sc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sswd &lt;newpassword&gt; is used to change your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 Tracker's user list. To change your password to "secr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iFrag (with your old password still in iFrag.cf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/password secret. Your new password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, so exit iFrag, edit your password=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.cfg to reflect the new password, and then restart i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reeze will "freeze" your game, closing it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 This is useful if you are serving a game and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with fewer than the full four combatants;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reeze at any point. To reopen your game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simple issue the /freeze command again. NOTE: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your game are free to leave, but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oin your game unless you issue the /freeze command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the freeze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: Command Line Swit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oom2 selects DOOM II (the default is DOOM clas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-heretic selects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cdup &lt;n&gt; and -extratics &lt;n&gt; are used to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dundant) information to the network packets s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. This redundant information can sometim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al (slow) connections a bit more playable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 is an unsigned integer specifying the number of ext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TICs to be sent withi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rver invokes iFrag in SERVER mode. Ther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erver in any game, and all desired game set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be specified on the server'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lient [&lt;server_address&gt;] invokes iFrag in CLI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optionally) attempts to connect to an iFra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n the machine at &lt;server_address&gt;. Example: 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.192.23.5 A copy of iFrag invoked in server mod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rver switch as described in the preceding section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n the machine whose IP address is specified af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. If no server address is specified, iFrag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rag Tracker and download the list of avail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track is used when you wish to bypass the Frag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 up a game among "known" machines or if the 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is otherwise unreachable (e.g. you are playing D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solated sublet). This is especially useful for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i.e. games which you want only your friends to joi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ing a game on the Frag Tracker, you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ting anyone to join your game; to avoid this, use -no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erver machine and specify the server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-client switch on each cli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scribe &lt;string&gt; adds a game description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r from within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ort &lt;n&gt; specifies the port number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The default setting is 5029, which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version of DOOM. NOTE: All players involv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the same port number. In most cases the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fine; this switch allows you to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avoid conflicts with other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ector &lt;n&gt; specifies the interrupt vector which DOO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 communicate with iFrag. NOTE: This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ctor used by your packet driver! Specif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number for iFrag and your packet driv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edictable results. Normally, iFrag will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vector number automatically;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override iFrag's automatic choi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vector number in C-style HEX notation. Exampl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0x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&lt;filename&gt; loads and processes a standard DOO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A response file is a flat ASCII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 command-line switches, one complete paramet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must be terminated by a CR-LF pair. 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files end in the .RSP extension (e.g. DEFAULT.R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.RSP). Example: @HERETIC.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C: iDRV Command Swit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rmal operation, the user will never invoke i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. iFrag will prepare a response fil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for both DOOM and iDRV, and then invoke i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ame of the response file on its command line. i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ts up the connections for play and launches DO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 switches (located in the response fil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iDR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taddr &lt;n&gt; &lt;host1&gt; [&lt;host2&gt; [&lt;host3&gt; [&lt;host4&gt;]]]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&lt;= n &lt;= 4 and host1 - host4 are the names or IP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machines in the game. This specifies which n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will be in the game, and must be unique (e.g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in the same game cannot both specify net 2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the order of the host addresses must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all machines in the game. This number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of your player's uniform, where netaddr 1 is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addr 2 is Indigo, netaddr 3 is Brown, and netaddr 4 is 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-netaddr 3 129.202.14.71 128.177.2.6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ector &lt;n&gt; specifies the interrupt vector iDR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order to communicate with DOOM. In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elected automatically by iFrag 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in the response file. If it becom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iFrag's automatic choice, add the -vecto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's command line or response file and it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o iDRV. See the discussion of the -vector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