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Dearbor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wood, NJ  0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609-232-1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