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656818807"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156697304"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1966678551"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791809812"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365310803"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900309566"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831981361"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019607176"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