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N Hershey Rd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IL  6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omstaaf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Tomstaaf1/pgs/freeplu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9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reeCell game with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placement for FreeCel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.  Undo all the way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game, automatically plays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s games, and has 2 bill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sitions.  Plus two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. Works with both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1.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,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PLUS.EXE, FREEPLUS.HLP, QCARD.DLL, README.1ST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NDOR.DOC) are present and unmodified.  It may be so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r CD-ROM for a nominal distribution fee, but the auth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being informed of such distribution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vendor with the most recent version.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should direct inquiries to the author at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