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10.0b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rticular, VIEW cannot as yet decode properly Word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using the "quick sav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package sent to registered users. 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ry to read a file that I know is HTML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as "plain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VIEW uses strict checking for HTML files; in particula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recognize them, the first character MUST be &lt;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ML files have CR/LF sequences at the beginning.  To view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d HTML, use a text editor such as BOXER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